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етрозаводского городского округа 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трозаводского городского округа «Детский сад комбинированного вида № 35 «Кораблик» 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ДОУ «Детский сад № 35»)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ОБРАЗОВАТЕЛЬНОЙ ДЕЯТЕЛЬНОСТИ ПО РАЗВИТИЮ РЕЧИ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ДЕТЕЙ 3 – 4 ЛЕТ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ИМНИЙ ЛЕС»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 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ысшей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ой категории 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нева Наталья Борисовна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:</w:t>
      </w:r>
      <w:r>
        <w:rPr>
          <w:rFonts w:cs="Times New Roman" w:ascii="Times New Roman" w:hAnsi="Times New Roman"/>
          <w:sz w:val="24"/>
          <w:szCs w:val="24"/>
        </w:rPr>
        <w:t xml:space="preserve"> «Дошкольный возраст»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Номинация:</w:t>
      </w:r>
      <w:r>
        <w:rPr>
          <w:rFonts w:cs="Times New Roman" w:ascii="Times New Roman" w:hAnsi="Times New Roman"/>
          <w:sz w:val="24"/>
          <w:szCs w:val="24"/>
        </w:rPr>
        <w:t xml:space="preserve"> «Методическая разработка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, урока, мастер-класса»</w:t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 20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гащать представления  детей о приметах зимы, о диких животных через построение образовательной деятельности в форме эффективного общения в процессе составления описательных рассказов с опорой на картин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Образовательны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ять в описании времени года зима  с помощью педагога, рассказывать о приметах зимы с опорой на картин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детей умения составлять простые предложения, высказывать предположения полным предлож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Развивающ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артикуляционные умения и речевое дыхание, умение соотносить речь с движения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с помощью игры - упражнения с массажными мячик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в процессе составления коллективного рассказа о зим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тильного восприятия через игру с пес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Способствовать развитию исследовательских действий в процессе проведения элементарных опы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оспитательны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любовь к окружающей приро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ушечный ежик, массажные мячи на каждого ребенка, мнемотаблица "Зима", мнемоквадраты "Зима", мнемотаблицы о диких животных: "Лиса", "Заяц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одная ча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организовывает детей на провед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гры - привет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здравствуй небо голубое, здравствуй солнце золотое, здравствуй беленький снежок, здравствуй легкий ветерок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а, Вы любите путешествовать? Я приглашаю Вас отправиться в путешествие в зимний лес! Хотите отправиться  со мной? – Да! А на чем же мы с вами отправимся в зимний лес? Может на поезде? Приготовились?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чевое упражнение для верхних дыхательных путей "паровоз везет нас в лес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везет нас в ле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-чух-чух! Чух-чух-чух (ходьба с согнутыми в локтях рук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лным-полно чуде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дивленно произносить «м-м-м» на выдохе, одновременно постукивая пальцами по крыльям нос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дет сердитый еж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изко наклониться, обхватив руками грудь – свернувшийся в клубок еж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носик? Не поймеш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-ф-р! Ф-ф-р! Ф-ф-р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селая пч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е меда принес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-з-з! З-з-з!(звук и взгляд направлять по текст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по небу летя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нам в ответ крича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у-у! Г-у-у! Г-у-у! Г-у-у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дленная ходьба, руки-крылья поднимать на вдохе, опускать со звук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и? Нужно отдыха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 и сладко позева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ти садятся на стульчики - пенечки и несколько раз зевают, стимулируя тем самым гортанно-глоточный аппарат и деятельность головного моз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ая ча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детьми на экране появляется черно - белая картинка лесной поля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«Ребятки, где мы с вами оказались? Правильно, в лесу! Мы с вами оказались на лесной полянке. Ребята, мне кажется, что с нашей полянкой что-то случилось… посмотрите какая она хмурая, темная... какая еще полянка? Как вы думаете, что случилось с лесом?» (высказывания дет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Кажется, злой волшебник заколдовал лес. Что же нам делать, как спасти лес? (предположение детей) А может мы с вами превратимся в добрых волшебников и расколдуем его, сделаем лес красивым, нарядным?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а - превращение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ногами Топ, топ, то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ами хлоп да хло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ва раза повернись и в волшебника превратись! (звучит аудиозапись «волшебное превращ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ки! Да вы теперь настоящие волшебники! А у меня для вас есть сюрприз - в корзинке волшебные картинки» (мнемоквадраты с изображением зимних примет, картинки заклеены). Если с их помощью мы расскажем о зиме, то лес снова станет красивым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 очереди берут из корзинки карточки) Картинки необычные, чтобы увидеть, что на них изображено, надо опустить их в волшебное зелье(дети опускают картинки в растительное масло  выкладывают их на мольберт  и рассказывают о зиме. Воспитатель при необходимости помогает детям вопросами, описательными прилагательными. (Зимой идет снег; зимой солнце светит, но не греет; деревья стоят голые; птицы прилетают к кормушке и клюют зернышки; медведь и ежик ложатся в спячку; белка меняет шубку на серую; лиса охотится на мышей под снегом, занимает чужые норки; зимой люди надевают теплую одежду; дети лепят из снега снеговиков, катаются на лыжах и на санк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а, какие же вы молодцы! Столько всего интересного знаете о зиме! Смотрите, мы справились с заданием, лес снова стал красивым! (на экране появляется красочная картинка с изображением зимнего лес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юрпризный момент:</w:t>
      </w:r>
      <w:r>
        <w:rPr>
          <w:rFonts w:cs="Times New Roman" w:ascii="Times New Roman" w:hAnsi="Times New Roman"/>
          <w:sz w:val="24"/>
          <w:szCs w:val="24"/>
        </w:rPr>
        <w:t xml:space="preserve">  в группе раздается звук фырчанья ежа (аудиозапис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кто же это фыркает у нас в группе? Катя, посмотри! Маша, посмотри! Рома, кто это? Правильно, это ежиха со своими ежатами притаились на лесной полянке! Думаю, они хотят с нами поиграть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 с массажными мячика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 выбился из си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, грибы носи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трем ему бок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их размять слег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гладим но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дохнул немнож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чешем брюшк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екочем возле уш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ж по тропке побеж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сибо не сказал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от имени ежихи благодарит ребят за интересную игру. Обращает внимание детей на схематическое изображение заячьих ушей, выглядывающих из-за сугроба. 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u w:val="single"/>
        </w:rPr>
        <w:t>Воспитатель</w:t>
      </w:r>
      <w:r>
        <w:rPr/>
        <w:t xml:space="preserve">: «Ой, ребята, а кто это прячется? (заяц) </w:t>
      </w:r>
      <w:r>
        <w:rPr>
          <w:rStyle w:val="C1"/>
          <w:color w:val="000000"/>
        </w:rPr>
        <w:t> посмотрите,зайка очень грустный… Давайте спросим у зайки, что случилось? Педагог делает вид, будто зайка говорит ему что-то на ухо, при этом меняет свое выражение лица: удивленное, озадаченное…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 xml:space="preserve">: Зайка  рассказал мне, что ему очень понравились ваши рассказы о зиме. Он со своими друзьями веселыми зверушками тоже бы хотели кататься на санках, на лыжах, лепить снежки, петь и танцевать, готовится к Новому году. Но вот беда! В песочном лесу совсем нет снега! 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Добрые мои друзья, готовы ли вы помочь зайке? (да!)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Давайте крепко возьмемся за руки и произнесем волшебные слова: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есочный  зайка нам помоги,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В лес волшебный  перенеси,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В ладоши мы хлопнем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Раз, два и три,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В песочном лесу  окажемся мы!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А вот и песочный лес, где живут друзья песочного зайца. ( дети садятся за световые песочницы)Посмотрите. Как здесь пусто и тоскливо. Один песок. Но этот песок не простой. Он волшебный. Он может чувствовать прикосновения. Слышать. Говорить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Ритуал «входа» в Песочную страну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4"/>
          <w:b/>
          <w:bCs/>
          <w:color w:val="000000"/>
        </w:rPr>
        <w:t>Упражнение «Здравствуй, песок!»  </w:t>
      </w:r>
      <w:r>
        <w:rPr>
          <w:rStyle w:val="C1"/>
          <w:color w:val="000000"/>
        </w:rPr>
        <w:t>Дети различными способами дотрагиваются до песка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Положите ладошки на песок. Давайте его погладим внутренней, затем тыльной стороной ладони. Какой песок?..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Дети</w:t>
      </w:r>
      <w:r>
        <w:rPr>
          <w:rStyle w:val="C1"/>
          <w:color w:val="000000"/>
        </w:rPr>
        <w:t>: (сухой, шершавый, мягкий)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Давайте с ним поздороваемся: «Здравствуй песок!». Послушайте… Он с вами здоровается. Вы все слышите?.. Плохо слышите, потому что ему грустно и одиноко. Он говорит тихим голосом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А давайте его развеселим! Пощекочем его сначала одной рукой каждым пальчиком, затем другой. А теперь пощекочем двумя руками. Теперь плавными движениями как змейки побежали по песку пальчиками. Вы слышите, как он смеется?...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Давайте его погладим между ладонями. Возьмите в руки песок крепко-крепко, потихоньку отпустите. Еще раз давайте его возьмем в руки крепко, чтобы ни одна песчинка не упала с кулачков. Песочек, мы тебе поможем!</w:t>
      </w:r>
    </w:p>
    <w:p>
      <w:pPr>
        <w:pStyle w:val="C0"/>
        <w:shd w:fill="FFFFFF" w:val="clear"/>
        <w:spacing w:before="0" w:after="0"/>
        <w:ind w:firstLine="720"/>
        <w:jc w:val="both"/>
        <w:rPr/>
      </w:pPr>
      <w:r>
        <w:rPr>
          <w:rStyle w:val="C1"/>
          <w:i/>
          <w:iCs/>
          <w:color w:val="000000"/>
        </w:rPr>
        <w:t>Педагог</w:t>
      </w:r>
      <w:r>
        <w:rPr>
          <w:rStyle w:val="C1"/>
          <w:color w:val="000000"/>
        </w:rPr>
        <w:t>: Молодцы, ребята, вот мы и развеселили песок!</w:t>
      </w:r>
    </w:p>
    <w:p>
      <w:pPr>
        <w:pStyle w:val="C0"/>
        <w:shd w:fill="FFFFFF" w:val="clear"/>
        <w:spacing w:before="0" w:after="0"/>
        <w:ind w:firstLine="72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 xml:space="preserve">А теперь давайте мы с вами нарисуем снежинки на песке, чтоб песочный лес тоже стал снежным! (дети рисуют снежинки на песке, песочницы загораются цветом) </w:t>
      </w:r>
    </w:p>
    <w:p>
      <w:pPr>
        <w:pStyle w:val="C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едагог: Ребята, посмотрите, как красиво стало в песочном лесу, мы помогли зайке и его друзьям, теперь их лес стал снежным!  (Зайка благодарит дет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, а нам пора возвращаться в детский сад. На чем мы с вами приехали в лес? Правильно, на поезде! Все готовы к отправлению обратно?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водится артикуляционная гимнастика: "Запыхтел паровоз, он вагончики повез. Ту - ту, ту - ту, с ветерком вас довезу!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ключительная ча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Вот мы и добрались обратно! Как здорово мы попутешествовали с вами! Ребятки, вам понравилось наше путешествие? Где мы с вами были? Паша, какой лес был в начале нашего путешествия? Матвей, а как мы помогли лесу? Ребятки, о каком времени года мы сегодня говорили? Зима, она какая? Катя, а еще? Маша, а еще?  Каких животных мы встретили в лесу? Как фырчали ежата? Пофырчим вместе? А как пыхтел паровоз? Мира, покажи! Молодцы, ребятки, спасибо вам за интересное путешествие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5:32:00Z</dcterms:created>
  <dc:creator>Наталья</dc:creator>
  <dc:description/>
  <cp:keywords/>
  <dc:language>en-US</dc:language>
  <cp:lastModifiedBy>Наталья</cp:lastModifiedBy>
  <dcterms:modified xsi:type="dcterms:W3CDTF">2023-11-24T18:32:00Z</dcterms:modified>
  <cp:revision>4</cp:revision>
  <dc:subject/>
  <dc:title/>
</cp:coreProperties>
</file>