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На право повышения отметки на один бал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На право повышения отметки на один бал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На право повышения отметки на один бал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На право повышения отметки на один бал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На право повышения отметки на один бал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На право одноразового невыполнения домашнего зад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Данный сертификат можно использовать только на уроках математики, алгебры, геометрии. 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На право одноразового невыполнения домашнего зад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Данный сертификат можно использовать только на уроках математики, алгебры, геометрии. 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На право одноразового невыполнения домашнего зад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Данный сертификат можно использовать только на уроках математики, алгебры, геометрии. 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На право одноразового невыполнения домашнего зад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Данный сертификат можно использовать только на уроках математики, алгебры, геометрии. 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На право одноразового невыполнения домашнего зад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Данный сертификат можно использовать только на уроках математики, алгебры, геометрии. 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 «Антидвой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На право неполучения «плохой» оценки в журна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 «Антидвой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На право неполучения «плохой» оценки в журна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 «Антидвой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На право неполучения «плохой» оценки в журна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 «Антидвой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На право неполучения «плохой» оценки в журна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дарочный сертификат «Антидвой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>(участнику игры «Своя игра» 2022-2023 учебн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На право неполучения «плохой» оценки в журна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 xml:space="preserve">*Данный сертификат можно использовать только на уроках математики, алгебры, геометрии. Действие сертификата не распространяется на контрольные работы, четвертные, годовые, экзаменационные, итоговые отм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**Сертификатом можно воспользоваться лишь раз</w:t>
      </w:r>
      <w:r>
        <w:rPr>
          <w:rFonts w:cs="Times New Roman" w:ascii="Times New Roman" w:hAnsi="Times New Roman"/>
          <w:b/>
          <w:sz w:val="20"/>
          <w:szCs w:val="20"/>
        </w:rPr>
        <w:t xml:space="preserve"> до окончания 3 четверти.</w:t>
      </w:r>
    </w:p>
    <w:p>
      <w:pPr>
        <w:pStyle w:val="Style16"/>
        <w:jc w:val="right"/>
        <w:rPr>
          <w:sz w:val="32"/>
        </w:rPr>
      </w:pPr>
      <w:r>
        <w:rPr>
          <w:rFonts w:cs="Times New Roman" w:ascii="Times New Roman" w:hAnsi="Times New Roman"/>
          <w:b/>
          <w:sz w:val="28"/>
          <w:szCs w:val="20"/>
        </w:rPr>
        <w:t>Учитель ____________ Н.С. Гачего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9:44:00Z</dcterms:created>
  <dc:creator>Admin</dc:creator>
  <dc:description/>
  <cp:keywords/>
  <dc:language>en-US</dc:language>
  <cp:lastModifiedBy>Наталья Сергеевна</cp:lastModifiedBy>
  <cp:lastPrinted>2022-12-22T21:29:00Z</cp:lastPrinted>
  <dcterms:modified xsi:type="dcterms:W3CDTF">2022-12-22T13:32:00Z</dcterms:modified>
  <cp:revision>3</cp:revision>
  <dc:subject/>
  <dc:title/>
</cp:coreProperties>
</file>