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е бюджетное   дошкольное   образовательное   учреждение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ский сад №24 Пушкинского района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анкт-Петербурга    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открытого занятия    в   группе   компенсирующей   направленности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  детей   с ТРН   старшего возраст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утешествие   в   царство Грамоты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– логопед 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й квалификационной категории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якова   Татьяна   Владимиров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 –Петербур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утешествие   в царство Грамоты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усвоенных детьми лексико-грамматических средств   языка и актуализировать фонетико-фонематический строй реч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образовательные задач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овершенствовать навык подбора слов-антонимо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лять умения определять количество слогов в слов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овершенствовать навык фонематического анализа и фонематические представления, навыки звуко-буквенного синтез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вершенствовать навык понимания пространственного значения предлог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ррекционно-развивающие задач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навык   правильности   оформления фраз,   неторопливого ритма реч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вать мышление, зрительное вним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навыки общей и мелкой моторики, координировать речь со словам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воспитательные задач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будить чувства взаимопомощи  и отзывчив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  доброжелательности, самостоятельности, инициативности, навыков сотрудничеств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наглядный материал: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 «Путешествие в царство Грамоты»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зл «ПОЕЗД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езд с  «вагончиками» (картинки для выделения  последнего   звука )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ые картинки (сказочные герои), буквы с недописанными элементами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говой домик с картинка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ки с картинка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усы с со схемами предлогов (для составления предложений)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утешествие  в царство  Грамоты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Логопед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идумано кем-то просто и   мудро                                           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 встрече здороваться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вместе с деть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 «Доброе утро!»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Доброе утро солнцу и птицам!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Доброе утро улыбчивым лицам!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Логопед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каждый становится добрым, доверчивым!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доброе утро длится до вечера!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Логопед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ебята, к нам прилетела наша знакомая, мудрая сова, у нее для нас есть сообщение, давайте её послушаем.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Дети   прослушивают голосовое сообщение о помощи. 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Логопе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Что нас просит сделать мудрая сова?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: Расколдовать царство грамоты , пройдя по карте, которую она нам оставила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Логопед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ы   готовы помочь мудрой сове и её друзьям?  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 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Логопед: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ы с вами отправимся по карте, которую   она   нам передала. На чём мы можем в наше путешествие?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Дет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машине, на поезде, на самолете, на корабле, на ракете.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Логопед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ак одним словом можно это   назвать?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Дет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анспорт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Логопед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 чтобы узнать на каком транспорте   мы   с вами отправимся, вы должны проявить смекалку и взаимовыручку. Каждый   из вас сейчас выберет часть    транспорта   и   вы все вместе должны его составить в одну картинку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выкладывают картинку поезда на небольшой магнитной доске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Логопед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чём мы с вами отправимся в наше путешествие?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Дети: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поезде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Логопед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   наш  волшебный поезд и оправился в путь, вы должны назвать сказочного героя противоположным по значению словом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Игра «Скажи наоборот»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брый-злой, молодой-старый, худой-толстый, здоровый-больной, сильный-слабый, трудолюбивый-ленивый, вежливый-грубый, весёлый-грустный, быстрый-медленный. умный-глупый и т.д.) 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так,   отправляемся в царство Грамоты.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Дети встают друг за другом, звучит музыка паровозика и вместе с логопедом дети начинаю движение. Логопед вместе с детьми останавливается у первой станции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Логопед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ы прибыли на первую заколдованную станцию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танция  «звуковая»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огопед</w:t>
      </w:r>
      <w:r>
        <w:rPr>
          <w:rFonts w:cs="Times New Roman" w:ascii="Times New Roman" w:hAnsi="Times New Roman"/>
          <w:color w:val="000000"/>
          <w:sz w:val="28"/>
          <w:szCs w:val="28"/>
        </w:rPr>
        <w:t>: на этой станции злая колдунья «Клякса»  заморозила звуки.  Давайте сниме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олдовство   с них, разморозим наши звуки, но для этого над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вспомнить   что  такое  звуки?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</w:rPr>
        <w:t>: звуки -это то что слышим и произносим.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огопе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ие бывают звуки   речи?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сные и согласные.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огопе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ие бывают согласные звуки?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вердые и мягкие, звонкие и глухие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Логопед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окончательно разморозить наши звуки, вам надо заселить картинки по звуковым замкам (проводится игра «Замки» выделение первого звука в названии картинки).   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Логопед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лодцы, мы с вами расколдовали эту станцию   и отправляемся дальше  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звучит музыка)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подходят к следующей станции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2. Станция   «Вокзальная» 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Логопед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этой станции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лая колдунья «Клякса»  расцепила  вагончики и поезд не может отправиться в путь.  Чтобы поезд отправился в путь, надо чтобы вагончики между собой снова сцепились, а для этого надо определить на какой звук заканчивается картинка в первом   вагончике  и найти новый вагончик с картинкой, которая  начинается с этого звука. Прикрепить его и определить последний звук   в этой картинке, чтобы найти следующий вагончик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выбирают себе вагончики и в нужной последовательности их соединяют.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Логопед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лодцы, мы с вами расколдовали эту станцию   и отправляемся дальше 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звучит музыка)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подходят к следующей станции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 xml:space="preserve"> C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анция «весёлая»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Логопед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этой станции мы с   вами   дружно сделаем зарядку и тогда с этой станции снимутся   злые чары колдуньи. Готов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юбим спортом заним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м очень мы стар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яч бросать и приним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ко вдаль его кид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вко прыгать на скакал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г своих совсем не жал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едать и вновь вста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и быстро подним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лоняться вправо, вл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мы делаем умело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Логопед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лодцы, мы с вами расколдовали эту станцию   и отправляемся дальше 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звучит музыка)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подходят к следующей станции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. Станция «слоговая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Логопед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этой  станции колдунья «Клякса»  запутала  картинки и  они  потерялись,   мы должны  помочь им найти  свои квартиры и нужный этаж, но для этого надо разделить  название картинки   на слоги с помощью хлопков,  и мы помним, что слог - это часть слова с гласной. Каждый выберет себе картинку и заселит ее в свою квартиру на нужном этаже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Далее дети делят слова на слоги с помощью хлопков, заселяют картинки в окошки 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Логопед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лодцы, мы с вами расколдовали эту станцию   и отправляемся дальше  </w:t>
      </w:r>
    </w:p>
    <w:p>
      <w:pPr>
        <w:pStyle w:val="Normal"/>
        <w:spacing w:lineRule="auto" w:line="36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звучит музыка)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подходят к следующей станции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5. Станция « сказочная»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Логопед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бята, посмотрите   и скажите кто   нас здесь встречает  на этой станции ?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альвина, незнайка, айболит, красная шапочка, колобок  и т.д.)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Логопед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кто это?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азочные герои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Логопед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лая   колдунья их   заколдовала и они забыли свои имена, а  мы с вами им поможем их вспомнить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этого вы выберете себе понравившегося сказочного героя,   назовёте  с какого звука начинается  его   имя,  найдете  букву, которой обозначаем этот звук на письме и подарите этому сказочному герою. Но для этого вы должны   нужную   букву  сначала вылечить, дописав у нее  один элемент, потому что и буквы злая колдунья заколдовала. Давайте вспомним, что такое буквы?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color w:val="000000"/>
          <w:sz w:val="28"/>
          <w:szCs w:val="28"/>
        </w:rPr>
        <w:t>буквы-видим и пишем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алее дети выполняют задание : выделяют первый звук в имени сказочного героя, находят  и дописывают букву.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Логопед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лодцы, мы с вами расколдовали  и эту станцию, отправляемся дальше  </w:t>
      </w:r>
    </w:p>
    <w:p>
      <w:pPr>
        <w:pStyle w:val="Normal"/>
        <w:spacing w:lineRule="auto" w:line="36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звучит музыка)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подходят к следующей станции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5. Станция  «сюрпризная». 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от мы с вами прибыли на конечную станцию   сюрпризную. Ребята, посмотрите  на   карту царства Грамоты. Мы с вами расколдовали его и их жителей. В знак благодарности сказочные жители этого царства хотят вас отблагодарить, но   чтобы найти подарок, нужно отгадать, где он лежит. А для этого  вам надо вспомнить схемы  маленьких  слов ( предлогов) и тогда мы узнаем где он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ДАРОК ……Схема предлога НА ( на окне),  В( в машине), ПОД ( под столом), ЗА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за цветком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Логопед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Молодцы, подарок находится на окне( в машине)…… 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Дети находят   коробки с подарками и подводится итог занятия( рефлексия).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Логопед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 сейчас   я хочу у вас спросить что   вам   понравилось выполнять в нашем путешествии, чтобы расколдовать царство Грамоты и ее жителей?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слушиваются   ответы детей. Благодарю их за работу, дети прощаются с гостями и  уходят в группу   под песенку поезда. 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Liberation Serif;Times New Roman" w:cs="Lohit Hindi;Arial Unicode MS"/>
      <w:kern w:val="2"/>
      <w:sz w:val="24"/>
      <w:szCs w:val="24"/>
      <w:lang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9:36:00Z</dcterms:created>
  <dc:creator>WinR</dc:creator>
  <dc:description/>
  <cp:keywords/>
  <dc:language>en-US</dc:language>
  <cp:lastModifiedBy>Детский Сад</cp:lastModifiedBy>
  <cp:lastPrinted>2023-04-17T22:38:00Z</cp:lastPrinted>
  <dcterms:modified xsi:type="dcterms:W3CDTF">2023-04-17T19:54:00Z</dcterms:modified>
  <cp:revision>16</cp:revision>
  <dc:subject/>
  <dc:title/>
</cp:coreProperties>
</file>