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ховно- нравственного развития,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я обучающихся.</w:t>
      </w:r>
    </w:p>
    <w:p>
      <w:pPr>
        <w:pStyle w:val="Default"/>
        <w:ind w:firstLine="397"/>
        <w:jc w:val="both"/>
        <w:rPr/>
      </w:pPr>
      <w:r>
        <w:rPr/>
        <w:tab/>
      </w:r>
    </w:p>
    <w:p>
      <w:pPr>
        <w:pStyle w:val="Default"/>
        <w:ind w:firstLine="397"/>
        <w:jc w:val="both"/>
        <w:rPr/>
      </w:pPr>
      <w:r>
        <w:rPr/>
        <w:tab/>
        <w:t>Нормативно-правовой и методологической основой Программы духовно-нравственного развития, воспитания обучающихся при получении начального общего образования являются: Конституция Российской Федерации, Федеральный государственный образовательный стандарт начального общего образования, Концепция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sub_11967"/>
      <w:r>
        <w:rPr>
          <w:rFonts w:cs="Times New Roman" w:ascii="Times New Roman" w:hAnsi="Times New Roman"/>
          <w:sz w:val="24"/>
          <w:szCs w:val="24"/>
        </w:rPr>
        <w:t xml:space="preserve">Реализация содержательной части Программы направлена на обеспечение реализации личностных планируемых результатов, формируемых ценностных ориентаций, социальных компетенций, моделей поведения младших школьников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том числе: формирование первичных представлений об этнической принадлежности, национальных ценностей, традициях, культуре народов и групп, проживающих на территории региона; понимания своей национальной и этнической принадлежности, уважительного отношения к истории и культуре других народов и этнических групп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организации и текущему контролю результатов урочной и внеурочной деятельности направлены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расширение кругозора, развитие общей и национальной культуры;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ознакомление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;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формирование у обучающихся при получении начального общего образования ценностных ориентаций общечеловеческого содержания, активной жизненной позиции, потребности в самореализации в образовательной и иной творческой деятельности;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 развитие коммуникативных навыков, навыков самоорганизации; </w:t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1" w:name="sub_11967"/>
      <w:r>
        <w:rPr>
          <w:rFonts w:cs="Times New Roman" w:ascii="Times New Roman" w:hAnsi="Times New Roman"/>
          <w:sz w:val="24"/>
          <w:szCs w:val="24"/>
        </w:rPr>
        <w:t>- на формирование и расширение опыта позитивного взаимодействия с окружающим миром, воспитание основ правовой, эстетической, физической и экологической культуры.</w:t>
      </w:r>
      <w:bookmarkEnd w:id="1"/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духовно-нравственного развития,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ния и социализации обучающихся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Default"/>
        <w:ind w:firstLine="397"/>
        <w:jc w:val="both"/>
        <w:rPr/>
      </w:pPr>
      <w:r>
        <w:rPr>
          <w:bCs/>
        </w:rPr>
        <w:tab/>
        <w:t>Цель и задачи</w:t>
      </w:r>
      <w:r>
        <w:rPr/>
        <w:t xml:space="preserve"> духовно-нравственного развития, воспитания обучающихся при получении образования формулируются, достигаются и решаются в контексте национального воспитательного идеала, представляющего собой высшую цель образования, нравственное (идеальное) представление о человеке, на воспитание, обучение и развитие которого направлены усилия основных социальных субъектов: </w:t>
      </w:r>
      <w:r>
        <w:rPr>
          <w:color w:val="000000"/>
        </w:rPr>
        <w:t xml:space="preserve">государства, </w:t>
      </w:r>
      <w:r>
        <w:rPr/>
        <w:t xml:space="preserve">семьи, общеобразовательной организации (школы), </w:t>
      </w:r>
      <w:r>
        <w:rPr>
          <w:color w:val="000000"/>
        </w:rPr>
        <w:t>государственных и общественных организаций и объединени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пции определен современный национальный воспитательный идеал 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</w:t>
      </w:r>
    </w:p>
    <w:p>
      <w:pPr>
        <w:pStyle w:val="Style25"/>
        <w:spacing w:lineRule="auto" w:line="240"/>
        <w:ind w:firstLine="397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Целью духовно-нравственного развития, воспитания 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оциализации, обу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 xml:space="preserve">чающихся на уровне начального общего образования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являет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</w:t>
        <w:softHyphen/>
        <w:t>педагогическая поддержка становления и развития высоконравственного, творческого, компетентного г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нина России, принимающего судьбу Отечества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 личную, осознающего ответственность за настоящее и буд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ее своей страны, укорененного в духовных и культур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х многонационального народа Российской Федерации.</w:t>
      </w:r>
    </w:p>
    <w:p>
      <w:pPr>
        <w:pStyle w:val="Default"/>
        <w:ind w:firstLine="397"/>
        <w:jc w:val="both"/>
        <w:rPr/>
      </w:pPr>
      <w:r>
        <w:rPr>
          <w:b/>
          <w:i/>
          <w:iCs/>
          <w:lang w:eastAsia="ru-RU"/>
        </w:rPr>
        <w:t>Задачи духовно-нравственного развития и воспитания обучающихся</w:t>
      </w:r>
      <w:r>
        <w:rPr>
          <w:lang w:eastAsia="ru-RU"/>
        </w:rPr>
        <w:t xml:space="preserve"> определены как ожидаемые результаты в логике требований к личностным результатам и </w:t>
      </w:r>
      <w:r>
        <w:rPr/>
        <w:t xml:space="preserve">согласованы с родителями (законными представителями) обучающихся в форме публичного предъявления родительской общественности Программы воспитания и социализации и закреплены в специальных договорах, регулирующих получение образовательных услуг.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и ценностные основы духовно-нравственного развития, воспитания и социализации обучающихся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ие задачи духовно-нравственного развития и воспитания обучающихс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. Каждое из направлений духовно-нравственного развития и воспитания школьников основано на определённой системе базовых национальных ценностей и должно обеспечивать усвоение их обучающимися. </w:t>
      </w:r>
    </w:p>
    <w:p>
      <w:pPr>
        <w:pStyle w:val="Style25"/>
        <w:spacing w:lineRule="auto" w:line="24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уховно</w:t>
        <w:softHyphen/>
        <w:t>нравственного развития, воспи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и социализации, обучающихся осуществляется по следующим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ям: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. Гражданско-патриотическое воспитание</w:t>
      </w:r>
    </w:p>
    <w:p>
      <w:pPr>
        <w:pStyle w:val="Style25"/>
        <w:spacing w:lineRule="auto" w:line="24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юбовь к России, своему народу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ему краю ХМАО-Югр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лужение Отечеству; правовое государство; гражданское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общество; закон и правопорядок; св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ода личная и национальная; доверие к людям, институтам государства и гражданского общест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2. Нравственное и духовное воспитание</w:t>
      </w:r>
    </w:p>
    <w:p>
      <w:pPr>
        <w:pStyle w:val="Style25"/>
        <w:spacing w:lineRule="auto" w:line="24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уховный мир человека, нравственный выбор; жизнь и смысл жизни; справедливость; милосердие; честь; достоинство; уважение достоинства человека, равноправие, ответственность и чувство долга; забота и помощь, мораль, честность, щедрость, свобода совести и вероисповедания; вера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адиционные религии и духовная культура народов России, ХМАО-Югр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оссийская светская (гражданская) этика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3. Воспитание положительного отношения к труду и творчеству</w:t>
      </w:r>
    </w:p>
    <w:p>
      <w:pPr>
        <w:pStyle w:val="Style25"/>
        <w:spacing w:lineRule="auto" w:line="240"/>
        <w:ind w:firstLine="39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важение к труду, человеку труда ХМАО-Югры;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творчество и созидание; стремление к познанию и истине; целеустремленность и настойчивость; бережливость; трудолюбие, работа в коллективе, ответственное отношение к труду и творчеству, активная жизненная позиция, самореализация в профессии.</w:t>
      </w:r>
    </w:p>
    <w:p>
      <w:pPr>
        <w:pStyle w:val="Style26"/>
        <w:widowControl w:val="false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4. Интеллектуальное воспитание</w:t>
      </w:r>
    </w:p>
    <w:p>
      <w:pPr>
        <w:pStyle w:val="Style26"/>
        <w:widowControl w:val="false"/>
        <w:spacing w:lineRule="auto" w:line="240"/>
        <w:ind w:firstLine="397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е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тина, интеллект, наука, интеллектуальная деятельность, интеллектуальное развитие лич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бщество знани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ёные ХМАО-Югры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5. Здоровьесберегающее воспитание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Cs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оровье физическое, духовное и нравственное, здоровый образ жизни, здоровьесберегающие технологии, физическая культура и спорт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изическая культура и спорт ХМАО-Югры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6. Социокультурное и медиакультурное воспитание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Цен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любие, гражданское согласие, социальное партнерство, межкультурное сотрудничество, культурное обогащение личности, духовная и культурная консолидация общества;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ликультурный мир моей малой Родины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Культуротворческое и эстетическое воспитание</w:t>
      </w:r>
    </w:p>
    <w:p>
      <w:pPr>
        <w:pStyle w:val="Style25"/>
        <w:spacing w:lineRule="auto" w:line="24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расота; гармония;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эстетическое развитие, самовыражение в творчестве и ис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усстве, культуросозидание, индивидуальные творческие способности, диалог культур и цивилизаций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8. Правовое воспитание и культура безопасности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вая культура, права и обязанности человека, свобода личности, демократия, электоральная культура, безопасность, безопасная среда школы, безопасность информационного пространства, безопасное поведение в природной и техногенной среде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9. Воспитание семейных ценностей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мья, семейные традиции, культура семейной жизни, этика и психология семейных отношений, любовь 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важение к родителям, прародителям; забота о старших и младших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0. Формирование коммуникативной культуры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й язык, языки народов Росси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ьтура общения, межличностная и межкультурная коммуникация, ответственное отношение к слову, как к поступку, продуктивное и безопасное общение.</w:t>
      </w:r>
    </w:p>
    <w:p>
      <w:pPr>
        <w:pStyle w:val="Style26"/>
        <w:widowControl w:val="false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1. Экологическое воспитание</w:t>
      </w:r>
    </w:p>
    <w:p>
      <w:pPr>
        <w:pStyle w:val="Style26"/>
        <w:widowControl w:val="false"/>
        <w:spacing w:lineRule="auto" w:line="240"/>
        <w:ind w:firstLine="39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одная земля; заповедная природа; плане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емля; бережное освоение природных ресурсов региона, страны, планеты, экологическая культура, забота об окружающей среде, домашних живот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духовно</w:t>
        <w:softHyphen/>
        <w:t>нравственного развития, воспитания и социализации, обучающихся при получении начального образования</w:t>
      </w:r>
    </w:p>
    <w:p>
      <w:pPr>
        <w:pStyle w:val="Style26"/>
        <w:spacing w:lineRule="auto" w:line="240"/>
        <w:ind w:firstLine="397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Гражданско-патриотическ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ные представления о любви к России, народам Российской Федераци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, к своей малой родине, умение находить на политической карт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 местонахождения столицы России.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ые нравственные представления о долге, чести и достоинстве в контексте отношения к Отечеству, к согражданам, к семье, школе, одноклассникам; 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е представления о политическом устройств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ссийского государства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, ее институтах, их роли в жизн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щества, важнейших законах государ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ставления о символах государства – флаге, гербе России, о флаге и герб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, города Нижневартовск, родной школ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терес к государственным праздникам и важнейш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ытиям в жизни Росси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убъекта Российской Федерации,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округа, города Нижневартовск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ностное отношение к своему языку и культуре,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а также национальному язык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 культуре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ервоначальные представления о народах России, об их общей исторической судьбе, о единстве народов нашей страны и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начальные представления о национальных героях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х событиях истории России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color w:val="000000"/>
          <w:sz w:val="24"/>
          <w:szCs w:val="24"/>
        </w:rPr>
        <w:t>, её народов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воинскому прошлому и настоящему нашей страны,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важение к защитникам Родины и ХМАО-Юг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вечать за свои поступ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Style26"/>
        <w:spacing w:lineRule="auto" w:line="240"/>
        <w:ind w:firstLine="397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равственное и духовн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морали, об основных понятиях этики (добро и зло, истина и ложь, смысл и ценность жизни, справедливость, милосердие, нравственный выбор, достоинство, любовь и др.)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ые представления о значении религиозной культуры в жизни человека и общества, связи религиозных культур народов России и российской гражданской (светской) этики, свободе совести и вероисповедания, роли традиционных религий в развитии Российского государства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color w:val="000000"/>
          <w:sz w:val="24"/>
          <w:szCs w:val="24"/>
        </w:rPr>
        <w:t>, в истории и культуре нашей стран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ые представления о духовных ценностях народов </w:t>
      </w:r>
      <w:r>
        <w:rPr>
          <w:rFonts w:cs="Times New Roman" w:ascii="Times New Roman" w:hAnsi="Times New Roman"/>
          <w:sz w:val="24"/>
          <w:szCs w:val="24"/>
        </w:rPr>
        <w:t>Росси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тнокультурных традиций народов, проживающих на территории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традициям, культуре и языку своего народа и других народов Росс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том числе проживающих на территории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ние и выполнение правил поведения в школе, дома, на улице, в населенном пункте, в общественных местах, на природе (ХМАО-Югра)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старшим, доброжелательное отношение к сверстникам и младши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, гуманное отношение ко всему живому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ередач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оспитание положительного отношения к труду и творчеству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труду и творчеству старших и сверстников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лементарные представления о профессиях ХМАО-Юг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учебе как виду творческой деятельности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лементарные представления о современной экономике ведущих промышленных предприятий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блюдать порядок на рабочем мест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нтеллектуальн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возможностях интеллектуальн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еятельности, о ее значении для развития личности и общества,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научные центры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становление связи между традициями народа и хозяйственной деятельностью региона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б образовании и самообразовании как общечеловеческой ценности, необходимом качестве современного человека, условии достижении личного успеха в жизни; 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 роли знаний, науки в развитии современного производства, в жизни человека и общества, об инновациях, инновационном обществе, о знании как производительной силе, о связи науки и производ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содержании, ценности и безопасности современного информационного простран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познанию нового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ение интеллектуального труда, людям науки, представителям творческих профессий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жителей ХМАО-Юг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навыки работы с научной информацией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организации и реализации учебно-исследовательских проектов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б ответственности за использование результатов научных открытий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jc w:val="left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доровьесберегающее воспита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ые представления о здоровье человека как абсолютной ценности, его значения для полноценной человеческой жизни, о физическом, духовном и нравственном здоровье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ирование начальных представлений о культуре здорового образа жизни на примере позитивных практик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зовые навыки сохранения собственного здоровья, использования здоровьесберегающих технологий в процессе обучения и во внеурочное время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ые представления о ценности занятий физической культурой и спортом, понимание влияния этой деятельности на развитие личности человека, на процесс обучения и взрослой жизни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ментарные знания по истории мирового, российского спорта и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спорт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уважение к спортсмена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рицательное отношение к употреблению психоактивных веществ, к курению и алкоголю, избытку компьютерных игр и интернет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мание опасности, негативных последствий употребления психоактивных веществ, алкоголя, табака, наркотических веществ, бесконтрольного употребление лекарственных препаратов, возникновения суицидальных мыслей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jc w:val="lef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оциокультурное и медиакультурн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ое понимание значений понятий «миролюбие», «гражданское согласие», «социальное партнерство», важности этих явлений для жизни и развития человека, сохранения мира в семье, обществе, государств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ое понимание значений понятий «социальная агрессия», «межнациональная рознь», «экстремизм», «терроризм», «фанатизм», формирование негативного отношения к этим явлениям, элементарные знания о возможностях противостояния и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ичный опыт межкультурного, межнационального, межконфессионального сотрудничества, диалогического общения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ичный опыт социального партнерства и межпоколенного диалог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ичные навыки использования информационной среды, телекоммуникационных технологий для организации межкультурного сотрудничества, культурного взаимообогащения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на примере пространств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.</w:t>
      </w:r>
    </w:p>
    <w:p>
      <w:pPr>
        <w:pStyle w:val="Style26"/>
        <w:spacing w:lineRule="auto" w:line="240"/>
        <w:ind w:left="397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ультуротворческое и эстетическ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ые представления об эстетических идеалах и ценностях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традициями художественной культуры родного края, с фольклором и народными художественными промыслами, об истории, укладе жизни, традициях, обычаях своего народа, располагать азбучными сведениями о культуре этнических общностей России, и в частности – культуре детей, посещающих их класс, школу; 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навыки культуроосвоения и культуросозидания, направленные на приобщение к достижениям общечеловеческой и национальной культу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и развитие индивидуальных творческих способностей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формулировать собственные эстетические предпочтения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душевной и физической красоте человек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чальные представления об искусстве народов России, о памятниках культуры ХМАО-Югры.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занятиям художественным творчество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опрятному внешнему виду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отношение к некрасивым поступкам и неряшливости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равовое воспитание и культура безопасности: 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правах, свободах и обязанностях человек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 верховенстве закона и потребности в правопорядке, общественном согласи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общественным явлениям, понимание активной роли человека в обществе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ремление активно участвовать в делах класса, школы, семьи, своего города и ХМАО-Юг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твечать за свои поступк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правил безопасного поведения в школе, быту, на отдыхе, городской среде, понимание необходимости их выполнения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б информационной безопасност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возможном негативном влиянии на морально</w:t>
        <w:softHyphen/>
        <w:t>психологическое состояние человека компьютерных игр, кинофильмов, телевизионных передач, рекламы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оспитание семейных ценностей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семье как социальном институте, о роли семьи в жизни человека и общества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правил поведение в семье, понимание необходимости их выполнения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ставление о семейных ролях, правах и обязанностях членов семь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ние истории, ценностей и традиций своей семь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, заботливое отношение к родителям, прародителям, сестрам и братьям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б этике и психологии семейных отношений, основанных на традиционных семейных ценностях народов России.</w:t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Style26"/>
        <w:spacing w:lineRule="auto" w:line="240"/>
        <w:ind w:firstLine="397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Формирование коммуникативной культуры: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начальные представления о значении общения для жизни человека, развития личности, успешной учебы; 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начальные знания правил эффективного, бесконфликтного, безопасного общения в классе, школе, семье, со сверстниками, старшими и младшими; 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мание значимости ответственного отношения к слову, как к поступку, действию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ые знания о безопасном общении в Интернет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ностные представления о родном языке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начальные представления об истории родного языка, его особенностях и месте в мире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ментарные представления о современных технологиях коммуникаци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обенностях вербального и невербального общения в различных культурах жителей ХМАО-Югры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ментарные навыки межкультурной коммуникации, в том числе на территор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МАО-Югры.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Экологическое воспитание: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развитие интереса к природе, природным явлениям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формам жизни, понимание активной роли человека в природе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ценностное отношение к природе и всем формам жизни, природным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огатствам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первоначальные знания 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стениях и животных ХМАО-Югры,</w:t>
      </w: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расной книге ХМАО-Югры, народном календаре народов ХМАО-Югры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элементарный опыт природоохранительной деятельности, к охране природы и природных богатств Челябинской области, природоохраняемые территории нашего края;</w:t>
      </w:r>
    </w:p>
    <w:p>
      <w:pPr>
        <w:pStyle w:val="Style2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color w:val="000000"/>
          <w:spacing w:val="2"/>
          <w:sz w:val="24"/>
          <w:szCs w:val="24"/>
        </w:rPr>
        <w:t>бережное отношение к растениям и животным, знание заповедников, заказников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 национальных парков ХМАО-Юг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взаимосвязи здоровья человека и экологической культуры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навыки определения экологического компонента в проектной и учебно-исследовательской деятельности, других формах образовательной деятельности;</w:t>
      </w:r>
    </w:p>
    <w:p>
      <w:pPr>
        <w:pStyle w:val="Style2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знания законодательства в области защиты окружающей сред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spacing w:lineRule="auto" w:line="240"/>
        <w:ind w:firstLine="39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Style19">
    <w:name w:val="Буллит Знак"/>
    <w:qFormat/>
    <w:rPr>
      <w:rFonts w:ascii="NewtonCSanPin;Times New Roman" w:hAnsi="NewtonCSanPin;Times New Roman" w:cs="Times New Roman"/>
      <w:color w:val="000000"/>
      <w:sz w:val="21"/>
      <w:szCs w:val="21"/>
      <w:lang w:val="en-US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21">
    <w:name w:val="О_Т Знак"/>
    <w:qFormat/>
    <w:rPr>
      <w:rFonts w:ascii="Arial" w:hAnsi="Arial" w:cs="Arial"/>
      <w:sz w:val="28"/>
      <w:lang w:val="en-US"/>
    </w:rPr>
  </w:style>
  <w:style w:type="character" w:styleId="12">
    <w:name w:val="Средняя сетка 1 - Акцент 2 Знак"/>
    <w:qFormat/>
    <w:rPr>
      <w:rFonts w:ascii="Calibri" w:hAnsi="Calibri" w:cs="Calibri"/>
      <w:sz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1">
    <w:name w:val="Цветной список - Акцент 1 Знак"/>
    <w:qFormat/>
    <w:rPr>
      <w:rFonts w:ascii="Calibri" w:hAnsi="Calibri" w:cs="Calibri"/>
    </w:rPr>
  </w:style>
  <w:style w:type="character" w:styleId="ListParagraphChar">
    <w:name w:val="List Paragraph Char"/>
    <w:qFormat/>
    <w:rPr/>
  </w:style>
  <w:style w:type="character" w:styleId="Style2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g111">
    <w:name w:val="zag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Style26">
    <w:name w:val="Буллит"/>
    <w:basedOn w:val="Style25"/>
    <w:qFormat/>
    <w:pPr>
      <w:ind w:firstLine="244"/>
    </w:pPr>
    <w:rPr/>
  </w:style>
  <w:style w:type="paragraph" w:styleId="Style27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eastAsia="Calibri" w:cs="Arial"/>
      <w:sz w:val="28"/>
      <w:szCs w:val="28"/>
    </w:rPr>
  </w:style>
  <w:style w:type="paragraph" w:styleId="121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22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libri" w:cs="Cambria"/>
      <w:sz w:val="24"/>
      <w:szCs w:val="24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22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8">
    <w:name w:val="style38"/>
    <w:basedOn w:val="Normal"/>
    <w:qFormat/>
    <w:pPr>
      <w:spacing w:lineRule="auto" w:line="240" w:before="0" w:after="0"/>
      <w:ind w:firstLine="567"/>
      <w:jc w:val="both"/>
    </w:pPr>
    <w:rPr>
      <w:color w:val="000000"/>
      <w:sz w:val="24"/>
      <w:szCs w:val="24"/>
      <w:lang w:bidi="hi-IN"/>
    </w:rPr>
  </w:style>
  <w:style w:type="paragraph" w:styleId="Style39">
    <w:name w:val="style39"/>
    <w:basedOn w:val="Normal"/>
    <w:qFormat/>
    <w:pPr>
      <w:ind w:left="720" w:hanging="0"/>
      <w:jc w:val="both"/>
    </w:pPr>
    <w:rPr>
      <w:lang w:bidi="hi-IN"/>
    </w:rPr>
  </w:style>
  <w:style w:type="paragraph" w:styleId="Style40">
    <w:name w:val="style40"/>
    <w:basedOn w:val="Normal"/>
    <w:qFormat/>
    <w:pPr>
      <w:ind w:left="720" w:hanging="0"/>
      <w:jc w:val="center"/>
    </w:pPr>
    <w:rPr>
      <w:lang w:bidi="hi-IN"/>
    </w:rPr>
  </w:style>
  <w:style w:type="paragraph" w:styleId="Style42">
    <w:name w:val="style42"/>
    <w:basedOn w:val="Normal"/>
    <w:qFormat/>
    <w:pPr>
      <w:ind w:left="720" w:hanging="349"/>
      <w:jc w:val="both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8:00Z</dcterms:created>
  <dc:creator>Ребикова Ю.В.. Ребикова</dc:creator>
  <dc:description/>
  <cp:keywords/>
  <dc:language>en-US</dc:language>
  <cp:lastModifiedBy>Зам. по ТБ</cp:lastModifiedBy>
  <cp:lastPrinted>2016-10-03T10:14:00Z</cp:lastPrinted>
  <dcterms:modified xsi:type="dcterms:W3CDTF">2023-11-27T06:18:00Z</dcterms:modified>
  <cp:revision>2</cp:revision>
  <dc:subject/>
  <dc:title>2</dc:title>
</cp:coreProperties>
</file>