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ормирование активной гражданской позиции у школьников</w:t>
      </w:r>
    </w:p>
    <w:p>
      <w:pPr>
        <w:pStyle w:val="Style17"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целью воспитательной работы должно являться формирование гражданина свободного, демократического государства, который обеспечен всеми правами и наделён всей полнотой обязанностей, позволяющими ему свободно развиваться на пространстве гражданского общества.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основной задачей воспитания становится формирование личности с активной гражданской позицией, способной воспользоваться своими неотъемлемыми правами, стремящейся к этому и готовой взять на себя всю полноту ответственности за свои действия.</w:t>
      </w:r>
    </w:p>
    <w:p>
      <w:pPr>
        <w:pStyle w:val="Style17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егодняшний день не найдено единого подхода к определению понятия «гражданская позиция»; вопрос о содержании процесса ее формирования находится в стадии разработки; недостаточно рассмотрены вопросы, связанные с определением способов и средств формирования гражданской позиции школьников.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i/>
          <w:sz w:val="28"/>
          <w:szCs w:val="28"/>
        </w:rPr>
        <w:t xml:space="preserve"> гражданская позиция</w:t>
      </w:r>
      <w:r>
        <w:rPr>
          <w:rFonts w:cs="Times New Roman" w:ascii="Times New Roman" w:hAnsi="Times New Roman"/>
          <w:sz w:val="28"/>
          <w:szCs w:val="28"/>
        </w:rPr>
        <w:t xml:space="preserve">, как междисциплинарное понятие, в современной науке можно рассматривать на философском, социологическом, психологическом, педагогическом уровня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ы составляющие гражданской позиции ученика, которыми могут являться следующие </w:t>
      </w:r>
      <w:r>
        <w:rPr>
          <w:rFonts w:cs="Times New Roman" w:ascii="Times New Roman" w:hAnsi="Times New Roman"/>
          <w:i/>
          <w:sz w:val="28"/>
          <w:szCs w:val="28"/>
        </w:rPr>
        <w:t>качества лич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(любовь к Родине, городу, школе, семье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(принадлежность к коллективу, школе, городу, стране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жизненная позиц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(как раскрытие способностей, креативность, самоопределение)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ая позиция формируется в рамках общей позиции и по мере развития личности занимает все более значимое, ведущее место в ее структуре. Она характеризует личность с точки зрения способа и характера взаимоотношений индивида с определенной действительностью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Выражением гражданской позиции личности являются ее отношения к обществу, деятельности, людям, самой себе. Гражданская позиция проявляется и формируется в конкретных делах. Возможность проявить свое отношение к людям, обществу, найти способы практической реализации себя во взаимодействие с окружающим миром человек получает в деятельности. Через нее человек познает мир, себя, формирует свое самосознание, нравственные и социальные установки, реализует свое я. В соответствии с тем, на какие сферы жизнедеятельности направлены интересы индивида, в каких формах и насколько социально ценно и личностно значимо он реализует себя, можно говорить об успешности и социальной значимости проявления гражданской позиции личности.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учиться жить — значит выработать свою позицию в жизни, свое мировоззрение, отношение к себе, к окружающему миру, понять себя, других, общественные процессы, поставить себе задачу, чтобы действовать в соответствии с 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труктуре гражданской позиции личности выделяются три компонента: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вательный,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мотивационно-ориентировочный,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еденчески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ак, познавательный компонент включает в себя формирование базисных ценностных ориентаций, которые предполагают сознательное отношение человека к социальной действительности. Они определяют смысл жизни человека, что для него особенно важно, значимо. добросовестно, честно и так дале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веденческий компонент гражданской позиции характеризуется реальным поведением человека, его умением соблюдать важнейшие правила, выполнять основные социально-нравственные обязанности. Необходимость в социальном утверждении и признании своей личности ощущает каждый человек, что приводит его к поискам путей и средств для самоутверждения. Формы его могут быть социально ценными, социально полезными, социально приемлемыми, асоциальными и антисоциальными. В процессе самореализации проявляется и проверяется гражданская позиция личности, способность индивида сохранять и реализовать ее в различных условиях, обладать определенным иммунитетом к воздействиям, противоречащим его личностным установкам, взглядам и убеждениям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Гражданское становление подрастающего человека определяется всем укладом его жизни и деятельности, созданием реально-социальных связей с окружающей средой, поэтом так велика роль школы  в формировании гражданской позиции ученика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Формирование гражданской позиции начинается с целостного восприятия человеком мира и себя в нем. Поэтому содержание педагогического процесса формирования гражданской позиции личности включает в себя овладение школьниками социально ценным жизненным опытом. Процесс передачи социального опыта ориентируется на естественные интересы молодых людей, а содержание облекается в особые формы, предусматривающие эмоциональную насыщенность самого процесса освоения жизненного опыта, и обращается к высокому смыслу человеческой жизн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формировать гражданскую позицию без организации воспитательной работы не представляется возможным. Необходимость формирования гражданской позиции, а, следовательно, и социальной активности, личности, предполагают формирование гражданского самоопределения, осознания внутренней свободы, ответственности за собственный выбор и деятельность. Это требует от гражданина наличия таких специфических морально-нравственных качеств как: гражданское мужество, смелость, честность, порядочность. Воспитывая субъекта - личность, в различных ее аспектах, необходимо помнить, что он будет жить и действовать в определенном государстве и обществе, что человек, в разнообразных проявлениях своей жизнедеятельности должен быть гражданином. Следовательно, процесс формирования гражданской позиции является не обособленной категорией воспитательного процесса, а есть его неотъемлемая часть и основа. Таким образом, целью системы воспитания, формирующей гражданскую позицию, является необходимость формирования личностных качеств гражданина, ориентированных на общепринятые нормы и нравственные ценности и включающих высокие общечеловеческие и профессиональные свойства, широкие коммуникативные и адаптационные возмож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правления воспитательной деятельности школы, реализуемые в целостной воспитательной системе, способствуют формированию гражданской позиции школьника. Вот некоторые из этих направлени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Человека Культуры</w:t>
      </w:r>
      <w:r>
        <w:rPr>
          <w:rFonts w:cs="Times New Roman" w:ascii="Times New Roman" w:hAnsi="Times New Roman"/>
          <w:sz w:val="28"/>
          <w:szCs w:val="28"/>
        </w:rPr>
        <w:t xml:space="preserve"> (по теории Е.В. Бондаревской): свободной личности, способной к самоопределению в мире, гуманной личности, духовной личности, личности творческой и адаптивной к любым жизненным изменениям, гражданина России. Это достигается путем привития ребенку норм поведения культурного человека как на классных часах, школьных мероприятиях, так и личным примером педагога. Содержание образования (МХК, обществознание, литература) также способствует формированию этого аспекта личности ученик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им из таких направлений формирования гражданской позиции учащихся является воспитание </w:t>
      </w:r>
      <w:r>
        <w:rPr>
          <w:rFonts w:cs="Times New Roman" w:ascii="Times New Roman" w:hAnsi="Times New Roman"/>
          <w:i/>
          <w:sz w:val="28"/>
          <w:szCs w:val="28"/>
        </w:rPr>
        <w:t>чувства принадлежности к школе</w:t>
      </w:r>
      <w:r>
        <w:rPr>
          <w:rFonts w:cs="Times New Roman" w:ascii="Times New Roman" w:hAnsi="Times New Roman"/>
          <w:sz w:val="28"/>
          <w:szCs w:val="28"/>
        </w:rPr>
        <w:t>, ее традициям, истории современности. Преследуя две цели: имиджевая политика школы и воспитание патриотических чувств по отношению к своей школе. Имиджевая политика реализовывалась слабо, а патриотическое отношение к своей школе формировалось у детей на протяжении всего обучения: это и участие в районных олимпиадах, конкурсах, где необходимо защищать честь своей школы, это и подготовка таких общешкольных мероприятий как «1 сентября», «Последний звонок», «Вечер встречи выпускников». В школе существует и работает орган ученического самоуправления, в котором принимают участие и ученики моего клас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>Направление "Профессия"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ориентационная работа является составной частью программы социальной адаптации. Это направление реализуется не только классным руководителем, но и психологом школы и зам.дир. по ВР. Ведутся спецкурсы, элективные курсы, проводятся анкетирования, классные часы и родительские собрания, направленные помочь детям и их родителям в определении будущей профессии ребе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</w:t>
      </w:r>
      <w:r>
        <w:rPr>
          <w:rFonts w:cs="Times New Roman" w:ascii="Times New Roman" w:hAnsi="Times New Roman"/>
          <w:i/>
          <w:sz w:val="28"/>
          <w:szCs w:val="28"/>
        </w:rPr>
        <w:t>направление "Интеллект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уже на протяжении многих лет. Проводятся межпредметные, общие предметные недели и мини-погружения на классных часах и уроках, учебные декады, школьные олимпиады, ведется дополнительная работа с одаренными и неуспевающими учащими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>Направление "Нравственность и эстетика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ую среду (оформление интерьера учебных кабинетов и рекреаций) так и психологическую атмосферу на уроках и в самой школе. В школе проводится много творческих конкурсов, праздников, в которых учащиеся активно принимают участие под руководством классного руководителя. Здесь наиболее полно раскрывается творческий потенциал детей. Учащиеся принимают участие в смотрах-конкурсах. За время обучения детей на средней и высшей ступенях школы было проведено много классных часов, посвященных нравственному и эстетическому воспитанию подростков. Все эти мероприятия направлены воспитывать у школьников чувство прекрасного, развивать их творческое мышление, художественные способности, формировать эстетический вкус; формировать понимание значимости культуры и искусства в жизни каждого гражданина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правление «Патриотическое воспитание» призвано формировать чувство причастности к истории нашей страны, гордости за свое отечество. Проводятся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оприятия по увековечиванию памяти павших в борьбе за независимость нашей Родины (Традиционная ежегодная Вахта памяти у Вечного огня 9 мая учащих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ведение уроков Мужества, классных часов к Дням Воинской славы, встреч с ветеранами Великой Отечественной войны. Поздравление ветеранов войны и труда Сбор материала о судьбе своих предков, родственников – участников ВОВ, локальных войн. Знакомство с семейными реликвиями, хранящими память о ВОВ. Празднование памятных дат, проведение выставок, викторин, конкурсов, просмотров видеофильмов. Проведение конкурсов военно-патриотической песни, смотров строя и песни. </w:t>
      </w:r>
      <w:r>
        <w:rPr>
          <w:rFonts w:cs="Times New Roman" w:ascii="Times New Roman" w:hAnsi="Times New Roman"/>
          <w:sz w:val="28"/>
          <w:szCs w:val="28"/>
        </w:rPr>
        <w:t>Традиционно ко Дню защитника отечества проводится конкурс «А ну-ка, парни!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В рамках патриотического воспитания ведется историко-краеведческая работа. </w:t>
      </w:r>
      <w:r>
        <w:rPr>
          <w:rFonts w:cs="Times New Roman" w:ascii="Times New Roman" w:hAnsi="Times New Roman"/>
          <w:sz w:val="28"/>
          <w:szCs w:val="28"/>
        </w:rPr>
        <w:t>Знание истории своего края обогащает духовно, развивает чувство патриотизма, гордости за свой народ. В этом направлении проводятся разнообразные мероприятия: экскурсии в школьный музей, знакомство с историей города. Воспитательная работа по формированию гражданской позиции у школьников приводит к развитию следующих понятий, взглядов, компетенц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ятия основных социальных ролей - дочери, сына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емственность поколений, семейные традиц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бовь к Родине, гордост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й долг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сть жизненной позиц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и норм повед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ность долг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ое самоопределение и польза обществ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вание и успех в жизн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коллекти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ажение других люд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ереживание и участи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дерская позиция и др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формирования гражданской позиции учащихся включает следующие ее ступен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Я и я». Формирование гражданского отношения к себ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Я и семья». Формирование гражданского отношения к своей семь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Я и культура». Формирование гражданского отношения к искусств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Я и школа». Формирование гражданского отношения к школ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Я и мое Отечество». Формирование гражданского отношения к Отечеств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Я и планета». Формирование гражданского отношения к планете Зем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каждого направ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я»: • формировать правосознание и воспитывать гражданскую ответственность; • воспитывать у учащихся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• формировать потребность к самообразованию, воспитанию своих моральных каче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 и семья»: • формировать уважение к членам семьи; • воспитание семьянина, любящего своих родител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культура»: • воспитывать у школьников чувство прекрасного, развивать их творческое мышление, художественные способности, формировать эстетический вкус; • формировать понимание значимости культуры и искусства в жизни каждого граждани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 и школа»: • формировать у школьников осознание принадлежности к школьному коллективу, стремление к сочетанию личных и общественных интересов; • воспитывать сознательное отношение к учебе, развивать познавательную активность; • воспитывать сознательную дисциплину и культуру поведения; • вырабатывать потребность учащихся в постоянном пополнении своих знаний, ведении здорового образа жизни; • воспитывать сознательную готовность знать и соблюдать законы государства, выполнять Устав школ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и мое Отечество»: • развивать общественную активность учащихся, воспитывать в них сознательное отношение к народному достоянию, верность боевым и трудовым традициям старшего поколения, преданность отчизне, готовность к защите ее свободы и независимости; • воспитывать политическую культуру, чувство ответственности и гордости за свою стран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и планета»: • воспитывать понимание взаимосвязи между человеком, обществом, природой; •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разование в общеобразовательной школе включает в себя три ступен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й ступени (начальное образование) закладываются основные моральные ценности, нормы поведения, начинается формирование личности, осознающей себя частью общества и гражданином своего Отечества, развиваются коммуникативные способности ребенка. Решение одной из главных задач начального образования – развитие творческого потенциала младшего школьника – помогает сформировать личность, способную внести свой вклад в жизнь страны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ступень (основная школа) продолжает формировать систему ценностей и установок поведения подростка, помогает приобретать знания и умения, необходимые для будущей самостоятельной жизни в обществ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этапе стержнем гражданского образования является формирование уважения к закону,прав,правам других людей и ответственности перед обществом. Идет обогащение сознания и мышления учащихся знаниями об истории Отечества, моральных и правовых нормах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ретьей ступени углубляются, расширяются знания о процессах, происходящих в различных сферах общества, о правах людей, определяется гражданская позиция человека, его социально – политическая ориентация. Задача этого этапа состоит в том, чтобы в процессе общественной деятельности учащиеся совершенствовали готовность и умение защищать свои права и права других людей, умели строить индивидуальную и коллективную деятельно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ть гражданскую позицию у подрастающего поколения возможно только при условии реализации единой учебно-воспитательной системы, в которой и задачи, и механизмы, и способы, и принципы воспитания подчинены единой цели: воспитания Человека Культуры и гражданина своей страны.</w:t>
      </w:r>
    </w:p>
    <w:p>
      <w:pPr>
        <w:pStyle w:val="Normal"/>
        <w:ind w:firstLine="6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17:00Z</dcterms:created>
  <dc:creator>Lelik</dc:creator>
  <dc:description/>
  <cp:keywords/>
  <dc:language>en-US</dc:language>
  <cp:lastModifiedBy>Зам. по ТБ</cp:lastModifiedBy>
  <cp:lastPrinted>2012-02-07T23:59:00Z</cp:lastPrinted>
  <dcterms:modified xsi:type="dcterms:W3CDTF">2023-11-27T08:17:00Z</dcterms:modified>
  <cp:revision>2</cp:revision>
  <dc:subject/>
  <dc:title/>
</cp:coreProperties>
</file>