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дительское собрание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Тема: </w:t>
      </w:r>
      <w:r>
        <w:rPr>
          <w:sz w:val="28"/>
          <w:szCs w:val="32"/>
        </w:rPr>
        <w:t>«Методы семейного воспитания»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32"/>
        </w:rPr>
        <w:t xml:space="preserve">Цель: </w:t>
      </w:r>
      <w:r>
        <w:rPr>
          <w:sz w:val="28"/>
          <w:szCs w:val="32"/>
        </w:rPr>
        <w:t>Познакомить родителей с методами (способами) семейного воспитания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Ход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вы - люди, у которых разное образование, разные характеры, разные взгляды на жизнь, разные судьбы, но есть одно, что объединяет вас? Это ваши дети, мальчики и девочки, которые могут стать горем или рад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ё Макаренко говорил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Наши дети – это наша старость. Правильное воспитание – это наша счастливая старость, плохое воспитание – это наше будущее горе, это наши слёзы, наша вина перед другими людьми, перед всей страной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же нужно сделать, чтобы ваш ребёнок стал вашим счастьем, чтобы однажды можно было сказать себе: «Жизнь удалась!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с вами и будем учиться постигать формулы родительской педагог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вязанный ребён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ребёнок приходит на землю со своей миссией. Что же делаем м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вызывает одного роди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говорим ребёнку: «Не бегай, не прыгай, не упади…».  Мы  связываем ему ноги. </w:t>
      </w:r>
      <w:r>
        <w:rPr>
          <w:i/>
          <w:sz w:val="28"/>
          <w:szCs w:val="28"/>
        </w:rPr>
        <w:t>(Родителю ленточкой связывают но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трогай то, не трогай это…».  Мы связываем ему руки.</w:t>
      </w:r>
      <w:r>
        <w:rPr>
          <w:i/>
          <w:sz w:val="28"/>
          <w:szCs w:val="28"/>
        </w:rPr>
        <w:t xml:space="preserve"> (Родителю  связывают руки).</w:t>
      </w:r>
    </w:p>
    <w:p>
      <w:pPr>
        <w:pStyle w:val="Normal"/>
        <w:jc w:val="both"/>
        <w:rPr/>
      </w:pPr>
      <w:r>
        <w:rPr>
          <w:sz w:val="28"/>
          <w:szCs w:val="28"/>
        </w:rPr>
        <w:t>«Не слушай, это не для твоих ушей…».  Завяжем ему уши.</w:t>
      </w:r>
    </w:p>
    <w:p>
      <w:pPr>
        <w:pStyle w:val="Normal"/>
        <w:jc w:val="both"/>
        <w:rPr/>
      </w:pPr>
      <w:r>
        <w:rPr>
          <w:sz w:val="28"/>
          <w:szCs w:val="28"/>
        </w:rPr>
        <w:t>«Не кричи, не разговаривай громко…». Завяжем ему рот.</w:t>
      </w:r>
    </w:p>
    <w:p>
      <w:pPr>
        <w:pStyle w:val="Normal"/>
        <w:jc w:val="both"/>
        <w:rPr/>
      </w:pPr>
      <w:r>
        <w:rPr>
          <w:sz w:val="28"/>
          <w:szCs w:val="28"/>
        </w:rPr>
        <w:t>«Не смотри этот фильм…».  Завяжем ему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спросим нашего «ребёнка», как он себя чувствует? </w:t>
      </w:r>
      <w:r>
        <w:rPr>
          <w:i/>
          <w:sz w:val="28"/>
          <w:szCs w:val="28"/>
        </w:rPr>
        <w:t>(Ответ родител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все хотим, чтобы наши дети получали развитие, познавали окружающий мир, а сами с самого рождения начинаем навязывать им свои установки. Мы ломаем ребёнка, поэтому он теряется и уже не может реализова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ую часть своего времени ребёнок проводит в семье, поэтому первые уроки жизни он получает именно в общении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такое семья? Это, прежде всего,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м создать модель дома, в котором всем будет комфортно и тепло. «Строить» будем групп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ассоциации у вас возникают со словом ДОМ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ом – это семья, место, где родился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– это оча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– начало всех начал, как поётся в песне «Родительский дом»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чинаем строительство. И прежде чем возводить стены, мы заложим фундам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я хочу рассказать Вам одну легенду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 давние времена жила одна семья, и в ней царили мир, любовь и согласие. Молва об этом долетела до правителя тех мест, и он спросил у главы семьи: «Как вам удаётся жить, никогда не сорясь, не обижая друг друга?» Старец взял бумагу и написал на ней что-то. Правитель посмотрел и удивился: на листе было написано сто раз одно и то же сло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акое слово написал старец? (ПОНИМ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нно из понимания вырастают любовь и дружба,  желание понять, а не осуди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маете, тому старику из притчи ни разу не хотелось накричать на своих детей или отшлёпать их? Это было бы просто, взять да и выпустить накопившийся внутри пар. Но он никогда себе этого не позволял, потому что он был мудрым, любящим, терпеливым отцом и му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у, что ж, фундамент заложен, теперь нам предстоит возвести стены нашего дома. В стену будут положены методы семейного воспит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Семейное воспитание – это актуаль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с уверенностью сказать, что методы воспитания – самая волнующая для родителей проблема.</w:t>
      </w:r>
    </w:p>
    <w:p>
      <w:pPr>
        <w:pStyle w:val="Normal"/>
        <w:jc w:val="both"/>
        <w:rPr/>
      </w:pPr>
      <w:r>
        <w:rPr>
          <w:sz w:val="28"/>
          <w:szCs w:val="28"/>
        </w:rPr>
        <w:t>- Как преодолеть лень ребёнка?</w:t>
      </w:r>
    </w:p>
    <w:p>
      <w:pPr>
        <w:pStyle w:val="Normal"/>
        <w:jc w:val="both"/>
        <w:rPr/>
      </w:pPr>
      <w:r>
        <w:rPr>
          <w:sz w:val="28"/>
          <w:szCs w:val="28"/>
        </w:rPr>
        <w:t>- Как заставить его слуш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оспитать у него чувство ответственности?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, как именно можно всё это сделать, и есть вопрос метода воспитания. Метод в точном переводе «способ», а в данном случае способ, приём, путь воздействия на растущую личность, постоянно меняющуюся и всегда неповторимую. Предлагаю тест «Я и мой ребёнок» (Приложение 1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что расскажут о взаимоотношениях в семье рисунки ваших де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2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мы убедились в важности знаний методов воспитания. Переходим к обсуждению следующе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Ты бойся словом хрупкий мир разруши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о – тончайший инструмент человеческого общения. Как заставить его служить искусству воспитания? Слово обладает огромной силой. Грубый окрик пугает и озлобляет ребёнка, легкая ирония убивает веру в свои силы и стремление к новым победам. Зато, какой затаённой радостью светятся его глаза после нашего одобрения. «О, это только начало! Вот увидите, что я ещё могу», - говорят нам эти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и сделали вывод, что есть слова и выражения, которые вроде бы внешне безобидны, однако способны раздражать ребёнка, даже если сказаны спокойным тоном. И есть слова, которые заглаживают обиды, улучшают настроение, а мы их обычно стесняемся 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работайте в группах. (Приложение 3.) Из предложенных выра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 – отобрать запрещё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 - отобрать желательные. </w:t>
      </w:r>
    </w:p>
    <w:p>
      <w:pPr>
        <w:pStyle w:val="Normal"/>
        <w:jc w:val="both"/>
        <w:rPr/>
      </w:pPr>
      <w:r>
        <w:rPr>
          <w:sz w:val="28"/>
          <w:szCs w:val="28"/>
        </w:rPr>
        <w:t>Каждой группе – дополнить своими пример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Меч наказанья не спеши на голову дитяти ты обруши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казание – очень сильное средство воздействия, его применение требует большой осторожности и такта. Наказать ребёнка можно лишь в том случае, когда вы уверены, что он совершил проступок намеренно, осознанно, понимая, что делать этого нельзя. Одни родители допускают наказания, другие – категорично про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аботаем в группах. Родители, сидящие за красным столом,  будут противниками наказания, за зелёным – будут допускать возможность на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Ситуация 1. </w:t>
      </w:r>
      <w:r>
        <w:rPr>
          <w:sz w:val="28"/>
          <w:szCs w:val="28"/>
        </w:rPr>
        <w:t>Ребёнок постоянно грубит и не слу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с этим бороться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итуаци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ёнок постоянно опаздывает в школу: очень долго просыпается, медленно умывается и приводит себя в порядок, «возит» ложкой по тарелке. И так кажд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«Тебя как в зеркале я вижу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йственность личного примера как метода воспитания объясняется такой возрастной особенностью младших школьников, как подражательность. Дети фотографируют всё, что происходит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, если вы хотите, чтобы ребёнок учился любить людей, их должны полюбить, прежде всего, вы. Не осуждайте соседей, не подсмеивайтесь над знакомыми и родственниками. Одобряйте, если ребёнок захочет отдать что-то товарищ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м не нравится, что ребёнок может что-то пообещать, а не сделать. А подумайте, всегда ли вы исполняете свои обещания по отношению к нему или близким? Ребёнок и это копирует, считая норм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ть семьи, где телевизор работает постоянно. Конечно, жить так можно. Но тогда не требуйте, чтобы ребёнок читал книги. В семье, где все любят читать, нет трудностей в приучении детей к чт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вы хотите, чтобы ваш ребёнок по утрам делал гимнастику, то объяснений, на сколько она необходима, недостаточно. Разъяснение обязательно должно быть подкреплено личным прим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риведённых примеров следует, что атмосфера семьи воспит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еперь, работая в группах, попытайтесь разрешить типичные ситуации семейного воспитания, в которых степень воспитывающего влияния определяется тем, какую позицию займут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Мальчик поздно возвращается домой. Родители заждавшись, налетают на него с упрёками и криками, не давая ему высказаться. Мальчик уходит спать, так и не объяснив ничего родителям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зже раздаётся телефонный звонок, и родители узнают, что их ребёнок задержался по очень уважительной причине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, что мальчик опоздал, есть, конечно, и его вина. Но такие проблемы, как задержка после уроков или поздний приход домой, можно обсудить со своим ребёнком заранее. И не в стиле указания, а в стиле совета. Он должен понять, почему вы волнуетесь, и к чему это может привести. Главное, умейте прощать то, что прощать тру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вочки идут из школы и обсуждают, что будут делать дома. Одна из них говорит, что мам только приехала, и сейчас девочка сообщит ей новости за 3 дн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Но как только девочка входит домой, мама быстро спрашивает об оценках, ругает неряшливый вид и отправляет делать уроки, ссылаясь на свою устало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горчённая девочка уходит в свою комна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о не упустить момент, когда мы нужны детям, когда они тянутся к нам, хотят обсудить с нами важные для них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бы ни было ситуаций, как бы вы их ни решали, помните: вам обязательно нужно остаться ребёнку другом. Не портите детям жизнь своими нотациями. Ведь ребёнок до 7 лет – царь, с 7 до 14 – слуга, а с 14 – др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ёнок учится том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идит у себя в дом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 пример е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 жене и детях груб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 язык распутства люб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помнит, что с лихвой получи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них всё то, чему их уч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 видят нас и слышат де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за дела свои в отв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 слова: легко толкну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на нехороший путь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и в приличии свой до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не каяться по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оны семь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лось «покрыть наш дом крыш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формула, где зашифрованы законы воспитания ребёнка в семье. Попробуйте расшифровать их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а в группах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 = ЕД. ТР. +  ЗН. ПОХВ. +  ТР. УЧ. + РАЗД.  БЛА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у вас получилось? Какие законы семьи здесь зашифров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закон</w:t>
      </w:r>
      <w:r>
        <w:rPr>
          <w:sz w:val="28"/>
          <w:szCs w:val="28"/>
        </w:rPr>
        <w:t>. Закон единства требований отца и матери, предъявляемых ребё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закон</w:t>
      </w:r>
      <w:r>
        <w:rPr>
          <w:sz w:val="28"/>
          <w:szCs w:val="28"/>
        </w:rPr>
        <w:t>. Закон значимости похвалы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 закон</w:t>
      </w:r>
      <w:r>
        <w:rPr>
          <w:sz w:val="28"/>
          <w:szCs w:val="28"/>
        </w:rPr>
        <w:t>. Закон трудового участия каждого члена семьи в жизни все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4 закон</w:t>
      </w:r>
      <w:r>
        <w:rPr>
          <w:sz w:val="28"/>
          <w:szCs w:val="28"/>
        </w:rPr>
        <w:t>. Закон разделения в равной мере материальных и моральных благ между взрослыми 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мы и завершили строительство дома (Приложение 5.) и разговор о методах воспитания. Я благодарю вас за активное участие и прошу ответить на последний вопрос: что вам дала сегодняшняя встреч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«строительство» вызвало желание построить взаимоотношения в  семье по-новому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ть в воспитании детей различные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учить литературу по вопросам семей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ем вам счастья, мира и добр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ь радость царит в семье всегд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ждой семье вручается буклет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Я И МОЙ РЕБЁНОК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5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61"/>
        <w:gridCol w:w="1312"/>
        <w:gridCol w:w="1312"/>
        <w:gridCol w:w="131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просы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ОЖЕТЕ ЛИ ВЫ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гу</w:t>
            </w:r>
          </w:p>
          <w:p>
            <w:pPr>
              <w:pStyle w:val="Normal"/>
              <w:ind w:left="-4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 всегда так пос-тупаю</w:t>
            </w:r>
          </w:p>
          <w:p>
            <w:pPr>
              <w:pStyle w:val="Normal"/>
              <w:ind w:left="-4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4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 оч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гу, но не всегда так пос-тупа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 оч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 мог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 очко</w:t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бой момент оставить все свои дела и заняться ребёнк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оваться с ребёнком, не взирая на его возра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ся ребёнку в ошибке, совершённой по отношению к нем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иниться пред ребёнком в случае своей неправ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ить самообладание, даже если поступок ребёнка вывел вас из себ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себя на место ребё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ить хотя бы на секунду, что вы – добрая фея (прекрасный принц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ребёнку поучительный случай из детства, представляющий вас в невыгодном свет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воздерживаться от от употребления слов и выражений, которые могут ранить ребё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бещать ребёнку исполнить  его желание за хорошее повед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елить ребёнку один день, чтобы он мог делать что пожелает и вести себя как захоч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реагировать, если ваш ребёнок ударил, грубо толкнул или просто незаслуженно обидел другого ребё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ять против детских слёз и просьб, если вы уверены, что это только капри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ТЕСТУ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ы набрали от 30 до 39 очков, значит ребёнок – самая большая ценность в вашей жизни. Вы  стремитесь не только понять, но и узнать его, относитесь к нему с уважением, придерживаетесь прогрессивных принципов воспитания и постоянной линии поведения. Другими словами, вы действуете правильно и можете надеяться на хороши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от 16 до 30 очков: забота о ребё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вы чересчур строги, в других случаях – излишне мягки, кроме того, вы склонны к компромиссам, которые ослабляют воспитательный эффект. Вам следует серьёзно задуматься над своим подходом к воспитанию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исло очков менее 16 говорит о том, что у вас серьёзные проблемы с воспитанием ребёнка. Вам недостаёт либо знания, как сделать ребёнка личностью, либо желания добиться этого, а возможно, того и другого. Советуем обратиться к помощи специалистов – педагогов и психологов, познакомиться с публикациями по вопросам семей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ья глазами ребён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явить отношение ребёнка к членам семьи, определить его место в семье помогает </w:t>
      </w:r>
      <w:r>
        <w:rPr>
          <w:sz w:val="28"/>
          <w:szCs w:val="28"/>
          <w:u w:val="single"/>
        </w:rPr>
        <w:t>рисуночная методика</w:t>
      </w:r>
      <w:r>
        <w:rPr>
          <w:sz w:val="28"/>
          <w:szCs w:val="28"/>
        </w:rPr>
        <w:t xml:space="preserve">. Детям предлагается нарисовать свою семью. Никаких пояснений при этом не даё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сихологи научились определять смысл, заключённый в детском рисунке. Например, ребёнок не рисует тех членов семьи, с которыми находится в конфликтных отношениях. Если на рисунке отсутствует сам художник, то это также сигнал конфликта между ним и кем-то из членов семьи. Впрочем, когда ребёнок вместо семьи рисует только одного себя, то это – крик одиночества, грозный признак семейного неблагополучия. Бывают случаи, когда ребёнок «дополняет» свою семью несуществующим родственником или посторонним человеком. Этим он пытается заполнить вакуум в чувствах, недополученных в семье, улучшить семейную обстановку. Авторитетность членов семьи ребёнок подчёркивает размерами фигур. Для самых «ценных» родственников иногда не хватает места на листе бумаги, с них обычно и начинает он создание семейного портрета. Когда ребёнку хорошо и комфортно в семье, то он изображает себя ростом почти с маму или папу, чаще всего – в центре между родителями. А вот если на семейном портрете маленький художник нарисовал себя после братьев и сестёр, подальше от папы и мамы, то это говорит о его ревности к другим детям по отношению к родителям. Важным показателем психологической близости является расстояние между членами семьи. Чем сильнее любят друг друга члены семьи, тем ближе они расположены. В неблагополучных, конфликтных семьях родственники изображаются на расстоянии друг от друга, а                    пространство между ними заполняется вещами или предметами. Считается, что более детально, кропотливо ребёнок рисует фигуру самого любимого человека. И, наоборот, если он изображает кого-либо в общих чертах, небрежно, означает, что он отрицательно к нему относится. Отношение конфликтности часто сопровождается штриховкой и стир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казалось бы, такая малость – детский рисунок на тему «Моя семья», но на деле он имеет глубокий внутренний смысл и при грамотном «раскодировании» представляет собой своеобразную диагностику внутрисемей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6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Я тысячу раз тебе говорила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52"/>
              </w:rPr>
              <w:t>Я тысячу раз тебе говорила…</w:t>
            </w:r>
          </w:p>
        </w:tc>
      </w:tr>
      <w:tr>
        <w:trPr>
          <w:trHeight w:val="6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Сколько раз надо тебе повторять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Сколько раз надо тебе повторять?</w:t>
            </w:r>
          </w:p>
        </w:tc>
      </w:tr>
      <w:tr>
        <w:trPr>
          <w:trHeight w:val="6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О чём ты только думаешь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О чём ты только думаешь?</w:t>
            </w:r>
          </w:p>
        </w:tc>
      </w:tr>
      <w:tr>
        <w:trPr>
          <w:trHeight w:val="6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 xml:space="preserve">Все дети как дети, </w:t>
            </w:r>
          </w:p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а ты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 xml:space="preserve">Все дети как дети, </w:t>
            </w:r>
          </w:p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а ты…</w:t>
            </w:r>
          </w:p>
        </w:tc>
      </w:tr>
      <w:tr>
        <w:trPr>
          <w:trHeight w:val="6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Давай посоветуемся.</w:t>
            </w:r>
          </w:p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Давай посоветуемся.</w:t>
            </w:r>
          </w:p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</w:r>
          </w:p>
        </w:tc>
      </w:tr>
      <w:tr>
        <w:trPr>
          <w:trHeight w:val="6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Что бы я без тебя делал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Что бы я без тебя делала.</w:t>
            </w:r>
          </w:p>
        </w:tc>
      </w:tr>
      <w:tr>
        <w:trPr>
          <w:trHeight w:val="6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Как я тебе благодарн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Как я тебе благодарна.</w:t>
            </w:r>
          </w:p>
        </w:tc>
      </w:tr>
      <w:tr>
        <w:trPr>
          <w:trHeight w:val="6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Я тебя люблю.</w:t>
            </w:r>
          </w:p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Я тебя люблю.</w:t>
            </w:r>
          </w:p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</w:r>
          </w:p>
        </w:tc>
      </w:tr>
      <w:tr>
        <w:trPr>
          <w:trHeight w:val="6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Вечно ты во всё лезешь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Вечно ты во всё лезешь!</w:t>
            </w:r>
          </w:p>
        </w:tc>
      </w:tr>
      <w:tr>
        <w:trPr>
          <w:trHeight w:val="6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Расскажи мне, что с тобой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52"/>
              </w:rPr>
            </w:pPr>
            <w:r>
              <w:rPr>
                <w:sz w:val="28"/>
                <w:szCs w:val="52"/>
              </w:rPr>
              <w:t>Расскажи мне, что с тобой…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908685</wp:posOffset>
            </wp:positionV>
            <wp:extent cx="5374005" cy="4030345"/>
            <wp:effectExtent l="0" t="0" r="0" b="0"/>
            <wp:wrapTight wrapText="bothSides">
              <wp:wrapPolygon edited="0">
                <wp:start x="-45" y="0"/>
                <wp:lineTo x="-45" y="21495"/>
                <wp:lineTo x="21600" y="2149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5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9:15:00Z</dcterms:created>
  <dc:creator>USER</dc:creator>
  <dc:description/>
  <cp:keywords/>
  <dc:language>en-US</dc:language>
  <cp:lastModifiedBy>Надежда Милованова</cp:lastModifiedBy>
  <cp:lastPrinted>2013-10-21T19:48:00Z</cp:lastPrinted>
  <dcterms:modified xsi:type="dcterms:W3CDTF">2023-11-27T19:15:00Z</dcterms:modified>
  <cp:revision>2</cp:revision>
  <dc:subject/>
  <dc:title>Начинаем строительство</dc:title>
</cp:coreProperties>
</file>