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ОСЕННИЙ УРОЖА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аздник для детей старшего дошкольного возраста (5-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ий, Осень – </w:t>
      </w:r>
      <w:r>
        <w:rPr>
          <w:sz w:val="28"/>
          <w:szCs w:val="28"/>
        </w:rPr>
        <w:t>взросл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гурец, Капуста, Лук, Помидор – </w:t>
      </w:r>
      <w:r>
        <w:rPr>
          <w:sz w:val="28"/>
          <w:szCs w:val="28"/>
        </w:rPr>
        <w:t>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легкая музыка. Дети входят в зал и встают  полукругом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Снова осень, снова птиц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тёплый край лететь спеша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И опять осенний праздни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К нам приходит в детский сад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золотой осени ребята выучили стихи, расскажите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ребёнок:</w:t>
      </w:r>
      <w:r>
        <w:rPr>
          <w:sz w:val="28"/>
          <w:szCs w:val="28"/>
        </w:rPr>
        <w:t xml:space="preserve"> Осенние листья на солнце горя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О лете ушедшем они говоря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И дождик струится, по листьям скользя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К зелёному лету вернуться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-й ребёнок:</w:t>
        <w:tab/>
      </w:r>
      <w:r>
        <w:rPr>
          <w:sz w:val="28"/>
          <w:szCs w:val="28"/>
        </w:rPr>
        <w:t xml:space="preserve"> И вот журавли потянулись на юг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                            Немножечко грустно становится вдр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Но сколько же осень несёт крас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Как радуют поздние эти цвет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й ребёнок:</w:t>
      </w:r>
      <w:r>
        <w:rPr>
          <w:sz w:val="28"/>
          <w:szCs w:val="28"/>
        </w:rPr>
        <w:t xml:space="preserve"> Прекрасные астры и кисти рябины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Кусты хризантемы и гроздья кал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А с клёнов к нам листья, как письма летя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Собой устилая любимый наш с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4-й ребёнок:</w:t>
      </w:r>
      <w:r>
        <w:rPr>
          <w:sz w:val="28"/>
          <w:szCs w:val="28"/>
        </w:rPr>
        <w:tab/>
        <w:t>Деревья все осенним днем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 xml:space="preserve">                               Красивые такие!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вайте песенку споем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 листья золотые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ПАДАЮТ ЛИСТЬЯ» Муз. М.Красева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е 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дятся на стулья.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Уходят за кулисы и готовятся на танец 3 девочки и 3 маль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5-й ребёнок:</w:t>
      </w:r>
      <w:r>
        <w:rPr>
          <w:sz w:val="28"/>
          <w:szCs w:val="28"/>
        </w:rPr>
        <w:t xml:space="preserve"> Ходит осень, бродит ос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тер с клена листья сбро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 ногами коврик но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елто-розовый кленов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-й ребенок:</w:t>
      </w:r>
      <w:r>
        <w:rPr>
          <w:sz w:val="28"/>
          <w:szCs w:val="28"/>
        </w:rPr>
        <w:t xml:space="preserve"> Смотрите, как листья слетают с вет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ужатся как в танце, быстрей и быст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красные, желтые листья летят,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етаются в пары и дальше кру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листьями «ЛИСТИК, ЛИСТИК, ЛИСТОПАД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 середину зала выходят три пары, танцуют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ланяются и мальчики-танцоры уводят девочек на стулья и садятся сами). </w:t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Ребята,  к нам в детский сад прислали 2 приглашения. Первое        приглашение - в деревню на огород, второе приглашение – в лес, от самой Царицы – Осени. Ну, что, принимаем пригла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Принимае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Тогда отправляемся без промедления. Поех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все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едут» под музыку «Мы едем, едем, едем» один круг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ыходят дети  – Овощи без шапоче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обращает внимание всех детей на 4 вышедших «овоща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Здравствуйте. Кто вы так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вощи:</w:t>
      </w:r>
      <w:r>
        <w:rPr>
          <w:sz w:val="28"/>
          <w:szCs w:val="28"/>
        </w:rPr>
        <w:tab/>
        <w:t>Мы Овощ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Это вы нас пригласили на огоро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вощи:</w:t>
      </w:r>
      <w:r>
        <w:rPr>
          <w:sz w:val="28"/>
          <w:szCs w:val="28"/>
        </w:rPr>
        <w:tab/>
        <w:t>Да, мы. Отгадайте про нас заг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урец:</w:t>
      </w:r>
      <w:r>
        <w:rPr>
          <w:sz w:val="28"/>
          <w:szCs w:val="28"/>
        </w:rPr>
        <w:tab/>
        <w:tab/>
        <w:tab/>
        <w:tab/>
        <w:t>Я весёлый молодец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Я зелёный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>Огурец!   (</w:t>
      </w:r>
      <w:r>
        <w:rPr>
          <w:i/>
          <w:sz w:val="28"/>
          <w:szCs w:val="28"/>
        </w:rPr>
        <w:t>одевают шапочку огурц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уста:</w:t>
      </w:r>
      <w:r>
        <w:rPr>
          <w:sz w:val="28"/>
          <w:szCs w:val="28"/>
        </w:rPr>
        <w:tab/>
        <w:tab/>
        <w:tab/>
        <w:tab/>
        <w:t>Без меня на грядке пу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зовут меня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 xml:space="preserve">Капуста!  </w:t>
      </w:r>
      <w:r>
        <w:rPr>
          <w:i/>
          <w:sz w:val="28"/>
          <w:szCs w:val="28"/>
        </w:rPr>
        <w:t>(одевают шапочку капуст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ук:</w:t>
      </w:r>
      <w:r>
        <w:rPr>
          <w:sz w:val="28"/>
          <w:szCs w:val="28"/>
        </w:rPr>
        <w:tab/>
        <w:tab/>
        <w:tab/>
        <w:tab/>
        <w:tab/>
        <w:t>Без меня вы как без р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 каждом блюде нужен…</w:t>
      </w:r>
    </w:p>
    <w:p>
      <w:pPr>
        <w:pStyle w:val="Normal"/>
        <w:jc w:val="both"/>
        <w:rPr/>
      </w:pPr>
      <w:r>
        <w:rPr>
          <w:sz w:val="28"/>
          <w:szCs w:val="28"/>
        </w:rPr>
        <w:t>Дети:</w:t>
        <w:tab/>
        <w:tab/>
        <w:t>Лук!</w:t>
        <w:tab/>
        <w:t xml:space="preserve">       </w:t>
      </w:r>
      <w:r>
        <w:rPr>
          <w:i/>
          <w:sz w:val="28"/>
          <w:szCs w:val="28"/>
        </w:rPr>
        <w:t>(одевают шапочку лу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ab/>
        <w:tab/>
        <w:tab/>
        <w:tab/>
        <w:t>Любят дети с давних по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Вкусный, крас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 xml:space="preserve">Помидор!   </w:t>
      </w:r>
      <w:r>
        <w:rPr>
          <w:i/>
          <w:sz w:val="28"/>
          <w:szCs w:val="28"/>
        </w:rPr>
        <w:t xml:space="preserve">(помидору одевают шапочку) 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ab/>
        <w:t>Все вы, овощи, важны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И все очень нам нужны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Ребята, предлагаю пригласить все овощи в наш хоровод!</w:t>
        <w:tab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-ХОРОВОД   «УРОЖАЙ СОБИРАЙ»</w:t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>(Садятся, «овощи» шапочки снимают)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Хорошо вы про овощи поете, а теперь давайте поработаем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СОБЕРЕМ УРОЖАЙ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делятся на 2 команды по 5 челов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е зала «первые» дети под музыку раскладывают обручи-грядки, «вторые»- сажают овощи, «третьи» - поливают овощи, «четвертые» - собирают овощи, «пятые» - убирают обручи-грядки. Выигрывает та команда, которая сделает это проворнее. Игра повторяется 2 раз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Вот и собрали мы с вами все Овощи. Ну, теперь поспешим дальш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правляемся в лес, к царице – Осен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Едут «паровозиком» под музыку один круг)</w:t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>(Под звуки леса входит Осень и раздает детям по 2 осенних листика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ab/>
        <w:t>Пришли ко мне? А вот и я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Привет осенний вам, друзья!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Не виделись мы целый год,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За летом следом мой черёд.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Вы рады встретиться со мной?...(да)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ab/>
        <w:tab/>
        <w:t>Вам нравится наряд лесной?...(да)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Мы очень рады тебе, Осень! Наши ребята для тебя приготовили стих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7-й ребёнок:</w:t>
      </w:r>
      <w:r>
        <w:rPr>
          <w:sz w:val="28"/>
          <w:szCs w:val="28"/>
        </w:rPr>
        <w:t xml:space="preserve"> День за днём неслыш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Осень по земле ша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Лес стоит в наряде пыш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 тихонько засы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8-й ребёнок:</w:t>
      </w:r>
      <w:r>
        <w:rPr>
          <w:sz w:val="28"/>
          <w:szCs w:val="28"/>
        </w:rPr>
        <w:tab/>
        <w:t xml:space="preserve"> Осень красит яркой кра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истья кленов и дуб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ы в лесу как будто в сказ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царстве тишины и сн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-й ребёнок:</w:t>
      </w:r>
      <w:r>
        <w:rPr>
          <w:sz w:val="28"/>
          <w:szCs w:val="28"/>
        </w:rPr>
        <w:t xml:space="preserve"> А зима к нам пр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е уныв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ведём хоровод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сень вспоминае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ab/>
        <w:t xml:space="preserve">Дорогая Осень, мы хотим подарить тебе песню, которая называетс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Листочки по ветру летя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ЛИСТОЧКИ ПО ВЕТРУ ЛЕТЯ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ети поют, а на проигрыш поднимают руки с листочками и кружатся вокруг себя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окончанию песни дети садятся на стулья и кладут листики каждый под свой стульчи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>Спасибо за песню. А я вам приготовила Загадки. Любите заг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ушайте вниматель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1.</w:t>
        <w:tab/>
        <w:t>Осень в гости к вам пришла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 собою принесла..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? Скажите наугад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конеч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Листоп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ab/>
        <w:tab/>
        <w:t>2.</w:t>
        <w:tab/>
        <w:t>Мочит поле, лес и луг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, дом и все вокруг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ков и туч он вождь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же знаешь, это -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Дожд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ab/>
        <w:tab/>
        <w:t>3.</w:t>
        <w:tab/>
        <w:t>Холода их так пугаю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еплым странам улетают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ь не могут, веселиться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собрался в стайки?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Пти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>Молодцы, все мои загадки отгад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хотите поиграть в моём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ab/>
        <w:t>Хо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 «СОБЕРИ ГРИБЫ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ум водящим завязываются глаза. Дети - «грибы»(4 ребенка) бегают по залу под веселую музыку. Если попадется «мухомор» (4 ребенка), дети-зрители кричат: «Не бери!». Побеждает тот, кто за определенное время «соберет» больше грибов. Играем 2 раза с разными водящими и «грибами»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>Как вы дружно и весело играли!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1. Дорогая Осень, нам пора возвращаться в детский сад, идём на прощанье в наш хоровод, потанцуем вместе танец «Гопак» 1(1).</w:t>
      </w:r>
    </w:p>
    <w:p>
      <w:pPr>
        <w:pStyle w:val="Normal"/>
        <w:tabs>
          <w:tab w:val="clear" w:pos="708"/>
          <w:tab w:val="left" w:pos="1470" w:leader="none"/>
        </w:tabs>
        <w:ind w:left="1410" w:hanging="1410"/>
        <w:jc w:val="both"/>
        <w:rPr/>
      </w:pPr>
      <w:r>
        <w:rPr>
          <w:sz w:val="28"/>
          <w:szCs w:val="28"/>
        </w:rPr>
        <w:tab/>
        <w:t>2. Дорогая Осень, нам пора возвращаться в детский сад, посмотри на прощание наш замечательный парный танец «Приглашение» 1(2).</w:t>
      </w:r>
    </w:p>
    <w:p>
      <w:pPr>
        <w:pStyle w:val="Normal"/>
        <w:tabs>
          <w:tab w:val="clear" w:pos="708"/>
          <w:tab w:val="left" w:pos="1470" w:leader="none"/>
        </w:tabs>
        <w:ind w:left="1410" w:hanging="1410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>С удовольствием.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   «ПРИГЛАШЕНИЕ»  («ГОПАК») 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ab/>
        <w:tab/>
        <w:tab/>
        <w:tab/>
        <w:t>С вами весело играть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есни петь и танцевать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ас за всё благодарю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подарки вам дарю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сень дарит корзину с яблоками, отдает ее воспитателям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ab/>
        <w:t>Ребята, поблагодарим красавицу-Осень за её подар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Спасибо, Осень.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ab/>
        <w:tab/>
        <w:tab/>
        <w:tab/>
        <w:tab/>
        <w:t>Наступил прощанья час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хожу теперь от вас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 меня не забывайте,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ерез год опять встречайт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>(Осень машет рукой и под звуки леса уходит, сделав круг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</w:t>
        <w:tab/>
        <w:t>Ну а мы едем в детский сад, поехал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/>
      </w:pPr>
      <w:r>
        <w:rPr>
          <w:i/>
          <w:sz w:val="28"/>
          <w:szCs w:val="28"/>
        </w:rPr>
        <w:t>(«Едут» под музыку один круг.)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Вам понравилось наше путешествие?</w:t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>Дети:</w:t>
        <w:tab/>
        <w:t>Да.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  <w:t>Ушла осень, а мы теперь будем ждать весёлую зимушку и готовить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патки, санки, лыжи и коньки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 праздник завершён. Отправляемся в детский сад!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«паровозиком» за ведущим и под веселую музыку «уезжают»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2:00Z</dcterms:created>
  <dc:creator>Admin</dc:creator>
  <dc:description/>
  <dc:language>en-US</dc:language>
  <cp:lastModifiedBy>Anth0ny</cp:lastModifiedBy>
  <dcterms:modified xsi:type="dcterms:W3CDTF">2012-11-05T08:52:00Z</dcterms:modified>
  <cp:revision>2</cp:revision>
  <dc:subject/>
  <dc:title/>
</cp:coreProperties>
</file>