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-426085</wp:posOffset>
                </wp:positionV>
                <wp:extent cx="3228975" cy="7333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733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Фобии бывают разными рассмотрим некоторые из них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Акр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-навязчивый страх высоты. Высота порождает панический страх, является причиной появления неприятных физиологических и психологических симптомов. Люди, страдающие этой фобией, боятся даже небольшой высоты, где полностью исключается риск падения. Эта фобия очень распространена и тесно связана с другими фобиями, например, со страхом пад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Клаустр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– боязнь замкнутого пространства. Человек боится закрытых помещений, связанных с мыслью о ловушке. Люди с тяжелой формой клаустрофобии избегают замкнутых пространств. Это пещеры, тоннели и даже лиф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Никт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– боязнь темноты. Ошибочно полагается, что никтофобии подвержены только дети. Многие взрослые не только панически боятся темноты, но и тщательно скрывают свой страх от окружающих и от самих себя. Ученые полагают, что никтофобия родом из детства, где происходят все страхи и комплексы человека. Развить никтофобию могут богатое воображение, одиночество, жизненные стрессовые ситу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577.45pt;mso-wrap-distance-left:9.05pt;mso-wrap-distance-right:9.05pt;mso-wrap-distance-top:0pt;mso-wrap-distance-bottom:0pt;margin-top:-33.5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szCs w:val="22"/>
                        </w:rPr>
                        <w:t>Фобии бывают разными рассмотрим некоторые из них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Акр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-навязчивый страх высоты. Высота порождает панический страх, является причиной появления неприятных физиологических и психологических симптомов. Люди, страдающие этой фобией, боятся даже небольшой высоты, где полностью исключается риск падения. Эта фобия очень распространена и тесно связана с другими фобиями, например, со страхом пад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Клаустр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– боязнь замкнутого пространства. Человек боится закрытых помещений, связанных с мыслью о ловушке. Люди с тяжелой формой клаустрофобии избегают замкнутых пространств. Это пещеры, тоннели и даже лифт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Никт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– боязнь темноты. Ошибочно полагается, что никтофобии подвержены только дети. Многие взрослые не только панически боятся темноты, но и тщательно скрывают свой страх от окружающих и от самих себя. Ученые полагают, что никтофобия родом из детства, где происходят все страхи и комплексы человека. Развить никтофобию могут богатое воображение, одиночество, жизненные стрессовые ситуации.</w:t>
                      </w:r>
                    </w:p>
                    <w:p>
                      <w:pPr>
                        <w:pStyle w:val="Normal"/>
                        <w:shd w:fill="FFFFFF" w:val="clear"/>
                        <w:ind w:left="-142" w:hanging="0"/>
                        <w:jc w:val="center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-416560</wp:posOffset>
                </wp:positionV>
                <wp:extent cx="3223895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 xml:space="preserve">Микрофобия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оязнь заражения микробами. Эта фобия является клинической. Чаще всего ей страдают люди, испытывающие ранее парализующий страх из-за микробов и микроорганизмов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Таф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— боязнь быть погребенным заживо, похорон, похоронных принадлежностей. Является одной из базовых фобий человеческой психики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Коулр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— боязнь клоунов. Обычно данная фобия появляется, потому что клоуны непредсказуемы и не возможно предугадать их действие. Манеры клоуна слегка угловаты, что на уровне подсознания воспринимается как поведение психически нездорового человека, в результате появляется страх перед клоун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Гидрофобия (аквафобия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— боязнь воды, сырости, жидкостей. В основном аквафобией страдают люди, побывавшие в роли утопающего, у них страх перед водой прочно засел в сознании. Но иногда человек не может вспомнить ничего похожего, но воды панически боится. Возможно, неприятный момент мог произойти в раннем возрасте, причем не только в водоеме, но даже в ванной. Есть и другое объяснение: человек являлся свидетелем того, как тонул кто-то другой, и вода стала ассоциироваться с опасност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85pt;height:576.7pt;mso-wrap-distance-left:9.05pt;mso-wrap-distance-right:9.05pt;mso-wrap-distance-top:0pt;mso-wrap-distance-bottom:0pt;margin-top:-32.8pt;mso-position-vertical-relative:text;margin-left:23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/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 xml:space="preserve">Микрофобия – </w:t>
                      </w:r>
                      <w:r>
                        <w:rPr>
                          <w:sz w:val="22"/>
                          <w:szCs w:val="22"/>
                        </w:rPr>
                        <w:t>боязнь заражения микробами. Эта фобия является клинической. Чаще всего ей страдают люди, испытывающие ранее парализующий страх из-за микробов и микроорганизмов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Таф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— боязнь быть погребенным заживо, похорон, похоронных принадлежностей. Является одной из базовых фобий человеческой психики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Коулр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— боязнь клоунов. Обычно данная фобия появляется, потому что клоуны непредсказуемы и не возможно предугадать их действие. Манеры клоуна слегка угловаты, что на уровне подсознания воспринимается как поведение психически нездорового человека, в результате появляется страх перед клоун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Гидрофобия (аквафобия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— боязнь воды, сырости, жидкостей. В основном аквафобией страдают люди, побывавшие в роли утопающего, у них страх перед водой прочно засел в сознании. Но иногда человек не может вспомнить ничего похожего, но воды панически боится. Возможно, неприятный момент мог произойти в раннем возрасте, причем не только в водоеме, но даже в ванной. Есть и другое объяснение: человек являлся свидетелем того, как тонул кто-то другой, и вода стала ассоциироваться с опасностью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86855</wp:posOffset>
                </wp:positionH>
                <wp:positionV relativeFrom="paragraph">
                  <wp:posOffset>-416560</wp:posOffset>
                </wp:positionV>
                <wp:extent cx="3206115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Кумпун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— боязнь пуговиц. Встречается у одного человека из 75 тысяч. Человек, страдающий этой фобией боится прикоснуться к пуговицам, они кажутся ему грязными, противны на ощупь также как и тараканы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Трискаидека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– боязнь числа 13. Этот страх считается суеверием, исторически связанным с религиозными предрассудками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8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7030A0"/>
                                <w:sz w:val="22"/>
                                <w:szCs w:val="22"/>
                              </w:rPr>
                              <w:t>Птеронофоб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– боязнь птичьих перьев. Является достаточно редкой фобией, присуща в больше женщинам, чем мужчинам. Люди, которые страдают птеранофобией, не понимают, как можно не бояться перьев и не испытывать к ним отвра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987040" cy="2156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5pt;height:576.7pt;mso-wrap-distance-left:9.05pt;mso-wrap-distance-right:9.05pt;mso-wrap-distance-top:0pt;mso-wrap-distance-bottom:0pt;margin-top:-32.8pt;mso-position-vertical-relative:text;margin-left:51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Кумпун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— боязнь пуговиц. Встречается у одного человека из 75 тысяч. Человек, страдающий этой фобией боится прикоснуться к пуговицам, они кажутся ему грязными, противны на ощупь также как и тараканы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Трискаидека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– боязнь числа 13. Этот страх считается суеверием, исторически связанным с религиозными предрассудками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8"/>
                        <w:jc w:val="both"/>
                        <w:textAlignment w:val="baseline"/>
                        <w:rPr/>
                      </w:pPr>
                      <w:r>
                        <w:rPr>
                          <w:color w:val="7030A0"/>
                          <w:sz w:val="22"/>
                          <w:szCs w:val="22"/>
                        </w:rPr>
                        <w:t>Птеронофоб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– боязнь птичьих перьев. Является достаточно редкой фобией, присуща в больше женщинам, чем мужчинам. Люди, которые страдают птеранофобией, не понимают, как можно не бояться перьев и не испытывать к ним отвращ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987040" cy="21564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Century Gothic" w:hAnsi="Century Gothic" w:cs="Tahoma"/>
          <w:b/>
          <w:b/>
          <w:i/>
          <w:i/>
          <w:color w:val="993366"/>
          <w:sz w:val="28"/>
          <w:szCs w:val="28"/>
          <w:lang w:val="en-US" w:eastAsia="en-US"/>
        </w:rPr>
      </w:pPr>
      <w:r>
        <w:rPr>
          <w:rFonts w:cs="Tahoma" w:ascii="Century Gothic" w:hAnsi="Century Gothic"/>
          <w:b/>
          <w:i/>
          <w:color w:val="9933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025</wp:posOffset>
                </wp:positionH>
                <wp:positionV relativeFrom="paragraph">
                  <wp:posOffset>-340360</wp:posOffset>
                </wp:positionV>
                <wp:extent cx="3191510" cy="7285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728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7030A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2"/>
                                <w:szCs w:val="22"/>
                              </w:rPr>
                              <w:t>КАК ПОБОРОТЬ СТР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7030A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7030A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jc w:val="both"/>
                              <w:textAlignment w:val="baselin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ждому человеку, независимо от возраста, важно уметь преодолеть свой страх, фобии, которые сформировались в разные периоды жизни, в противном случае невозможно чего-то достичь в своей жизни. Человек будет бояться общественного мнения, начальства, своей несостоятельности – умственной или физической, возможностей, препятствий и так далее, и будет жить, каждый день мучаясь от того, что не в силах что-то изменить. На самом деле, изменить можно все, так как каждый из нас – хозяин своей жизни и сам решает, что ему выбирать и как действовать.</w:t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jc w:val="both"/>
                              <w:textAlignment w:val="baselin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4175" cy="2072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573.7pt;mso-wrap-distance-left:9.05pt;mso-wrap-distance-right:9.05pt;mso-wrap-distance-top:0pt;mso-wrap-distance-bottom:0pt;margin-top:-26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jc w:val="center"/>
                        <w:textAlignment w:val="baselin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textAlignment w:val="baseline"/>
                        <w:rPr>
                          <w:b/>
                          <w:b/>
                          <w:bCs/>
                          <w:color w:val="7030A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2"/>
                          <w:szCs w:val="22"/>
                        </w:rPr>
                        <w:t>КАК ПОБОРОТЬ СТРАХ</w:t>
                      </w:r>
                    </w:p>
                    <w:p>
                      <w:pPr>
                        <w:pStyle w:val="Normal"/>
                        <w:jc w:val="center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7030A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7030A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10"/>
                        <w:jc w:val="both"/>
                        <w:textAlignment w:val="baselin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Каждому человеку, независимо от возраста, важно уметь преодолеть свой страх, фобии, которые сформировались в разные периоды жизни, в противном случае невозможно чего-то достичь в своей жизни. Человек будет бояться общественного мнения, начальства, своей несостоятельности – умственной или физической, возможностей, препятствий и так далее, и будет жить, каждый день мучаясь от того, что не в силах что-то изменить. На самом деле, изменить можно все, так как каждый из нас – хозяин своей жизни и сам решает, что ему выбирать и как действовать.</w:t>
                      </w:r>
                    </w:p>
                    <w:p>
                      <w:pPr>
                        <w:pStyle w:val="Normal"/>
                        <w:ind w:firstLine="710"/>
                        <w:jc w:val="both"/>
                        <w:textAlignment w:val="baselin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1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71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71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24175" cy="20720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9870</wp:posOffset>
                </wp:positionH>
                <wp:positionV relativeFrom="paragraph">
                  <wp:posOffset>-340360</wp:posOffset>
                </wp:positionV>
                <wp:extent cx="3213100" cy="7273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27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/>
                                <w:sz w:val="80"/>
                                <w:szCs w:val="80"/>
                              </w:rPr>
                              <w:t>ВИДЫ ФОБ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22"/>
                                <w:szCs w:val="8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 w:before="0" w:after="160"/>
                              <w:ind w:firstLine="709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3168650" cy="17729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572.75pt;mso-wrap-distance-left:9.05pt;mso-wrap-distance-right:9.05pt;mso-wrap-distance-top:0pt;mso-wrap-distance-bottom:0pt;margin-top:-26.8pt;mso-position-vertical-relative:text;margin-left:518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sz w:val="80"/>
                          <w:szCs w:val="80"/>
                        </w:rPr>
                      </w:pPr>
                      <w:r>
                        <w:rPr>
                          <w:i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sz w:val="80"/>
                          <w:szCs w:val="80"/>
                        </w:rPr>
                      </w:pPr>
                      <w:r>
                        <w:rPr>
                          <w:i/>
                          <w:sz w:val="80"/>
                          <w:szCs w:val="80"/>
                        </w:rPr>
                        <w:t>ВИДЫ ФОБИ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sz w:val="22"/>
                          <w:szCs w:val="80"/>
                        </w:rPr>
                      </w:pPr>
                      <w:r>
                        <w:rPr>
                          <w:i/>
                          <w:sz w:val="22"/>
                          <w:szCs w:val="8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 w:before="0" w:after="160"/>
                        <w:ind w:firstLine="709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3168650" cy="17729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-335280</wp:posOffset>
                </wp:positionV>
                <wp:extent cx="3201035" cy="7285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728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Способы, которые помогут справиться со своими страхами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зять тайм-аут. Человеку, находящемуся под влиянием страха или беспокойства, сложно ясно мыслить. Биение сердце, потливость ладоней и дрожь по телу являются результатом адреналина. Поэтому, необходимо взять тайм-аут, чтобы можно было физически успокоиться. Помогает расслабиться 15 минутная прогулка пешком, чашечка чая или принятие горячей ванны. Лишь после полного физического успокоения и чувства облегчения можно принимать решения или что-то делать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Поговорить о страха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Обмен страхами помогает объяснить окружающим предмет вашего страха. Если трудно поговорить с другом или членом семьи, можно позвонить в телефон доверия или обратитесь к специалисту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Здоровый образ жизни, медитац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Направлены на освобождение, выброс застоявшейся в нашем теле энергетики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Разозлиться на стра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Если человек панически боится какой-то ситуации, например, похода к стоматологу, достаточно разозлиться на того стоматолога по вине которого впервые возникло чувство страха перед лечением зубов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Смеяться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Любой страх боится смеха. Смех полностью уничтожает страх. Необходимо смеяться, когда думаешь о страхе. Как только найдется причина посмеяться, страх исчезн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6" w:before="0" w:after="160"/>
                              <w:ind w:firstLine="709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030A0"/>
                                <w:sz w:val="20"/>
                                <w:szCs w:val="20"/>
                              </w:rPr>
                              <w:t>Поговорить с самим собо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говор с собой полезен так как он переводит во внешний план внутренние, часто запутанные переживания - он их распутывает, выстраивает в стройную цепочку причинно-следственные связи, объясняет себе то, что произошло, и в каком положении вы оказались. Такой размеренный разговор с самим собой успокаивает, нормализует сердечный ритм, другие вегетативные проявления. Называя себя по имени, человек обращается к памяти детства - ведь именно в детстве мы в максимальной степени защищены, находимся в безопасности, и именно в детстве нас называют по имен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05pt;height:573.65pt;mso-wrap-distance-left:9.05pt;mso-wrap-distance-right:9.05pt;mso-wrap-distance-top:0pt;mso-wrap-distance-bottom:0pt;margin-top:-26.4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textAlignment w:val="baseline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0"/>
                        </w:rPr>
                        <w:t>Способы, которые помогут справиться со своими страхами: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зять тайм-аут. Человеку, находящемуся под влиянием страха или беспокойства, сложно ясно мыслить. Биение сердце, потливость ладоней и дрожь по телу являются результатом адреналина. Поэтому, необходимо взять тайм-аут, чтобы можно было физически успокоиться. Помогает расслабиться 15 минутная прогулка пешком, чашечка чая или принятие горячей ванны. Лишь после полного физического успокоения и чувства облегчения можно принимать решения или что-то делать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Поговорить о страхах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Обмен страхами помогает объяснить окружающим предмет вашего страха. Если трудно поговорить с другом или членом семьи, можно позвонить в телефон доверия или обратитесь к специалисту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Здоровый образ жизни, медитация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Направлены на освобождение, выброс застоявшейся в нашем теле энергетики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Разозлиться на страх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Если человек панически боится какой-то ситуации, например, похода к стоматологу, достаточно разозлиться на того стоматолога по вине которого впервые возникло чувство страха перед лечением зубов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Смеяться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Любой страх боится смеха. Смех полностью уничтожает страх. Необходимо смеяться, когда думаешь о страхе. Как только найдется причина посмеяться, страх исчезнет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56" w:before="0" w:after="160"/>
                        <w:ind w:firstLine="709"/>
                        <w:textAlignment w:val="baseline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7030A0"/>
                          <w:sz w:val="20"/>
                          <w:szCs w:val="20"/>
                        </w:rPr>
                        <w:t>Поговорить с самим собой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Разговор с собой полезен так как он переводит во внешний план внутренние, часто запутанные переживания - он их распутывает, выстраивает в стройную цепочку причинно-следственные связи, объясняет себе то, что произошло, и в каком положении вы оказались. Такой размеренный разговор с самим собой успокаивает, нормализует сердечный ритм, другие вегетативные проявления. Называя себя по имени, человек обращается к памяти детства - ведь именно в детстве мы в максимальной степени защищены, находимся в безопасности, и именно в детстве нас называют по имен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jc w:val="both"/>
        <w:rPr>
          <w:rFonts w:ascii="Century Gothic" w:hAnsi="Century Gothic" w:cs="Tahoma"/>
          <w:b/>
          <w:b/>
          <w:i/>
          <w:i/>
          <w:color w:val="993366"/>
          <w:sz w:val="28"/>
          <w:szCs w:val="28"/>
        </w:rPr>
      </w:pPr>
      <w:r>
        <w:rPr>
          <w:rFonts w:cs="Tahoma" w:ascii="Century Gothic" w:hAnsi="Century Gothic"/>
          <w:b/>
          <w:i/>
          <w:color w:val="99336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99336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5040" y="30024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67;top:473;width:143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99336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170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80008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4:51:00Z</dcterms:created>
  <dc:creator>Пользователь</dc:creator>
  <dc:description/>
  <cp:keywords/>
  <dc:language>en-US</dc:language>
  <cp:lastModifiedBy>Учитель</cp:lastModifiedBy>
  <cp:lastPrinted>2023-03-23T11:58:00Z</cp:lastPrinted>
  <dcterms:modified xsi:type="dcterms:W3CDTF">2023-03-23T07:37:00Z</dcterms:modified>
  <cp:revision>43</cp:revision>
  <dc:subject/>
  <dc:title/>
</cp:coreProperties>
</file>