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ультация для специалистов д/с для детей с нарушением зр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зрительной работы детей с нарушенным зр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специальные, наиболее благоприятные условия для детей со зрительными нарушениями, значит так организовать процесс пребывания ребенка в детском саду, процесс его обучения и развития, чтобы нейтрализовать негативное воздействие нарушенного зрения, предотвратить или ослабить появление вторичных отклонений в разви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Одним из важнейших условий охраны, восстановления и развития зрения является соблюдение светового режима в детском саду: высокий уровень общего освещения, дополнительное освещение мест для зрительной работы, игровых уголков, обязательное рациональное сочетание естественного и искусственного ос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а должно быть много, причем максимально естественного. Оценка световой обстановки помещения должна включать количественные и качественные характеристики освещенности. Количественные – интенсивность и равномерность освещения, качественные – спектральный состав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 при искусственном освещении использовать люминесцентные лампы, так как их свет ближе к естественному свету, они не оказывают влияния на температурный режим помещения. Уровень освещенности помещения должен составлять 500-750 лк – это уровень оптимальный для зрительной работы слабовидящих. Для местного освещения используются лапы накаливания (не менее 60 Вт), галогеновые лам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детьми заданий под зрительным контролем (рисование, обводки, штриховки, игры с мозаикой) детей следует посадить так, чтобы свет падал слева. Если ребенок – левша – необходимо правостороннее освещение рабоче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а подсветка демонстрационной 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учшает световую обстановку помещения цветовая характеристика стен и мебели: - оконные проемы и потолки – белые; - стены окрашены в светлые тона; поверхность мебели – цвета натурального дерева, матовая (с целью исключить световые бл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учитывать следующие офтальмо-гигиенические требования: источник света не должен быть заставлен каким-либо оборудованием, окна и светильники должны протираться от пыли, тюль на окнах прозрачная до половины окна, при ярком солнечном свете используются жалю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новыми требованиями ФГОС ДО, необходимо создавать условия для рассматривания объектов по всей площади группы. Отсюда в группах появляются демонстрационное оборудование (переносные и настенные  фланелигрфы, мольберты).  Их размещение оптимально, чтобы естественный свет падал слева, если это условие выполнить затруднительно, то дополнительная подсветка. Здесь также важно помнить, что перестановка демонстрации, это полезно в смысле формирования у детей представлений об относительности пространства (в обязательном порядке использовать в старшем дошкольном возрасте), но это также и дополнительная сложность для детей с нарушениями зрения в ориентировке, поэтому им необходимо давать время на осознание себя в новых пространственных условиях.</w:t>
      </w:r>
    </w:p>
    <w:p>
      <w:pPr>
        <w:pStyle w:val="Normal"/>
        <w:rPr/>
      </w:pPr>
      <w:r>
        <w:rPr>
          <w:sz w:val="28"/>
          <w:szCs w:val="28"/>
        </w:rPr>
        <w:t xml:space="preserve">Важно при нестандартном представлении наглядного материала помнить об исключении </w:t>
      </w:r>
      <w:r>
        <w:rPr>
          <w:b/>
          <w:sz w:val="28"/>
          <w:szCs w:val="28"/>
        </w:rPr>
        <w:t>двойного контура</w:t>
      </w:r>
      <w:r>
        <w:rPr>
          <w:sz w:val="28"/>
          <w:szCs w:val="28"/>
        </w:rPr>
        <w:t xml:space="preserve">, о расстановке детей вокруг рассматриваемого объекта (учитывать окклюзию, остроту зре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спользуется солнечная сторона помещения, то, чтобы исключить засветок, ребенок располагается спиной к окну (например: левая сторона спортивного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/>
        <w:t xml:space="preserve"> Оснащенность групп, кабинетов, спортивного и музыкального залов специальным оборудова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емонстрационных фланелиграфов прямого и обратного контрастов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педагоги групп используют прямой контраст. Это связано с тем, что большинство демонстрационного материала имеет белый фон. Показ таких картинок на черном фоне создает двойной фон, что ведет к затруднению воспри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егорически недопустимо формировать представление у детей о рассматриваемом объекте в контурном изображении без контраста с фоно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дивидуальных фланелиграфов прямого и обратного контра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тьми заданий с раздаточным материал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емонстрационных столиков (объект для рассматривания должен быть выше уровня глаз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гляд в близь и вниз полезен только детям с расходящимся косоглазие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онов (ширм) для демонстрации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 для исключения зашумленности ф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одста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о сходящимся косоглазием, с низкой остротой з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и демонстрационные указки, используемые при обследовании предметов, при рассматривании сюжетных изображений, для выделения детал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ик указки должен быть контрастно выде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сные игрушки, настенные мише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особия для фиксации взора, прослеживающей функции, глазом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пособия для проведения зрительной гимнастики, для развития зрительных функций с учетом этапа восстановления зрения, для развития зрительного восприятия по всем разделам коррекцион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Наличие дидактического материала, используемого разными категориями специалистов должно быть выполненно с учетом офтальмологических и тифлопедагогических требова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ответствовать зрительным возможностям де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сти на себе информационную нагруз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ять лечебные зад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одборе иллюстраций, при изготовлении графической и изобразительной наглядности следует учитывать особенности восприятия нашими детьми таких признаков изображений, как цвет, контраст, контур, форма, разм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ллюстрации для первичного рассматривания должны быть представлены на не зашумленном фоне, с четкой прорисовкой дета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 изображении различных предметов следует учитывать яркость и насыщенность цветовых тонов, что обеспечивает более четкое восприятие объе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цветовое оформление изображений должно соотносится с естественным цветом, присущим предмету или явле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н, на котором демонстрируется объект, должен быть контрастным: прямой (темное на светлом) предпочтителен для детей с нарушением прозрачных сред; обратный (светлое на темном) – для детей с частичной атрофией зрительного нерва, заболеваниями сетчатой оболочки глаз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тур объектов, детали следует усиливать маркер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тям с низкой остротой зрения следует предъявлять силуэтные изображения предмет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ецелесообразно изображать на одном листе предметы одинаковой величины, если в натуральном виде, они отличаются размер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лкие детали объекта предъявляются дополнительно в крупном размер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фланелиграфе целесообразно размещать не более 5-6 объектов (младший возраст) и 10 (старший возраст) Серию картинок желательно подбирать одного размера и располагать на одном уров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мульный материал, используемый для развития остроты зрения амблиопичного глаза, выполняется в мелком размере от 2 до 5 с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глядный материал демонстрируется в статичном положении, объект демонстрируется на уровне глаз или чуть выше, расстояние зависит от зрительных возможностей ребен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дактический материал должен быть разной модальности (объемные игрушки, муляжи, предметные и сюжетные картинки, силуэтные изображения и т.д.) и соответствовать этапу лечения и программному содержа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ладший возраст – рассматривание единичных, хорошо различимых, находящихся на близком расстоянии предметов и четких картинок; использование объектов оранжевого, желтого, зеленого цветов; игры на прослеживание, манипулирование цветными составными игрушками, вкладыш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арший возраст – рассматривание картинок, объектов, расположенных группами; развитие навыков обобщения и классификации; выявление закономерностей; появление пособий знакового характера: карточки-символы, карточки-алгоритмы, цифры, математические знаки, буквы, символы для звукового анализа слов, анализа предложения и т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наличие дополнительного тактильного материала, звуковые ориентиры, световые игрушки, электрифицированные  игрушки, барельефы, лупы, модели лица, модели поз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ние ситуаций, имитирующих реальность, дающих возможность ребенку действовать в них (улица города, улица деревни, зоопарк, сад, лес, магазин, больница и т.п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цвета фонов для деятельности лепкой и аппликацией: пастельные, в контрасте с наклеиваемыми деталями. По возможности исключаем темно-синие и фиолетовые оттенки – они утомляют зрительную сист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необходимо прорисовка контура наклеиваемой детали или объекта, выполняем ее в контрасте, жирным карандашом или фламасте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выполнения графических работ в младшем дошкольном возрасте не берем клеточную и разлинованную бумагу, работаем фломастером или цветным карандашом зеленого цвета; в старшем дошкольном возрасте (не для слабовидящих детей) можно использовать разлинованную бумагу с четкими прорисовками линий, контрастный карандаш или гелиевая ру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Педагог должен учитывать «допустимую зрительную нагрузку», так как нарушение временных параметров зрительной работы (например, длительное сосредоточение или длительное рассматривание ребенком мелких деталей) при патологии зрительной системы является одним предрасполагающих факторов к возникновению глазных заболеваний вследствие длительной напряженной зри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40"/>
    </w:rPr>
  </w:style>
  <w:style w:type="character" w:styleId="WW8Num2z0">
    <w:name w:val="WW8Num2z0"/>
    <w:qFormat/>
    <w:rPr>
      <w:b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11:00Z</dcterms:created>
  <dc:creator>Andrei Sysoev</dc:creator>
  <dc:description/>
  <cp:keywords/>
  <dc:language>en-US</dc:language>
  <cp:lastModifiedBy>Andrey</cp:lastModifiedBy>
  <dcterms:modified xsi:type="dcterms:W3CDTF">2017-12-03T09:15:00Z</dcterms:modified>
  <cp:revision>3</cp:revision>
  <dc:subject/>
  <dc:title>Консультация</dc:title>
</cp:coreProperties>
</file>