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61010</wp:posOffset>
            </wp:positionH>
            <wp:positionV relativeFrom="paragraph">
              <wp:posOffset>-300990</wp:posOffset>
            </wp:positionV>
            <wp:extent cx="1314450" cy="1399540"/>
            <wp:effectExtent l="0" t="0" r="0" b="0"/>
            <wp:wrapTight wrapText="bothSides">
              <wp:wrapPolygon edited="0">
                <wp:start x="-2" y="0"/>
                <wp:lineTo x="-152" y="145"/>
                <wp:lineTo x="-152" y="18365"/>
                <wp:lineTo x="-2" y="18805"/>
                <wp:lineTo x="933" y="18805"/>
                <wp:lineTo x="933" y="19538"/>
                <wp:lineTo x="7354" y="21155"/>
                <wp:lineTo x="10013" y="21450"/>
                <wp:lineTo x="11735" y="21450"/>
                <wp:lineTo x="13771" y="21155"/>
                <wp:lineTo x="19876" y="19393"/>
                <wp:lineTo x="19876" y="18805"/>
                <wp:lineTo x="20499" y="18805"/>
                <wp:lineTo x="20971" y="17631"/>
                <wp:lineTo x="20971" y="0"/>
                <wp:lineTo x="-2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Администрация г. Улан-Удэ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тет по образованию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ОУ «Средняя общеобразовательная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школа № 57 г.Улан-Удэ имени А. Цыденжапов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ие материал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ование технологии проблемного обучения на уроках русского языка и литератур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Билида Анастасия Александров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читель русского языка и литературы 1 катег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АОУ «СОШ №57 г.Улан-Удэ имени А.Цыденжапова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лан-Удэ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23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ование технологии проблемного обучения на уроках русского языка и литературы.</w:t>
      </w:r>
      <w:bookmarkStart w:id="0" w:name="_GoBack"/>
      <w:bookmarkEnd w:id="0"/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Проблемное обучение</w:t>
      </w:r>
      <w:r>
        <w:rPr>
          <w:rFonts w:cs="Times New Roman" w:ascii="Times New Roman" w:hAnsi="Times New Roman"/>
          <w:sz w:val="24"/>
          <w:szCs w:val="24"/>
        </w:rPr>
        <w:t xml:space="preserve"> – форма организации учебного процесса с помощью проблемных задач и проблемных ситуаций, которые придают обучению поисковый и исследовательский характер. В проблемном обучении процесс усвоения знаний рассматривается как процесс решения проблемных задач. Метод проблемного обучения как нельзя лучше подходит для решения таких задач.  Подход предусматривает мотивацию на высоком уровне активности и самостоятельности мышления учащихся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авнительная характеристика проблемного и традиционного обучения.</w:t>
      </w:r>
    </w:p>
    <w:p>
      <w:pPr>
        <w:pStyle w:val="Normal"/>
        <w:spacing w:lineRule="auto" w:line="240" w:before="0" w:after="0"/>
        <w:jc w:val="both"/>
        <w:rPr/>
      </w:pPr>
      <w:r>
        <w:rPr/>
        <w:t>На сегодняшний день существуют различные типы обучения. Приведем сравнительные черты традиционного и проблемного обуч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дицион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н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Материал дается в готовом виде, учитель обращает внимание прежде всего на программ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Новую информацию учащиеся получают в ходе решения теоретических и практических задач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 устной подаче или через учебник возникают проблемы, преграды и трудности,  вызванные временным выключением учащегося из дидактического процесс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 ходе решения проблемы учащийся преодолевает все трудности, его активность и самостоятельность достигает здесь высокого уровн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Темп передачи информации ориентирован на более сильных, средних или слабых учащихс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Темп передачи сведений зависит от учащегося или группы учащих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Контроль школьных достижений только частично связан с процессом обучения; он не является его органической частью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овышенная активность учащихся способствует развитию позитивных мотивов и уменьшает необходимость формальной проверки результат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тсутствует возможность обеспечения всем учащимся стопроцентных результатов; наибольшую трудность представляет применение информатизации в практик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Результаты преподавания относительно высокие и устойчивые. Учащиеся легче применяют полученные знания в новых ситуациях и одновременно развивают свои умения и творческие способности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м отличием двух типов обучения следует считать целеполагание и принцип организации педагогического процесс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традиционного обучения - усвоение результатов научного познания, вооружения учащихся знанием основ наук, привития им соответствующих знаний и навы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проблемного обучения более широкая: усвоение не только результатов научного познания, но и самого пути, процесса получения этих результатов, она включает еще и формирование познавательной деятельности ученика, и развитие его творческих способностей (помимо овладения системой знаний, умений и навыков). Здесь акцент делается на развитие мыш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снове организации традиционного объяснительно-иллюстративного обучения лежит принцип передачи слушателям готовых выводов науки учащимся. В основе организации процесса проблемного обучения лежит принцип поисковой учебно-познавательной деятельности ученика (основанной на закономерности проблемности усвоения знаний), то есть открытия или выводов науки, способов действия, «изобретения» новых предметов или способов приложения знаний к практике и «художественного отображения действительност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 отличием проблемного обучения от объяснительно-иллюстративного является характер организации учебного процесса. Суть этого отличия в следующ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бъяснительно-иллюстративном обучении учитель сообщает факты, сам анализирует их и, применяя наглядность, объясняет сущность новых понятий, сам формулирует определение новых теорем, правил, законов и так далее. Здесь доминирует информационное изложение учебного материала учителем, и нет преднамеренного создания проблемных ситуаций. Учащиеся слушают и воспринимают объяснения учителя и усваивает новое знание путем запоминания, а новые действия - путем подражания действиям учителя. Чем сложнее материал, тем подробнее учитель объясняет его. Усвоение закрепляется выполнением многочисленных упражнений, обычно также не требующих творческой деятель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блемном обучении деятельность учителя состоит в том, что он, давая в необходимых случаях объяснение содержания наиболее сложных понятий, систематически создает проблемные ситуации, сообщает учащимся факты и организует их учебно-познавательную деятельность. На основе анализа фактов учащиеся самостоятельно делают выводы и обобщения, формулируют (с помощью учителя) определение понятий, правила, или самостоятельно применяют известные знания в новой ситу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блемном обучении учитель систематически организует самостоятельные работы учащихся по усвоению новых знаний, умений, повторению закрепленного и отработке навыков. Учащиеся сами добывают новые знания, у них вырабатываются навыки умственных операций и действий, развиваются внимание, творческое воображение, догадка, формируется способность открывать новые знания и находить новые способы действия путем выдвижения гипотез и их обосновани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обенности проблемного обу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вая и важнейшая особенность – это специфическая интеллектуальная деятельность ученика по самостоятельному усвоению новых понятий путем решения учебных проблем, что обеспечивает сознательность, глубину, прочность знаний и формирование логико-теоретического и интуитивного мышления. Только прочное знание становится действительным достоянием школьников, которые они могут осознанно применять в своей дальнейшей теоретической и практической деятель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торая особенность состоит в том, что проблемное обучение - наиболее эффективное средство формирования мировоззрения, поскольку в процессе проблемного обучения складываются черты критического, творческого и диалектического мышления. Самостоятельное решение проблем учащимися является и основным условием превращения знаний в убеждения, так как только диалектический подход к анализу всех процессов и явлений действительности формулирует систему прочных и глубоких убежд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ретья особенность вытекает из закономерностей взаимосвязи между теоретическими и практическими проблемами и определяется дидактическим принципом связи обучения с жизнью. Связь с жизнью служит важнейшим средством создания проблемных ситуаций и критерием оценки правильности решения учебных пробл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Четвертой особенностью проблемного обучения является систематическое применение учителем наиболее эффективного сочетания разнообразных типов и видов самостоятельных работ учащихся. Указанная особенность заключается в том, что учитель организует выполнение самостоятельных работ, требующих как актуализации ранее приобретенных, так и усвоения новых знаний и способов деятель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ятая особенность определяется дидактическим принципом индивидуального подхода. Суть различия между проблемным и традиционным обучением состоит в том, что при традиционном обучении потребность в индивидуализации - следствие диалектического противоречия между фронтальным изложением новых знаний учителем и индивидуальной формой их восприятия и усвоения ученик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и проблемном обучении индивидуализация обусловлена главным образом наличием учебных проблем разной сложности, которые каждым учеником воспринимаются по-разному. Индивидуальное восприятие проблемы вызывает различие в ее формулировании, выдвижении многообразных гипотез и нахождении иных путей их доказатель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Шестая особенность проблемного обучения состоит в его динамичности (подвижной взаимосвязи его элементов). Динамичность проблемного обучения заключается в том, что одна ситуация переходит в другую естественным путем на основе диалектического закона взаимосвязи и взаимообусловленности всех вещей и явлений материального ми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ак указывают некоторые исследователи, в традиционном обучении динамичности нет, вместо проблемности там преобладает «категоричность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едьмая особенность заключается в высокой эмоциональной активности ученика, обусловленной, во-первых, тем, что сама проблемная ситуация является источником ее возбуждения, во-вторых, тем, что активная мыслительная деятельность ученика неразрывно органически связанна с чувственно-эмоциональной сферой психической деятельности. Всякая самостоятельная мыслительная деятельность поискового характера, связанная с индивидуальным «принятием» учебной проблемы, вызывает личное переживание ученика, его эмоциональную активность. В свою очередь, эмоциональная активность детерминирует активность мыслительной деятель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 наконец,  оно обеспечивает новое соотношение индукции и дедукции (усиление значения второго пути познания) и новое соотношение репродуктивного и продуктивного, в том числе творческого, усвоения знаний, повышая роль именно творческой познавательной деятельности учащихс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иды проблемного обу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облемное обучение не может быть одинаково эффективным в любых условиях. Практика показывает, что процесс проблемного обучения порождает различные уровни как интеллектуальных затруднений учащихся, так и их познавательной активности и самостоятельности при усвоении новых знаний, чем при применении прежних знаний в новой ситу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иды проблемного обучения правильнее всего различать по соответствующим видам творчества. На этом основании можно выделить три вида проблемного обу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1. «Научное» творчество - это теоретическое исследование, то есть поиск и открытие ученикам нового правила, закона, теоремы и т.д. В основе этого вида проблемного обучения лежит постановка и решение теоретических учебных пробл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2. Практическое творчество - поиск практического решения, то есть поиск способа применения известного знания в новой ситуации, конструирование, изобретение. В основе этого вида проблемного обучения лежит постановка и решение практических учебных пробл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3. Художественное творчество - это художественное отображение действительности на основе творческого воображения, включающее в себя литературные сочинения, рисование, написание музыкального произведения, игру, и т.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е виды проблемного обучения характеризуются наличием репродуктивной, продуктивной и творческой деятельности ученика, наличие поиска и решения проблемы. Они могут осуществляться при различных формах организации педагогического процесса. Однако первый вид чаще всего встречается на уроке, где наблюдается индивидуальное, групповое и фронтальное решение проблем. Второй - на лабораторных, практических занятиях. Третий вид - на уроке и на внеурочных занятия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полне понятно, что каждый вид проблемного обучения как внутренне дифференцированная деятельность имеет сложную структуру, дающую в зависимости от множества факторов различную результативность обу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аждый из перечисленных видов проблемного обучения может протекать различной степенью познавательной активности ученика. Определение этой степени имеет важное значение для управления процессом формирования познавательной самостоятельности школьни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аждый вид отвечает одному из важнейших условий проблемного обучения - наличие определенного уровня познавательной самостоятельности учени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облемный тип обучения не решает всех образовательных и воспитательных задач, поэтому он не может заменить собой всей системы обучения, включающей разные типы, способы, организации учебно-воспитательного процесса. Но также система обучения не может быть подлинно развивающей без проблемного обу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ем ли учащимся доступно проблемное обучение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актически всем. Однако уровень проблемности и степень познавательной самостоятельности будут сильно различаться в зависимости от возрастных и индивидуальных особенностей учащихся, от степени их обученности методам проблемного обучения и т.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Система педагогических фактов и условий, влияющих на достижение цел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кой установлена определенная последовательность этапов продуктивной познавательной деятельности человека в условиях проблемной ситуаци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блемная ситуация -- проблема -- поиск способов ее решения -- решение проблем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ый цикл умственных действий от возникновения проблемной ситуации до решения проблемы имеет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сколько этапов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никновение проблемной ситуации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сущности затруднения и постановка проблемы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ждение способа решения путем догадки или выдвижения предположений и обоснование гипотезы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азательство гипотезы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правильности решения проблем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Приемы создания проблемной ситуаци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х приемов создания проблемных ситуаций множество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подводит школьников к противоречию и предлагает им самим найти способ его разреш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лкивает противоречия практической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лагает различные точки зрения на один и тот же вопрос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ет классу рассмотреть явление с различных позиц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уждает учащихся делать сравнения, обобщения, выводы из ситуаций, сопоставлять факт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вит конкретные вопросы на обобщение, обоснование, конкретизацию, логику рассужд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ет проблемные теоретические и практические зада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вит проблемные задачи с недостаточными или избыточными исходными данными, с неопределенностью в постановке вопроса, с противоречивыми данными, с заведомо допущенными ошибками, с ограниченным временем решения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Построение урока русского языка по технологии проблемного обучения.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/>
        <w:t>Урок русского языка по теме “Формы слова”.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3713"/>
        <w:gridCol w:w="3544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ализ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и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ник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Постановка учебной проблемы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пишите слова 1 и 2 столбиков: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ля            земляной</w:t>
              <w:br/>
              <w:t>земле            приземлиться</w:t>
              <w:br/>
              <w:t>земли           земледелец</w:t>
              <w:br/>
              <w:t>о земле         подземный</w:t>
              <w:br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 какому принципу подобраны слова в столбиках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то всё однокоренные слова, но разные части речи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Выдвижение гипоте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йте проверим, определим части речи.</w:t>
              <w:br/>
              <w:t>Но во втором столбике два прилагательных, значит, не это главное (аргумент).</w:t>
              <w:br/>
              <w:t>Подумаем ещё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первом столбике – существительные, во втором – разные части речи (ошибочная гипотез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ное строение слов</w:t>
              <w:br/>
              <w:t>(1 вывод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дводящий к теме диалог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им, разберите слова по соста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получилось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 них разное стро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первом столбике меняется только окончание, во втором –изменяются суффиксы, приставки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дводящий к теме диалог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илось ли лексическое значение слова в 1 столбике? А что измен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во втором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вы думаете, какие слова можно назвать однокоренными, а какие – формой одного и того же слова? Почему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т, содержание слова не изменилось, изменилось лишь его число и паде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няется и строение, и значение слова. (2 выво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а слова образуется при изменении окончания одного и того же слова, а однокоренные – при изменении значимых частей слова, лексическое значение этих слов отличается. (Общий вывод.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Формулировка темы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ак, над какой темой мы будем работать сегодня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днокоренные слова и формы слов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Воспроизведение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Урок русского языка по тем</w:t>
      </w:r>
      <w:r>
        <w:rPr/>
        <w:t>е “Правописание корней -лаг/лож-”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685"/>
        <w:gridCol w:w="3651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ал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итель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ник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Создание проблемной ситу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шите словосочетания, обозначьте изученные орфограммы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певать песни – петь.</w:t>
              <w:br/>
              <w:t>Сбежать вниз – бег</w:t>
              <w:br/>
              <w:t>ПредлОгать дружбу – предлог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Побуждение к осознанию противореч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Побуждение к пробл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йте проверим написание последнего глагола по словар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равим ошибку. Итак, над каким правилом мы работ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мы проверяли слов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имо ли это правило в последнем случа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м же мы будем сегодня заниматься?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десь написано предлАг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зударная гласная в корне слова, проверяемая удар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зударную гласную ставили под уда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учать новое правило о правописании безударных гласных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ние на формулирование те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кую же тему мы сегодня изуч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к… ещё какие вариан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ерьте вашу формулировку с материалом учеб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формите правило графически в схеме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описание безударных гласных О, 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описание безударных гласных О, А в корнях -лаг/лож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Построение урока литературы с мотивирующим прием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уроке литературе прийти к проблемной ситуации часто помогает мотивирующий прием – “яркое пятно” (ассоциации, музыка, иллюстрации, отрывки из произведений, любой материал, способный захватить внимание, заинтриговать учеников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тём сбора ассоциаций, которые возникают в связи с каким-либо литературным именем или с названием произведения, можно актуализировать знания учащихся по проблеме, которую нам предстоит решать на уроке. Ассоциации помогают установить связи с миром, найти “общую точку”, с которой только и возможно начать диало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бная ситу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тивирующий приё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.А. Бунин “Детство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.Н. Толстой “Детство”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унок “Детство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социативный ряд со словом “детство”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.И. Белов “Скворцы”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е кажется, что я слышу, как растет на полях трава, я ощущаю каждую травинку”. “Тихая моя родина, ты все также врачуешь мою душу своей зеленой тишиной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Вопрос: 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Каким представляется вам человек, который мог сказать эти слова (добрый, любит родину, природу, людей, свой дом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однозначность содержания и формы литературы создает возможность для полемики как метода разрешения проблем, встающих перед учащимися. Предъявление противоречивых точек зрения на произведение, характер героя или его поступки, рождает эмоциональный отклик в душах учащихся и </w:t>
      </w:r>
      <w:r>
        <w:rPr/>
        <w:t>является очень эффективным на урок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2980"/>
        <w:gridCol w:w="3552"/>
      </w:tblGrid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изведе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прос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сказывания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.М. Достоевский “Преступление и наказание”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спасет мир?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 мнению Ф. М. Достоевского, красота спасет мир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 Н. Толстой считает, что целомудренная женщи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 Библии говорится, что мир спасет Любовь.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. А. Куприн “Гранатовый браслет”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ой должна быть любовь? Чувства Желткова – это большая любовь или слепой восторг?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Львов – Рогачевский. “Куприн говорит о любви, но не о той ... любви, которую свели к воробьиным ухаживаниям, к раздеванию и подглядыванию... „Гранатовый браслет“ Куприна – это подарок новому поколению, это призыв к большой любви”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С. Лихачев. “Любовь не должна быть безотчетной, она должна быть умной. Это значит, что она должна быть соединена с умением замечать недостатки, бороться с недостатками – как в любимом человеке, так и в окружающих людях. Она не должна быть слепой. Слепой восторг (его даже не назовешь любовью) может привести к ужасным последствиям”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ключение.</w:t>
      </w:r>
    </w:p>
    <w:p>
      <w:pPr>
        <w:pStyle w:val="Style18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ак, проблемное обучение направлено на формирование способностей к творческой деятельности и потребности в ней. Подсказки учителя по ходу решения задачи, заставляют учащихся возвращаться к исходной общей проблеме — сформулировать изучаемое правило правописания и одновременно облегчают процесс их самостоятельной познавательной деятельности.</w:t>
      </w:r>
    </w:p>
    <w:p>
      <w:pPr>
        <w:pStyle w:val="Style18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блемной организации усвоения нового материала отпадает необходимость многократного повторения и закрепления формулировок правил правописания, а оставшееся учебное время используется для выполнения устных и письменных упражнений.</w:t>
      </w:r>
    </w:p>
    <w:p>
      <w:pPr>
        <w:pStyle w:val="Style18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е открытие правил правописания обеспечивает видение в слове соответствующей орфограммы, подведение ее под соответствующее правило правописания, т.е. выработку грамотного письма. Тем самым проблемное обучение развивает умение мыслить и применять знания на практике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данном этапе развития человечества проблемное изучение просто необходимо, так как проблемное обучение формирует гармонически развитую творческую личность способную логически мыслить, находить решения в различных проблемных ситуациях, способную систематизировать и накапливать знания, способную к высокому самоанализу, саморазвитию и само коррекци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оянная постановка перед ребенком проблемных ситуаций приводит к тому, что он не «пасует» перед проблемами, а стремится их разрешить, тем самым мы имеем дело с творческой личностью всегда способной к поиску. Тем самым, войдя в жизнь, ребенок будет более защищен от стрессов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283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tabs>
        <w:tab w:val="clear" w:pos="708"/>
        <w:tab w:val="left" w:pos="3105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5:22:00Z</dcterms:created>
  <dc:creator>User</dc:creator>
  <dc:description/>
  <cp:keywords/>
  <dc:language>en-US</dc:language>
  <cp:lastModifiedBy>vanekgod</cp:lastModifiedBy>
  <dcterms:modified xsi:type="dcterms:W3CDTF">2023-11-26T10:54:00Z</dcterms:modified>
  <cp:revision>5</cp:revision>
  <dc:subject/>
  <dc:title/>
</cp:coreProperties>
</file>