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76"/>
        <w:ind w:hanging="0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1"/>
        <w:spacing w:lineRule="auto" w:line="276"/>
        <w:ind w:hanging="0"/>
        <w:jc w:val="center"/>
        <w:rPr/>
      </w:pPr>
      <w:r>
        <w:rPr/>
        <w:t>«Яйский детский сад «Чай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-музей для дошколя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проект в средней группе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держание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ведение ……………………………………………………………...  3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туальность  ………………………………………………………..  3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. Задачи ………………………………………………………….  5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дагогические средства …………………………………………….  5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апы проекта ………………………………………………………..  6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ительный этап ……………………………………………..  6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ческий этап …………………………………………………… 6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ительный этап ………………………………………………..  8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исок литературы …………………………………………………..  9</w:t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ушою красивы и очень добры,</w:t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лантом сильны и сердцем щедры.</w:t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наши идеи, мечты о прекрасном,</w:t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зеи, затеи не будут напрасны,</w:t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к детям дорогу сумели найти</w:t>
      </w:r>
    </w:p>
    <w:p>
      <w:pPr>
        <w:pStyle w:val="Normal"/>
        <w:spacing w:lineRule="auto" w:line="276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ждут нас успехи на этом пути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ёнок – исследователь по своей природе. Важнейшими чертами детского поведения являются любознательность, наблюдательность, жажда новых открытий и впечатлений, стремление к экспериментированию и поиску новых сведений об окружающем ребёнка мире. Задача взрослых – помочь детям сохранить эту исследовательскую активность как основу для таких важных процессов как самообучение, самовоспитание и саморазвит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музейная педагогика» появилось в начале 80-х гг. и было заимствовано из немецкой терминологии. За это короткое время сам термин и обозначаемая им деятельность прочно вошли в педагогическую практику, об этом свидетельствуют музейно-образовательные программы для воспитанников образовательных учрежд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зейная педагогика в последние десятилетия приобретает большую популярность в системе дошкольного образования и воспитания — создаются музейные программы, выходят книги, разрабатываются методические рекомендации (это работы М. Ю. Коваль, О. В. Дыбиной, Н. Рыжовой и  Л. Логиновой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музейной педагогики является создание условий для развития личности путем включения ее в многообразную деятельность с музейными экспоната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в условиях детского сада невозможно создать экспозиции, соответствующие требованиям музейного дела. Поэтому и называются эти экспозиции «мини-музеями». Часть слова «мини» отражает возраст детей, для которых они предназначены, размеры экспозиции и четко определенную тематику такого музея. Назначение создаваемых мини-музеев — вовлечь детей в познавательно-исследовательскую и коммуникативную деятельность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деятельность, также, как игровая и коммуникативная, является сквозным механизмом развития ребенка-дошкольника, включает в себя исследование объектов окружающего мира (история возникновения, разновидности, свойства и качества) и экспериментирование с ними. В процессе познавательной деятельности дошкольник получает возможность удовлетворить присущую ему любознательность (почему, зачем, как устроен мир) практикуется в установлении причинно-следственных родовых, пространственных и временных связей между предметами и явлениями, что позволяет ему не только расширять, но и упорядочивать свои представления о мир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знавательная деятельность является основой организации работы в мини-музее в виде детского экспериментирования с предметами и в виде вербального исследования – вопросов, задаваемых взрослом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ни-музее ДОУ можно получить интересную информацию об определенном предмете, который представлен с разных сторон: с экспонатом можно поиграть, его можно попробовать смастерить, рассмотреть с помощью лупы, измерить, зарисовать, примерить на себя, с ним еще можно и поэкспериментировать. Экспозиция мини-музея может рассказать об истории возникновения предмета, о том, как он выглядел в старину, каковы его особенности в разных странах. Дети могут познакомиться с процессом его изготовления, материалами, которые для этого используются, с разнообразием вариантов объекта (предмета), с интересными историями, которые так или иначе с ним связан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я образовательную деятельность с опорой на экспонаты мини-музея педагог формирует у дошкольников интеллектуально-познавательные умения и, в первую очередь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учает детей системе исследовательских действий, необходимых для самостоятельного многостороннего анализа предмет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ует умение сравнивать, группировать, обобщать, классифицировать, анализировать, делать вывод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выявления степени заинтересованности родителей и их готовности к взаимодействию в работе по созданию мини-музеев провели беседу. В процессе беседы выяснилось, что родители сами редко посещают музеи и выставки и очень редко берут с собой на экскурсии детей, но родители готовы к взаимодействию с педагогами ДОУ по созданию мини-музее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Беседуя с детьми, мы узнали, что не все дети имеют представление о музее, как месте сбора разных интересных вещей и предметов. Но они хотят знать об истории того или иного предмета, взаимодействовать с музейными экспонатами, исследовать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сходя из этого, мы решили организовать работу по созданию мини музеев, и в этом нам помог проект «Мини-музей для дошколят».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/>
      </w:pPr>
      <w:r>
        <w:rPr>
          <w:rStyle w:val="C1c6"/>
          <w:b/>
          <w:sz w:val="28"/>
          <w:szCs w:val="28"/>
        </w:rPr>
        <w:t>Вид проекта:</w:t>
      </w:r>
      <w:r>
        <w:rPr>
          <w:rStyle w:val="C1c6"/>
          <w:sz w:val="28"/>
          <w:szCs w:val="28"/>
        </w:rPr>
        <w:t xml:space="preserve"> поисково-исследовательский, творческий, коллективный.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/>
      </w:pPr>
      <w:r>
        <w:rPr>
          <w:rStyle w:val="C1c6"/>
          <w:b/>
          <w:sz w:val="28"/>
          <w:szCs w:val="28"/>
        </w:rPr>
        <w:t>Участники:</w:t>
      </w:r>
      <w:r>
        <w:rPr>
          <w:rStyle w:val="C1c6"/>
          <w:sz w:val="28"/>
          <w:szCs w:val="28"/>
        </w:rPr>
        <w:t xml:space="preserve"> дети, воспитатели, родители.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/>
      </w:pPr>
      <w:r>
        <w:rPr>
          <w:rStyle w:val="C1c6"/>
          <w:b/>
          <w:sz w:val="28"/>
          <w:szCs w:val="28"/>
        </w:rPr>
        <w:t>Возраст детей:</w:t>
      </w:r>
      <w:r>
        <w:rPr>
          <w:rStyle w:val="C1c6"/>
          <w:sz w:val="28"/>
          <w:szCs w:val="28"/>
        </w:rPr>
        <w:t xml:space="preserve"> 4-5 лет, средняя группа.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>
          <w:rStyle w:val="C1c6"/>
          <w:sz w:val="28"/>
          <w:szCs w:val="28"/>
        </w:rPr>
      </w:pPr>
      <w:r>
        <w:rPr>
          <w:rStyle w:val="C1c6"/>
          <w:b/>
          <w:sz w:val="28"/>
          <w:szCs w:val="28"/>
        </w:rPr>
        <w:t>Срок:</w:t>
      </w:r>
      <w:r>
        <w:rPr>
          <w:rStyle w:val="C1c6"/>
          <w:sz w:val="28"/>
          <w:szCs w:val="28"/>
        </w:rPr>
        <w:t xml:space="preserve"> </w:t>
      </w:r>
      <w:r>
        <w:rPr>
          <w:sz w:val="28"/>
          <w:szCs w:val="28"/>
        </w:rPr>
        <w:t xml:space="preserve">август – апрель 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/>
      </w:pPr>
      <w:r>
        <w:rPr>
          <w:rStyle w:val="C1c6"/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Style w:val="C1c6"/>
          <w:sz w:val="28"/>
          <w:szCs w:val="28"/>
        </w:rPr>
        <w:t>формирование познавательной активности детей через организацию мини - музея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>
          <w:rStyle w:val="C1c6"/>
          <w:b/>
          <w:b/>
          <w:color w:val="FF0000"/>
          <w:sz w:val="28"/>
          <w:szCs w:val="28"/>
        </w:rPr>
      </w:pPr>
      <w:r>
        <w:rPr>
          <w:rStyle w:val="C1c6"/>
          <w:b/>
          <w:sz w:val="28"/>
          <w:szCs w:val="28"/>
        </w:rPr>
        <w:t>Задачи: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/>
      </w:pPr>
      <w:r>
        <w:rPr>
          <w:rStyle w:val="C1c6"/>
          <w:sz w:val="28"/>
          <w:szCs w:val="28"/>
        </w:rPr>
        <w:t>1) разработать и апробировать алгоритм работы создания и функционирования мини-музеев;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/>
      </w:pPr>
      <w:r>
        <w:rPr>
          <w:rStyle w:val="C1c6"/>
          <w:sz w:val="28"/>
          <w:szCs w:val="28"/>
        </w:rPr>
        <w:t>2) подобрать и апробировать эффективные формы и методы организации деятельности дошкольников с использованием экспонатов мини-музеев;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/>
      </w:pPr>
      <w:r>
        <w:rPr>
          <w:rStyle w:val="C1c6"/>
          <w:sz w:val="28"/>
          <w:szCs w:val="28"/>
        </w:rPr>
        <w:t>3) увеличить развивающий потенциал развивающей предметно-пространственной среды группы через создание мини-музеев;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/>
      </w:pPr>
      <w:r>
        <w:rPr>
          <w:rStyle w:val="C1c6"/>
          <w:sz w:val="28"/>
          <w:szCs w:val="28"/>
        </w:rPr>
        <w:t>4) повышать компетентность родителей воспитанников через организацию проектной деятельности по созданию мини-музеев в групп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</w:rPr>
        <w:t>Педагогические средства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Формы образовательной деятельности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проектная деятельность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непосредственно образовательная деятельность (познавательные беседы, экскурсии, в том числе виртуальные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массовые и культурно-досуговые мероприятия (конкурсы, выставки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Виды детской деятельности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коллекционирование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экспериментирование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наблюдени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художественно-продуктивная деятельность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игровая деятельность (дидактические и развивающие игры, проблемные игры-задания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Развивающая предметно-пространственная среда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– это то, чего ещё нет в реальности, но есть в воображении, в мыслях – то, что будет воплощено в жизнь. Технология проектирования позволяет смотреть на ребенка, как на «саморазвивающуюся систему», где усилия взрослых направлены на создание условий для саморазвития всех субъектов образовани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ная деятельность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непосредственно связана с жизнью, интересными событиями, окружающими предметами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редполагает организацию разнообразных видов детской деятельности, в том числе – познавательно-исследовательской в разных формах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беспечивает возможность интеграции всех образовательных област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озволяет учитывать и развивать познавательные интересы дет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 дает детям возможность достигать результата, действуя в своем темпе, выбирать партнера и формы взаимодействия;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еализации проектной деятельности у детей формируются подлинная творческая активность и самостоятельность, внимательность, ответственность, решительность, чувство доверия к миру взрослых, а участие родителей в создании и реализации проектов пробуждает интерес к познанию самих себя и детей, повышает их культурную компетентность в области воспитания дошкольников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го конкретного познавательного взаимодействия в рамках разработки и реализации проекта нужен привлекательный отправной момент - какое-либо событие, вызывающее интерес дошкольников и позволяющее поставить вопрос для исследования. В качестве отправного момента каждого проекта мы использовали: внесение в группу предметов, вызывающих неподдельный интерес и исследовательскую активность («Что это такое? Что с этим делать? Как это действует?»).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>
          <w:rStyle w:val="C1c6"/>
          <w:b/>
          <w:b/>
          <w:sz w:val="28"/>
          <w:szCs w:val="28"/>
        </w:rPr>
      </w:pPr>
      <w:r>
        <w:rPr>
          <w:rStyle w:val="C1c6"/>
          <w:b/>
          <w:sz w:val="28"/>
          <w:szCs w:val="28"/>
        </w:rPr>
        <w:t>Этапы реализации проекта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C1c6"/>
          <w:b/>
          <w:sz w:val="28"/>
          <w:szCs w:val="28"/>
        </w:rPr>
        <w:t>Подготовительный этап:</w:t>
      </w:r>
      <w:r>
        <w:rPr>
          <w:sz w:val="28"/>
          <w:szCs w:val="28"/>
        </w:rPr>
        <w:t xml:space="preserve"> </w:t>
      </w:r>
      <w:r>
        <w:rPr>
          <w:rStyle w:val="C1c6"/>
          <w:sz w:val="28"/>
          <w:szCs w:val="28"/>
        </w:rPr>
        <w:t>определили проблемы, цели и задачи. Провели для родителей: родительские собрания, беседы консультации.</w:t>
      </w:r>
      <w:r>
        <w:rPr>
          <w:sz w:val="28"/>
          <w:szCs w:val="28"/>
        </w:rPr>
        <w:t xml:space="preserve"> 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C1c6"/>
          <w:sz w:val="28"/>
          <w:szCs w:val="28"/>
        </w:rPr>
        <w:t>Собрали необходимые материалы и литературные источники по соответствующим тематикам,  наметили темы мини – музеев на год.</w:t>
      </w:r>
      <w:r>
        <w:rPr>
          <w:sz w:val="28"/>
          <w:szCs w:val="28"/>
        </w:rPr>
        <w:t xml:space="preserve"> 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>
          <w:rStyle w:val="C1c6"/>
          <w:sz w:val="28"/>
          <w:szCs w:val="28"/>
        </w:rPr>
      </w:pPr>
      <w:r>
        <w:rPr>
          <w:rStyle w:val="C1c6"/>
          <w:sz w:val="28"/>
          <w:szCs w:val="28"/>
        </w:rPr>
        <w:t>Тематику мини-музеев мы определяли с опорой на интересы и инициативу детей, с учетом их возрастных особенностей и задач образовательной программы ДОУ.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/>
      </w:pPr>
      <w:r>
        <w:rPr>
          <w:rStyle w:val="C1c6"/>
          <w:sz w:val="28"/>
          <w:szCs w:val="28"/>
        </w:rPr>
        <w:t>Тематика мини-музеев разнообразна: «Волшебный платок», «Веселый башмачок», «Мир динозавров», «Мишка косолапый», «Моя любимая кукла», «Такие разные часы» и другие.</w:t>
        <w:tab/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>
          <w:rStyle w:val="C1c6"/>
          <w:sz w:val="28"/>
          <w:szCs w:val="28"/>
        </w:rPr>
      </w:pPr>
      <w:r>
        <w:rPr>
          <w:rStyle w:val="C1c6"/>
          <w:b/>
          <w:sz w:val="28"/>
          <w:szCs w:val="28"/>
        </w:rPr>
        <w:t>Практический этап</w:t>
      </w:r>
      <w:r>
        <w:rPr>
          <w:rStyle w:val="C1c6"/>
          <w:sz w:val="28"/>
          <w:szCs w:val="28"/>
        </w:rPr>
        <w:t xml:space="preserve"> – это основной этап создания мини - музеев. 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/>
      </w:pPr>
      <w:r>
        <w:rPr>
          <w:rStyle w:val="C1c6"/>
          <w:sz w:val="28"/>
          <w:szCs w:val="28"/>
        </w:rPr>
        <w:t xml:space="preserve">Разработали план работы, распределяли обязанности для реализации проекта, учитывали количество посетителей и экспонатов, выбор экскурсоводов (ими были сами дети, педагоги, старшие дошкольники. 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/>
      </w:pPr>
      <w:r>
        <w:rPr>
          <w:rStyle w:val="C1c6"/>
          <w:sz w:val="28"/>
          <w:szCs w:val="28"/>
        </w:rPr>
        <w:t xml:space="preserve">Работа над мини – музеями способствовала всестороннему развитию детей.  На базе мини-музеев проводились различные виды деятельности. Экспонаты музея постоянно использовались воспитателями, родителями и детьми. 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>
          <w:rStyle w:val="C1c6"/>
          <w:sz w:val="28"/>
          <w:szCs w:val="28"/>
        </w:rPr>
      </w:pPr>
      <w:r>
        <w:rPr>
          <w:rStyle w:val="C1c6"/>
          <w:sz w:val="28"/>
          <w:szCs w:val="28"/>
        </w:rPr>
        <w:t xml:space="preserve">При создании мини-музеев выбор места мини-музея в развивающей предметно-пространственной среде группы осуществлялся с учетом мнения и инициативы детей, с учетом принципов интерактивности и полифункциональности музейного пространства, доступности детям, психологической комфортности и безопасности. 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/>
      </w:pPr>
      <w:r>
        <w:rPr>
          <w:rStyle w:val="C1c6"/>
          <w:sz w:val="28"/>
          <w:szCs w:val="28"/>
        </w:rPr>
        <w:t>Учет этих принципов дает возможность максимально использовать музейные экспозиции для организации разнообразной детской деятельности, позволяет обеспечить безопасность использования экспонатов мини-музея для жизни и здоровья воспитанников.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>
          <w:rStyle w:val="C1c6"/>
          <w:sz w:val="28"/>
          <w:szCs w:val="28"/>
        </w:rPr>
      </w:pPr>
      <w:r>
        <w:rPr>
          <w:rStyle w:val="C1c6"/>
          <w:sz w:val="28"/>
          <w:szCs w:val="28"/>
        </w:rPr>
        <w:t>Каждый музей постепенно обогащается и дополняется экспонатами. К ним дети относятся бережно и аккуратно. Это объединяет и сближает всех участников проекта.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/>
      </w:pPr>
      <w:r>
        <w:rPr>
          <w:rStyle w:val="C1c6"/>
          <w:sz w:val="28"/>
          <w:szCs w:val="28"/>
        </w:rPr>
        <w:t xml:space="preserve">Например, мини-музей «Чудо книжка», «Музыкальный лабиринт», «Музей шляпок и очков» и «Теремок сказок» расположили рядом с книжным и музыкальным центрах, в центре художественно-продуктивной деятельности – мини - музей «Мамины ручки», «Мини-музей камня» – в центре природы. 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>
          <w:rStyle w:val="C1c6"/>
          <w:sz w:val="28"/>
          <w:szCs w:val="28"/>
        </w:rPr>
      </w:pPr>
      <w:r>
        <w:rPr>
          <w:rStyle w:val="C1c6"/>
          <w:sz w:val="28"/>
          <w:szCs w:val="28"/>
        </w:rPr>
        <w:t xml:space="preserve">Для музея «Чудо книжка» ребята отремонтировали любимые книги. Брали в музее экспонаты – книжки и рассказывали игрушкам сказки. В мини-музее «Теремок сказок» дети получили интересную информацию об разных куклах. Этому музею был посвящен целый день. Дети играли с «жителями» музея, рисовали картинки, лепили любимую игрушку, показывали игрушкам – экспонатам спектакль.  Для кота Матроскина» ребята устроили день рождение. 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>
          <w:rStyle w:val="C1c6"/>
          <w:sz w:val="28"/>
          <w:szCs w:val="28"/>
        </w:rPr>
      </w:pPr>
      <w:r>
        <w:rPr>
          <w:rStyle w:val="C1c6"/>
          <w:sz w:val="28"/>
          <w:szCs w:val="28"/>
        </w:rPr>
        <w:t xml:space="preserve">Создавая мини - музеи дети мастерили, рассматривали, измеряли, зарисовали, примеряли на себя, экспериментировали. Важным этапом в реализации работы по созданию мини – музеев были экскурсии в мини – музеи в другие группы детского сада. Ребята знакомились, изучали, делились экспонатами. Это вызвало интерес, положительные эмоции и фантазию. 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>
          <w:rStyle w:val="C1c6"/>
          <w:sz w:val="28"/>
          <w:szCs w:val="28"/>
        </w:rPr>
      </w:pPr>
      <w:r>
        <w:rPr>
          <w:rStyle w:val="C1c6"/>
          <w:sz w:val="28"/>
          <w:szCs w:val="28"/>
        </w:rPr>
        <w:t xml:space="preserve">Участие родителей в реализации проекта способствует установлению партнерства родителей и педагогов, обеспечивает единое понимание педагогами и родителями целей и задач музейной педагогики. В процессе работы родители постепенно становились активными участниками создания мини-музеев в группе. 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>
          <w:rStyle w:val="C1c6"/>
          <w:sz w:val="28"/>
          <w:szCs w:val="28"/>
        </w:rPr>
      </w:pPr>
      <w:r>
        <w:rPr>
          <w:rStyle w:val="C1c6"/>
          <w:sz w:val="28"/>
          <w:szCs w:val="28"/>
        </w:rPr>
        <w:t xml:space="preserve">Совместно с мамой и папой дети подбирали экспонаты для музеев, оформляли экспозиции. Родители помогли организовать открытие мини – музея «Необъятный космос». Все это способствовало стимулированию познавательной активности детей, сблизило родителей и детей, сделало их настоящими партнерами. 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/>
      </w:pPr>
      <w:r>
        <w:rPr>
          <w:rStyle w:val="C1c6"/>
          <w:sz w:val="28"/>
          <w:szCs w:val="28"/>
        </w:rPr>
        <w:t xml:space="preserve">Представленные в мини-музеях экспонаты красочные, некоторые являются достоянием семьи, многие из них сделаны руками воспитанников и их родителей, вызывают живой познавательный интерес у детей. 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/>
      </w:pPr>
      <w:r>
        <w:rPr>
          <w:rStyle w:val="C1c6"/>
          <w:sz w:val="28"/>
          <w:szCs w:val="28"/>
        </w:rPr>
        <w:t>Вся работа позволяет детям активно осваивать музейное пространство на уровне практической деятельности, как отражение полученных знаний и впечатлений.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/>
      </w:pPr>
      <w:r>
        <w:rPr>
          <w:rStyle w:val="C1c6"/>
          <w:sz w:val="28"/>
          <w:szCs w:val="28"/>
        </w:rPr>
        <w:t>В настоящих музеях трогать руками экспонаты нельзя, в наших мини-музеях не только можно, но и нужно. Можно взять игрушку домой.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>
          <w:rStyle w:val="C1c6"/>
          <w:sz w:val="28"/>
          <w:szCs w:val="28"/>
        </w:rPr>
      </w:pPr>
      <w:r>
        <w:rPr>
          <w:rStyle w:val="C1c6"/>
          <w:sz w:val="28"/>
          <w:szCs w:val="28"/>
        </w:rPr>
        <w:t>Важным  моментом является то, что в течение всего учебного года развивающая предметно - пространственная среда  в группе была динамичной, а не статичной и неизменной. В зависимости от тематики, содержания  изменялось наполнение центров группы, какие-то объекты и пособия  дополнялись или заменялись другими.</w:t>
      </w:r>
    </w:p>
    <w:p>
      <w:pPr>
        <w:pStyle w:val="C4"/>
        <w:shd w:fill="FFFFFF" w:val="clear"/>
        <w:spacing w:lineRule="auto" w:line="276" w:before="0" w:after="0"/>
        <w:ind w:firstLine="709"/>
        <w:jc w:val="both"/>
        <w:rPr/>
      </w:pPr>
      <w:r>
        <w:rPr>
          <w:rStyle w:val="C1c6"/>
          <w:b/>
          <w:sz w:val="28"/>
          <w:szCs w:val="28"/>
        </w:rPr>
        <w:t>Заключительный этап:</w:t>
      </w:r>
      <w:r>
        <w:rPr>
          <w:rStyle w:val="C1c6"/>
          <w:sz w:val="28"/>
          <w:szCs w:val="28"/>
        </w:rPr>
        <w:t xml:space="preserve"> подведение итогов проделанной работы</w:t>
      </w:r>
    </w:p>
    <w:p>
      <w:pPr>
        <w:pStyle w:val="NoSpacing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работан алгоритм создания мини-музеев,</w:t>
      </w:r>
    </w:p>
    <w:p>
      <w:pPr>
        <w:pStyle w:val="NoSpacing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 реализован проект и оформлены мини-музеи в группе и паспорта для них,</w:t>
      </w:r>
    </w:p>
    <w:p>
      <w:pPr>
        <w:pStyle w:val="NoSpacing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- повысилась педагогическая компетентность родителей (есть предложения по созданию новых мини-музеев и улучшению уже существующих), </w:t>
      </w:r>
    </w:p>
    <w:p>
      <w:pPr>
        <w:pStyle w:val="NoSpacing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обраны и апробированы формы и методы организации познавательной деятельности детей среднего дошкольного возраста с использованием экспонатов мини-музея,</w:t>
      </w:r>
    </w:p>
    <w:p>
      <w:pPr>
        <w:pStyle w:val="NoSpacing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лся познавательный интерес детей к окружающей действительности (предлагают создать новые мини-музеи, задают вопросы, стремятся пополнить существующие экспозиции новыми экспонатами).</w:t>
      </w:r>
    </w:p>
    <w:p>
      <w:pPr>
        <w:pStyle w:val="Normal"/>
        <w:spacing w:lineRule="auto" w:line="276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тверждал выдающийся швейцарский педагог И. Г. Песталоцци «в процессе обучения должны быть задействованы ум, сердце и руки ребенка».</w:t>
      </w:r>
    </w:p>
    <w:p>
      <w:pPr>
        <w:pStyle w:val="Normal"/>
        <w:spacing w:lineRule="auto" w:line="276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работа заключается в разработке конспектов занятий с использованием экспозиций мини-музеев, подборе стихов, сказок, загадок, оформлении тематических альбомов по темам мини-музеев, организации поисково-познавательной деятельности в мини-музеях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опыт работы по реализации музейной педагогики в группе, можно с уверенностью сказать, что данный вид деятельности успешен, доступен, интересен как для детей, так и для родителей и педагог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ам необходимы теоретические и практические навыки освоения музейно-педагогического пространства как интегрированной развивающей среды нового тип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Список литературы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1. Байдина Е. А. Мини-музей в ДОУ как средство патриотического воспитания //Справочник старшего воспитателя. – 2013. - № 2. - С. 32-37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люшова Н. Здравствуй, музей // Дошкольное воспитание. - 2009. - № 11. - С. 24-29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ыжова Н., Логинова Л., Данюкова А. Мини-музей в детском саду. М: Линка-Пресс, 2008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4. Трунова М. Секреты музейной педагогики: из опыта работы // Дошкольное воспитание. - 2006. - № 4. - С. 38-42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5. Чумалова Т. Музейная педагогика для дошкольников // Дошкольное воспитание. - 2007. - № 10. - С. 44-50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6. Чумалова Т. Основные принципы музейной педагогики: путешествие на машине времени // Дошкольное воспитание. - 2008. - № 3. - С. 58-6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Дыбина. О.В. Неизведанное рядом. ООО ТЦ Сфера, 2010. - 192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Емельянова Е. Исследовательская деятельность детей // Ребенок в детском саду. – 2009. - № 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Паршукова Н.Л. Маленькие исследователи. Виды и структура исследовательских занятий в детском саду// Дошкольная педагогика. – 2006. - № 1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/>
    </w:rPr>
  </w:style>
  <w:style w:type="character" w:styleId="WW8Num14z1">
    <w:name w:val="WW8Num14z1"/>
    <w:qFormat/>
    <w:rPr>
      <w:rFonts w:ascii="Symbol" w:hAnsi="Symbol" w:cs="Symbol"/>
      <w:b w:val="false"/>
      <w:i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6">
    <w:name w:val="c1 c6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Calibri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4">
    <w:name w:val="c4"/>
    <w:basedOn w:val="Normal"/>
    <w:qFormat/>
    <w:pPr>
      <w:spacing w:before="90" w:after="90"/>
    </w:pPr>
    <w:rPr/>
  </w:style>
  <w:style w:type="paragraph" w:styleId="C17c16">
    <w:name w:val="c17 c16"/>
    <w:basedOn w:val="Normal"/>
    <w:qFormat/>
    <w:pPr>
      <w:spacing w:before="90" w:after="9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02:00Z</dcterms:created>
  <dc:creator>UserXP</dc:creator>
  <dc:description/>
  <cp:keywords/>
  <dc:language>en-US</dc:language>
  <cp:lastModifiedBy>Сухарева</cp:lastModifiedBy>
  <cp:lastPrinted>2023-05-02T01:21:00Z</cp:lastPrinted>
  <dcterms:modified xsi:type="dcterms:W3CDTF">2023-11-28T18:18:00Z</dcterms:modified>
  <cp:revision>93</cp:revision>
  <dc:subject/>
  <dc:title>Муниципальное Дошкольное Образовательное учреждение</dc:title>
</cp:coreProperties>
</file>