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left="660" w:right="338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КОНЦЕНТРАЦИИ ВНИМАНИЯ</w:t>
      </w:r>
    </w:p>
    <w:p>
      <w:pPr>
        <w:pStyle w:val="Normal1"/>
        <w:ind w:left="660" w:right="338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Корректурные задания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ебенку предлагают находить и вычеркивать опреде</w:t>
        <w:softHyphen/>
        <w:t>ленные буквы в печатном тексте. Это основной тип уп</w:t>
        <w:softHyphen/>
        <w:t>ражнений, в которых ребенок имеет возможность почув</w:t>
        <w:softHyphen/>
        <w:t>ствовать, что значит «быть внимательным» и развивать состояние внутреннего сосредоточения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Выполнение корректурных заданий способствует раз</w:t>
        <w:softHyphen/>
        <w:t>витию концентрации внимания и самоконтроля при вы</w:t>
        <w:softHyphen/>
        <w:t>полнении школьниками письменных работ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Для их проведения потребуются любые печатные тек</w:t>
        <w:softHyphen/>
        <w:t>сты (старые ненужные книги, газеты и др.), карандаши и ручки. Для детей 6-11 лет желательно использовать тек</w:t>
        <w:softHyphen/>
        <w:t>сты с крупным шрифтом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Корректурные упражнения должны проводиться ежед</w:t>
        <w:softHyphen/>
        <w:t>невно по 5 мин (минимум 5 раз в неделю) в течение 2-4 месяцев. Занятие может быть индивидуальным или груп</w:t>
        <w:softHyphen/>
        <w:t>повым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струкция. В течение 5 минут нужно найти и зачеркнуть все встретившиеся буквы «А» (можно указать любую букву): и малень</w:t>
        <w:softHyphen/>
        <w:t>кие, и заглавные, и в названии текста, и в фамилии автора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мере овладения игрой правила усложняются: меня</w:t>
        <w:softHyphen/>
        <w:t>ются отыскиваемые буквы, по-разному зачеркиваются и др.; одновременно отыскиваются две буквы, одна зачер</w:t>
        <w:softHyphen/>
        <w:t>кивается, вторая подчеркивается; на одной строке буквы обводятся кружочком, на второй отмечаются галочкой и т.п. Все вносимые изменения отражаются в инструкции, даваемой в начале занятия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По итогам работы подсчитывается число пропусков и неправильно зачеркнутых букв. Показатель нормальной концентрации внимания – 4 и меньше пропусков. Больше 4-х пропусков – слабая концентрация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Это задание рекомендуется проводить в форме игры, придерживаясь следующих правил: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1. Игра проводится в доброжелательной атмосфере. Младших детей можно дополнительно заинтересовать этими занятиями, предложив им тренироваться быть вни</w:t>
        <w:softHyphen/>
        <w:t>мательными еще и для того, чтобы стать хорошими шо</w:t>
        <w:softHyphen/>
        <w:t>ферами, летчиками, врачами (предварительно выяснив, кем они хотят быть)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2. Проигрыш не должен вызывать чувства неудоволь</w:t>
        <w:softHyphen/>
        <w:t>ствия, поэтому можно ввести веселые «штрафы»: столько раз промяукать, сколько сделал ошибок, прокукарекать, проскакать на одной ножке и т.п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3.Для малышей норма разрешаемых пропусков на каждом занятии должна меняться и приблизительно рав</w:t>
        <w:softHyphen/>
        <w:t>няться тому реальному количеству пропусков, которые делает ребенок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4. Время проведения занятия ни в коем случае не дол</w:t>
        <w:softHyphen/>
        <w:t>жно превышать 5 минут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5. Объем просмотренного текста не имеет значения и может быть разным у разных детей: от 3-4 предложений до нескольких абзацев или страниц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6. Проверка выполнения задания в групповых заняти</w:t>
        <w:softHyphen/>
        <w:t>ях проводится самими учениками друг у друга, они же придумывают «штрафы»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Практика работы с этим заданием показывает, что после первых 3-4 недель занятий наблюдается сокраще</w:t>
        <w:softHyphen/>
        <w:t>ние ошибок в письменных заданиях в 2-3 раза. Для зак</w:t>
        <w:softHyphen/>
        <w:t>репления навыков самоконтроля необходимо продолжать занятия в течение 2-4 месяцев. Если после 4 месяцев заня</w:t>
        <w:softHyphen/>
        <w:t>тий улучшений не наступает, их нужно прекратить и об</w:t>
        <w:softHyphen/>
        <w:t>ратиться за помощью к логопеду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При работе с детьми 6-8 лет очень важно соблюдать еще одно условие: каждое занятие начинать с нового договора о возможном количестве ошибок. Необходимо исходить из реально допущенного количества ошибок, с тем чтобы у ребенка не возникало чувства безнадежности, невозмож</w:t>
        <w:softHyphen/>
        <w:t>ности достичь нужного результата. Это легко сделать на индивидуальных занятиях. В групповых занятиях общей нормы достичь бывает трудно, поэтому здесь можно обра</w:t>
        <w:softHyphen/>
        <w:t>тить внимание на разнообразие штрафов, назначаемых детьми друг другу, и индивидуальную поддержку ребенка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Для того чтобы развивающий эффект игры был более заметен при выполнении ребенком письменных учебных заданий, необходимо одновременно с введением игры из</w:t>
        <w:softHyphen/>
        <w:t>менить установку ребенка на чтение учебника по русско</w:t>
        <w:softHyphen/>
        <w:t>му языку. Это может быть достигнуто сравнительным пояснением того, как слова читаются и как они пишутся. Следует объяснить детям, что в учебнике русского языка все слова, написанные в упражнении, надо читать вслух так, как они написаны, называя непроизносимые буквы, знаки препинания и т.д.</w:t>
      </w:r>
    </w:p>
    <w:p>
      <w:pPr>
        <w:pStyle w:val="Normal1"/>
        <w:ind w:left="660" w:right="338" w:firstLine="567"/>
        <w:rPr>
          <w:sz w:val="28"/>
          <w:szCs w:val="28"/>
        </w:rPr>
      </w:pPr>
      <w:r>
        <w:rPr>
          <w:sz w:val="28"/>
          <w:szCs w:val="28"/>
        </w:rPr>
        <w:t>При проверке выполненного ребенком письменного за</w:t>
        <w:softHyphen/>
        <w:t>дания педагог должен подчеркнуть, что читать написан</w:t>
        <w:softHyphen/>
        <w:t>ное нужно вслух и так, как будто это написал «другой мальчик или девочка, и ты не знаешь, о чем здесь написа</w:t>
        <w:softHyphen/>
        <w:t>но, поэтому произноси каждую букву так, как она пишет</w:t>
        <w:softHyphen/>
        <w:t>ся». Нужно обратить специальное внимание на то, что уп</w:t>
        <w:softHyphen/>
        <w:t>ражнение нужно воспринимать так, как будто оно выпол</w:t>
        <w:softHyphen/>
        <w:t>нялось кем-то другим – «другой девочкой», «плохо обученным щенком», так как дети, проверяя свой текст, отталкиваются от смысла (а он уже известен), и никакие призывы читать внимательно дела не улучшают: дети не видят пропущенных и неправильно написанных букв. Приписывание выполненного задания другому отчужда</w:t>
        <w:softHyphen/>
        <w:t>ет собственное творение и позволяет критически к нему отнестись. Для детей, испытывающих трудности с кон</w:t>
        <w:softHyphen/>
        <w:t>центрацией внимания, необходим более детализирован</w:t>
        <w:softHyphen/>
        <w:t>ный этап внешних действ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660" w:right="338" w:hanging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текста до заданного выражения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предлагается читать текст до заранее указанно</w:t>
        <w:softHyphen/>
        <w:t>го учителем выражения.</w:t>
      </w:r>
    </w:p>
    <w:p>
      <w:pPr>
        <w:pStyle w:val="Normal"/>
        <w:spacing w:lineRule="auto" w:line="240" w:before="280" w:after="280"/>
        <w:ind w:left="660" w:right="338"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, основанные на принципе точного воспроизведения какого-либо образца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предлагается какой-либо графический образец (последовательность нескольких букв, цифр, выполнен</w:t>
        <w:softHyphen/>
        <w:t>ный по клеточкам геометрический узор и т.д.) и дается задание точно воспроизвести его (например, до конца тетрадной строки или на нескольких строчках)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концентрации внимания служит также игра «Зеркало», в которой детям предлагается вслед за веду</w:t>
        <w:softHyphen/>
        <w:t>щим повторить его движения (как отдельные движения, так и их последовательность)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цифр в определенном порядке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евой таблице расположены 25 цифр от 1 до 40. Нуж</w:t>
        <w:softHyphen/>
        <w:t>но переписать их в порядке возрастания в пустую таблицу справа, начиная ее заполнение с верхнего левого квадрата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660" w:right="33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62750" cy="212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660" w:right="33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660" w:right="33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айди слова»</w:t>
      </w:r>
    </w:p>
    <w:p>
      <w:pPr>
        <w:pStyle w:val="Normal"/>
        <w:spacing w:lineRule="auto" w:line="240" w:before="280" w:after="280"/>
        <w:ind w:left="660" w:right="338"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ке написаны слова, в каждом из которых нужно отыскать другое, спрятавшееся в нем, слово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смех, волк, столб, коса, полк, зубр, удочка, мель, набор, укол, дорога, олень, пирожок, китель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 Мюнстерберга (и ее модификации)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ессмысленный набор букв вставляются слова (чаще – существительные, но могут быть глаголы, прила</w:t>
        <w:softHyphen/>
        <w:t>гательные, наречия). Требуется отыскать их как можно быстрее и без ошибок.</w:t>
      </w:r>
    </w:p>
    <w:p>
      <w:pPr>
        <w:pStyle w:val="Normal"/>
        <w:spacing w:lineRule="auto" w:line="240" w:before="280" w:after="280"/>
        <w:ind w:left="660" w:right="338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енку дают бланк с напечатанными на нем 5-ю строчками случайно набранных букв, следующих друг за другом без пробелов. Среди этих букв ребенок должен отыскать 10 слов (3-х, 4-х, 5-ти сложных) и подчеркнуть их. На выполнение всего задания отводится 5 мин. Пока</w:t>
        <w:softHyphen/>
        <w:t>зателем успешности может служить число правильно най</w:t>
        <w:softHyphen/>
        <w:t>денных слов и скорость выполнения задания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 задания: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ФОУФСНКОТПХЬАБЦРИГЪМЩЮСАЭЕЫМЯЧ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ЬИРЪГНЖРЛРАКГДЗПМЫЛОАКМНПРСТУР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ШУБАТВВГДИЖСЯИУМАМАЦПЧУЪЩМОЖ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ПТЯЭЦБУРАНСГЛКЮГБЕИОПАЛКАФСПТУЧ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ЕТЛАОУЖЫЪЕЛАВТОБУСИОХПСДЯЗВЖ</w:t>
      </w:r>
    </w:p>
    <w:p>
      <w:pPr>
        <w:pStyle w:val="Normal"/>
        <w:spacing w:lineRule="auto" w:line="240" w:before="280" w:after="280"/>
        <w:ind w:left="660" w:right="338"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той таблице спрятаны 10 названий животных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93080" cy="38322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660" w:right="33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ерепуганные линии»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еживание взглядом какой-либо линии от ее на</w:t>
        <w:softHyphen/>
        <w:t>чала до конца, особенно когда она переплетается с дру</w:t>
        <w:softHyphen/>
        <w:t>гими линиями, способствует развитию сосредоточеннос</w:t>
        <w:softHyphen/>
        <w:t>ти и концентрации внимания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айди отличия»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я такого типа требуют умения выделять призна</w:t>
        <w:softHyphen/>
        <w:t>ки предметов и явлений, их детали и владеть операцией сравнения. Систематическое и целенаправленное обуче</w:t>
        <w:softHyphen/>
        <w:t>ние школьников сравнению способствует развитию навы</w:t>
        <w:softHyphen/>
        <w:t>ка своевременной активизации внимания, его включения в регуляцию деятельности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равнения детям могут быть предложены какие-либо предметы, их изображения, картинки, различающи</w:t>
        <w:softHyphen/>
        <w:t>еся определенным числом деталей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, распространенная у охотничьих племен индейце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660" w:right="338" w:hanging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предлагают короткое время посидеть тихо и постараться услышать все возможные шумы, угадать, от чего они произошли (учитель может специально «орга</w:t>
        <w:softHyphen/>
        <w:t>низовать» некоторые шумы). Эту игру можно проводить как соревнование: кто больше услышит шумов и угадает их происхождение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ЕЛИЧЕНИЕ ОБЪЕМА ВНИМАНИЯ И КРАТКОВРЕМЕННОЙ ПАМЯТИ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основаны на запоминании числа и поряд</w:t>
        <w:softHyphen/>
        <w:t>ка расположения ряда предметов, предъявляемых на не</w:t>
        <w:softHyphen/>
        <w:t>сколько секунд. По мере овладения упражнением число предметов постепенно увеличивается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Заметь все»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ладывают в ряд 7-10 предметов (можно выставлять картинки с изображениями предметов на наборном полот</w:t>
        <w:softHyphen/>
        <w:t>не), которые затем закрываются. Приоткрыв предметы на 10 с, снова закрыть их и предложить детям перечислить все предметы (или картинки), которые они запомнили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ткрыв снова эти же предметы, секунд на 8-10, спро</w:t>
        <w:softHyphen/>
        <w:t>сить у детей, в какой последовательности они лежали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няв местами два любых предмета, снова показать все на 10 с. Предложить детям определить, какие предме</w:t>
        <w:softHyphen/>
        <w:t>ты переложены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глядя больше на предметы, сказать, какого цвета каждый из них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придумать и другие варианты этой игры (уби</w:t>
        <w:softHyphen/>
        <w:t>рать предметы и просить детей называть исчезнувший; располагать предметы не в ряд, а например, один на дру</w:t>
        <w:softHyphen/>
        <w:t>гом с тем, чтобы дети перечислили их по порядку снизу вверх, а затем сверху вниз и т.п.)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Ищи безостановочно»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10-15 с увидеть вокруг себя как можно боль</w:t>
        <w:softHyphen/>
        <w:t>ше предметов одного и того же цвета (или одного размера, формы, материала и т.п.). По сигналу учителя один ребе</w:t>
        <w:softHyphen/>
        <w:t>нок начинает перечисление, другие его дополняют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РЕНИРОВКА РАСПРЕДЕЛЕНИЯ ВНИМАНИЯ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принцип упражнений: ребенку предлагают одновременное выполнение двух разнонаправленных за</w:t>
        <w:softHyphen/>
        <w:t>даний. По окончании упражнения (через 10-15 мин) оп</w:t>
        <w:softHyphen/>
        <w:t>ределяется эффективность выполнения каждого задания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аждой руке – свое дело»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просят левой рукой медленно перелистывать в течение 1 мин книгу с иллюстрациями (запоминая их), а правой чертить геометрические фигуры или решать не</w:t>
        <w:softHyphen/>
        <w:t>сложные примеры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может быть предложена на уроке математики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чет с помехо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660" w:right="338" w:hanging="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называет цифры от 1 до 20, одновременно за</w:t>
        <w:softHyphen/>
        <w:t>писывая их на листе бумаги или доске в обратном поряд</w:t>
        <w:softHyphen/>
        <w:t>ке: произносит 1, пишет 20, произносит 2, пишет 19 и т.д. Подсчитывают время выполнения задания и число ошибок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ение с помехой</w:t>
      </w:r>
    </w:p>
    <w:p>
      <w:pPr>
        <w:pStyle w:val="Normal"/>
        <w:spacing w:lineRule="auto" w:line="240" w:before="280" w:after="28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читают текст, одновременно выстукивая каран</w:t>
        <w:softHyphen/>
        <w:t>дашом какой-либо ритм. При чтении дети также ищут ответы на вопросы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на тренировку распределения внимания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 предлагают следующее задание – вычеркнуть в тексте 1 или 2 буквы и в это же время ставят детскую пластинку с какой-либо сказкой. Потом проверяют, сколь</w:t>
        <w:softHyphen/>
        <w:t>ко букв ребенок пропустил при зачеркивании и просят рассказать, что он услышал и понял из сказки. Первые неудачи при выполнении этого достаточно трудного за</w:t>
        <w:softHyphen/>
        <w:t>дания могут вызвать у ребенка протест и отказ, но в то же время первые успехи окрыляют. Достоинством подобно</w:t>
        <w:softHyphen/>
        <w:t>го задания является возможность его игрового и сорев</w:t>
        <w:softHyphen/>
        <w:t>новательного оформления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ТИЕ НАВЫКА ПЕРЕКЛЮЧЕНИЯ ВНИМАНИЯ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ренировки переключения внимания рекоменду</w:t>
        <w:softHyphen/>
        <w:t>ется использовать корректурные задания с чередованием правил вычеркивания букв.</w:t>
      </w:r>
    </w:p>
    <w:p>
      <w:pPr>
        <w:pStyle w:val="Normal"/>
        <w:spacing w:lineRule="auto" w:line="240" w:before="280" w:after="280"/>
        <w:ind w:left="660" w:right="338"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МЛАДШИХ ШКОЛЬНИКОВ «ВНИМАТЕЛЬНОМУ ПИСЬМУ» МЕТОДОМ ПОЭТАПНОГО ФОРМИРОВАНИЯ УМСТВЕННЫХ ДЕЙСТВИЙ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эффективных подходов к развитию внима</w:t>
        <w:softHyphen/>
        <w:t>ния является метод, разработанный в рамках концепции поэтапного формирования умственных действий (П.Я. Гальперин, С.Л. Кабыльницкая, 1974). Согласно это</w:t>
        <w:softHyphen/>
        <w:t>му подходу, внимание понимается как идеальное, интериоризированное и автоматизированное действие конт</w:t>
        <w:softHyphen/>
        <w:t>роля. Именно такие действия и оказываются несформи</w:t>
        <w:softHyphen/>
        <w:t>рованными у невнимательных школьников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о формированию внимания проводятся как обучение «внимательному письму» и строятся на мате</w:t>
        <w:softHyphen/>
        <w:t>риале текстов, содержащих разные типы ошибок «по не</w:t>
        <w:softHyphen/>
        <w:t>внимательности»: подмена или пропуск слов в предло</w:t>
        <w:softHyphen/>
        <w:t>жении, подмена или пропуск букв в слове, слитное написание слова с предлогом и др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оказывают исследования, наличие текста-образ</w:t>
        <w:softHyphen/>
        <w:t>ца, с которым необходимо сравнивать ошибочный текст, само по себе не является достаточным условием для точ</w:t>
        <w:softHyphen/>
        <w:t>ного выполнения заданий по обнаружению ошибок, так как невнимательные дети не умеют сличать текст с об</w:t>
        <w:softHyphen/>
        <w:t>разцом, не умеют проверять. Именно поэтому все призы</w:t>
        <w:softHyphen/>
        <w:t>вы учителя «проверить свою работу» оказываются без</w:t>
        <w:softHyphen/>
        <w:t>результатными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й из причин этого является ориентация детей на общий смысл текста или слова и пренебрежение частно</w:t>
        <w:softHyphen/>
        <w:t>стями. Для преодоления глобального восприятия и фор</w:t>
        <w:softHyphen/>
        <w:t>мирования контроля за текстом нужно учить детей читать с учетом элементов на фоне понимания смысла целого. Вот как описывает П.Я. Гальперин этот основной и наиболее трудоемкий этап работы: «Детям предлагали прочесть от</w:t>
        <w:softHyphen/>
        <w:t>дельное слово (чтобы установить его смысл), а затем раз</w:t>
        <w:softHyphen/>
        <w:t>делить его на слоги и, читая каждый слог отдельно, прове</w:t>
        <w:softHyphen/>
        <w:t>рить, соответствует ли он слову в целом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лись самые разные слова (и трудные, и лег</w:t>
        <w:softHyphen/>
        <w:t>кие, и средние по трудности). Вначале слоги разделялись вертикальной карандашной чертой, затем черточки не ставились, но слоги произносились с четким разделени</w:t>
        <w:softHyphen/>
        <w:t>ем (голосом) и последовательно проверялись. Звуковое разделение слогов становилось все короче и вскоре сво</w:t>
        <w:softHyphen/>
        <w:t>дилось к ударениям на отдельных слогах. После этого сло</w:t>
        <w:softHyphen/>
        <w:t>во прочитывалось и проверялось по слогам про себя («первый – правильно, второй – нет, здесь пропущено ... переставлено»). Лишь на последнем этапе мы переходи</w:t>
        <w:softHyphen/>
        <w:t>ли к тому, что ребенок прочитывал все слово про себя и давал ему общую оценку (правильно – неправильно; если неправильно, то разъяснял почему). После этого переход к прочтению всей фразы с ее оценкой, а потом и всего абзаца (с такой же оценкой) не составляли особого тру</w:t>
        <w:softHyphen/>
        <w:t>да» (П.Я. Гальперин, 1987, с. 97-98)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ым моментом процесса формирования внимания является работа со специальной карточкой, на которой выписаны правила проверки, порядок операций при про</w:t>
        <w:softHyphen/>
        <w:t>верке текста. Наличие такой карточки является необхо</w:t>
        <w:softHyphen/>
        <w:t>димой материальной опорой для овладения полноценным действием контроля. По мере интериоризации и сверты</w:t>
        <w:softHyphen/>
        <w:t>вания действия контроля обязательность использования такой карточки исчезает.</w:t>
      </w:r>
    </w:p>
    <w:p>
      <w:pPr>
        <w:pStyle w:val="Normal"/>
        <w:spacing w:lineRule="auto" w:line="240" w:before="280" w:after="280"/>
        <w:ind w:left="660" w:right="338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общения сформированного действия контроля оно отрабатывается затем на более широком материале (картинки, узоры, наборы букв и цифр). После этого, при создании специальных условий, контроль переносится из ситуации экспериментального обучения в реальную прак</w:t>
        <w:softHyphen/>
        <w:t>тику учебной деятельности. Таким образом, метод поэтап</w:t>
        <w:softHyphen/>
        <w:t>ного формирования позволяет получить полноценное действие контроля, т.е. сформированость внимания.</w:t>
      </w:r>
    </w:p>
    <w:p>
      <w:pPr>
        <w:pStyle w:val="Normal"/>
        <w:spacing w:lineRule="auto" w:line="240" w:before="0" w:after="0"/>
        <w:ind w:left="660" w:right="338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Приёмы, в наибольшей степени, развивающие орфографическую зоркость.</w:t>
      </w:r>
    </w:p>
    <w:p>
      <w:pPr>
        <w:pStyle w:val="Normal"/>
        <w:spacing w:lineRule="auto" w:line="240" w:before="0" w:after="0"/>
        <w:ind w:left="660" w:right="338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    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писывание.</w:t>
      </w:r>
    </w:p>
    <w:p>
      <w:pPr>
        <w:pStyle w:val="Normal"/>
        <w:spacing w:lineRule="auto" w:line="240" w:before="0" w:after="0"/>
        <w:ind w:left="660" w:right="338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горитм списывания, который я применяю в организации списывания на своих уроках:</w:t>
      </w:r>
    </w:p>
    <w:p>
      <w:pPr>
        <w:pStyle w:val="Normal"/>
        <w:spacing w:lineRule="auto" w:line="240" w:before="280" w:after="280"/>
        <w:ind w:left="660" w:right="3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           Внимательно прочитай предложение. </w:t>
      </w:r>
    </w:p>
    <w:p>
      <w:pPr>
        <w:pStyle w:val="Normal"/>
        <w:spacing w:lineRule="auto" w:line="240" w:before="280" w:after="280"/>
        <w:ind w:left="660" w:right="3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           Повтори его не заглядывая в текст. </w:t>
      </w:r>
    </w:p>
    <w:p>
      <w:pPr>
        <w:pStyle w:val="Normal"/>
        <w:spacing w:lineRule="auto" w:line="240" w:before="280" w:after="280"/>
        <w:ind w:left="660" w:right="3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           Подчеркни в предложении все орфограммы. </w:t>
      </w:r>
    </w:p>
    <w:p>
      <w:pPr>
        <w:pStyle w:val="Normal"/>
        <w:spacing w:lineRule="auto" w:line="240" w:before="280" w:after="280"/>
        <w:ind w:left="660" w:right="3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           Прочитай предложение орфографически. </w:t>
      </w:r>
    </w:p>
    <w:p>
      <w:pPr>
        <w:pStyle w:val="Normal"/>
        <w:spacing w:lineRule="auto" w:line="240" w:before="280" w:after="280"/>
        <w:ind w:left="660" w:right="3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           Повтори еще раз предложение, орфографически проговаривая все звуки. </w:t>
      </w:r>
    </w:p>
    <w:p>
      <w:pPr>
        <w:pStyle w:val="Normal"/>
        <w:spacing w:lineRule="auto" w:line="240" w:before="280" w:after="280"/>
        <w:ind w:left="660" w:right="3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           Закрой текст. Начинай писать, диктуя себе по слогам (орфографически) и подчеркивая орфограммы. </w:t>
      </w:r>
    </w:p>
    <w:p>
      <w:pPr>
        <w:pStyle w:val="Normal"/>
        <w:spacing w:lineRule="auto" w:line="240" w:before="280" w:after="280"/>
        <w:ind w:left="660" w:right="33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·                    Сверь списанное с текстом, особое внимание обрати на орфограммы. </w:t>
      </w:r>
    </w:p>
    <w:p>
      <w:pPr>
        <w:pStyle w:val="Normal"/>
        <w:spacing w:lineRule="auto" w:line="240" w:before="280" w:after="280"/>
        <w:ind w:left="660" w:right="338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вызвать и поддержать желание занимать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писыванием дом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редлагаю по желанию, выписывать из любимых книг наиболее понравившиеся  отрывки. Кроме того рекомендую детям и родителям так называемое «устное списывание». В течение 5-10 минут ребёнок орфографически читает текст вслух, затем мама называет любое слово из прочитанного орфоэпически, а ребёнок диктует его запись орфографически.</w:t>
      </w:r>
    </w:p>
    <w:p>
      <w:pPr>
        <w:pStyle w:val="Normal"/>
        <w:spacing w:lineRule="auto" w:line="240" w:before="280" w:after="280"/>
        <w:ind w:left="660" w:right="338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для списывания я отвожу на каждом уроке, на отдельных уроках оно может сводиться к одному предложению. Причём списывание может дополняться грамматическими заданиями.</w:t>
      </w:r>
    </w:p>
    <w:p>
      <w:pPr>
        <w:pStyle w:val="Normal"/>
        <w:spacing w:lineRule="auto" w:line="240" w:before="280" w:after="280"/>
        <w:ind w:left="660" w:right="338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внимание уделяю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ыборочному списыва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то является подготовительной работой к обучению  выборочным диктантам. Установкой к выборочному списыванию могут быть следующие задания:</w:t>
      </w:r>
    </w:p>
    <w:p>
      <w:pPr>
        <w:pStyle w:val="Normal"/>
        <w:spacing w:lineRule="auto" w:line="240" w:before="280" w:after="28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 Выпиши предложения, выражающие основную мысль текста; восклицательные предложения, побудительное, вопросительное, повествовательное; предложение, соответствующее схеме и т.д.</w:t>
      </w:r>
    </w:p>
    <w:p>
      <w:pPr>
        <w:pStyle w:val="Normal"/>
        <w:spacing w:lineRule="auto" w:line="240" w:before="280" w:after="28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 Выпиши слова-синонимы, антонимы, родственные слова.</w:t>
      </w:r>
    </w:p>
    <w:p>
      <w:pPr>
        <w:pStyle w:val="Normal"/>
        <w:spacing w:lineRule="auto" w:line="240" w:before="280" w:after="28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 Выпиши слова с определённым видом орфограмм; распредели слова из текста по группам, в зависимости от вида орфограмм.</w:t>
      </w:r>
    </w:p>
    <w:p>
      <w:pPr>
        <w:pStyle w:val="Normal"/>
        <w:spacing w:lineRule="auto" w:line="240" w:before="280" w:after="28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 Выпиши слова с пропущенными буквами, определи, какая часть слова не дописана, укажи грамматические признаки слов.</w:t>
      </w:r>
    </w:p>
    <w:p>
      <w:pPr>
        <w:pStyle w:val="Normal"/>
        <w:spacing w:lineRule="auto" w:line="240" w:before="280" w:after="28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    Спиши слова определённой части речи.</w:t>
      </w:r>
    </w:p>
    <w:p>
      <w:pPr>
        <w:pStyle w:val="Normal"/>
        <w:spacing w:lineRule="auto" w:line="240" w:before="280" w:after="28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    Выпиши словосочетания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    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Комментированное письмо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учеником-комментатором ставится задача – объяснить орфографическое действие наиболее полно, чтобы оно стало понятно другим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    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исьмо с проговаривание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диняет весь класс, постепенно все ребята начинают работать в хорошем темпе. Проговаривание – своего рода предупреждение ошибок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исьмо с пропуском орфограмм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  <w:t>Ученикам дается разрешение пропускать букву, если не знаешь, какую написать.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акографические упражн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ют исправления учениками умышленного допущенных в текстах ошибочных написаний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коростное письмо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  <w:t>Самым эффективным приемом для выработки скоростного письма является списывание на время. Методика его проведения такова:</w:t>
        <w:br/>
        <w:t>1. Чтение текста хором с учителем (орфоэпическое).</w:t>
        <w:br/>
        <w:t>2. Самостоятельное чтение хором.</w:t>
        <w:br/>
        <w:t>3. Объяснение орфограмм (коллективно).</w:t>
        <w:br/>
        <w:t>4. Считают количество предложений в тексте.</w:t>
        <w:br/>
        <w:t>5. Чтение по предложениям.</w:t>
        <w:br/>
        <w:t>6. Орфографическое чтение.</w:t>
        <w:br/>
        <w:t>7. По команде учителя запись текста на время (1-2 мин.).</w:t>
        <w:br/>
        <w:t>8. Подсчитать количество записанных слов, записать на полях.</w:t>
        <w:br/>
        <w:t>9. Проверка написанного.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    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исьмо по памяти.</w:t>
      </w:r>
    </w:p>
    <w:p>
      <w:pPr>
        <w:pStyle w:val="Normal"/>
        <w:spacing w:lineRule="auto" w:line="240" w:before="0" w:after="0"/>
        <w:ind w:left="660" w:right="338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ённое место на уроках русского языка я отвожу письму по памяти. </w:t>
      </w:r>
    </w:p>
    <w:p>
      <w:pPr>
        <w:pStyle w:val="Normal"/>
        <w:spacing w:lineRule="auto" w:line="240" w:before="0" w:after="0"/>
        <w:ind w:left="660" w:right="338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по памяти я провожу по следующей схеме: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Чтение (орфоэпическое) текста, работа по содержанию.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Орфографическое чтение учителя, детьми, орфографический разбор.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Упражнение в запоминании.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рфографическое чтение слов с орфограммами.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Запись.</w:t>
      </w:r>
    </w:p>
    <w:p>
      <w:pPr>
        <w:pStyle w:val="Normal"/>
        <w:spacing w:lineRule="auto" w:line="240" w:before="0" w:after="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верка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    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иктант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Предупредительный диктант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бъяснительный диктант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ыборочный диктант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вободный диктант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амодиктант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Зрительно-слуховые диктанты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– предупреждение ошибок. На доске записывается текст. Этот текст выразительно читается, затем выделяются наиболее интересные с точки зрения орфографии слова, объясняется их правописание, отдельные слова проговариваются. Затем учащимся предлагается «сфотографировать» отдельные слова и увидеть их внутренним зрением (закрыть глаза и написать). Текст на время закрывается, и дети еще раз отвечают на вопросы, проговаривают трудные слова. Класс настроен написать текст без ошибок. Попутно оттачивая зрительную память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Диктант с постукиванием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660" w:right="33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диктанта учитель постукивает по столу в тот момент, когда произносит слово с орфограммой. Это постукивание заставляет ученика думать.</w:t>
        <w:br/>
        <w:br/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«Проверяю себя»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ind w:left="660" w:right="3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я этот диктант, учащиеся могут спрашивать у учителя, как пишется то или иное слово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·       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ловарный диктант.</w:t>
      </w:r>
    </w:p>
    <w:p>
      <w:pPr>
        <w:pStyle w:val="Normal"/>
        <w:spacing w:lineRule="auto" w:line="240" w:before="280" w:after="280"/>
        <w:ind w:left="660" w:right="338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рфографические минутки</w:t>
      </w:r>
    </w:p>
    <w:p>
      <w:pPr>
        <w:pStyle w:val="Normal"/>
        <w:spacing w:lineRule="auto" w:line="240" w:before="0" w:after="0"/>
        <w:ind w:left="660" w:right="338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с увлечением, зажечь в глазах каждого ученика огонёк, привитие тяги к знаниям – вот основные условия успеха. Большую помощь в работе оказывают новейшие технологии – использование компьютера и мультимедийного проектора, проектная деятельность в начальной школе, презентации и тесты  – всё это оживляет учебный процесс и позволяет добиться успехов в работе.</w:t>
      </w:r>
    </w:p>
    <w:p>
      <w:pPr>
        <w:pStyle w:val="Normal"/>
        <w:spacing w:lineRule="auto" w:line="240" w:before="0" w:after="0"/>
        <w:ind w:left="660" w:right="338" w:firstLine="3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ind w:left="660" w:right="33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284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33:00Z</dcterms:created>
  <dc:creator>Admin</dc:creator>
  <dc:description/>
  <dc:language>en-US</dc:language>
  <cp:lastModifiedBy>ASUS VivoBook</cp:lastModifiedBy>
  <cp:lastPrinted>2011-08-01T17:44:00Z</cp:lastPrinted>
  <dcterms:modified xsi:type="dcterms:W3CDTF">2023-11-28T14:33:00Z</dcterms:modified>
  <cp:revision>2</cp:revision>
  <dc:subject/>
  <dc:title/>
</cp:coreProperties>
</file>