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русский язы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мбинирован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аранов, Ладыженская Т.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350" w:type="pct"/>
        <w:jc w:val="left"/>
        <w:tblInd w:w="-1278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83"/>
        <w:gridCol w:w="1080"/>
        <w:gridCol w:w="490"/>
        <w:gridCol w:w="1565"/>
        <w:gridCol w:w="1700"/>
        <w:gridCol w:w="1638"/>
        <w:gridCol w:w="1753"/>
      </w:tblGrid>
      <w:tr>
        <w:trPr>
          <w:trHeight w:val="411" w:hRule="atLeast"/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ма </w:t>
            </w:r>
          </w:p>
        </w:tc>
        <w:tc>
          <w:tcPr>
            <w:tcW w:w="7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 как развивающееся явление.</w:t>
            </w:r>
          </w:p>
        </w:tc>
      </w:tr>
      <w:tr>
        <w:trPr>
          <w:trHeight w:val="388" w:hRule="atLeast"/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</w:t>
            </w:r>
          </w:p>
        </w:tc>
        <w:tc>
          <w:tcPr>
            <w:tcW w:w="7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ь понятие о русском языке как о развивающемся явлении</w:t>
            </w:r>
          </w:p>
        </w:tc>
      </w:tr>
      <w:tr>
        <w:trPr>
          <w:trHeight w:val="1134" w:hRule="atLeast"/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и </w:t>
            </w:r>
          </w:p>
        </w:tc>
        <w:tc>
          <w:tcPr>
            <w:tcW w:w="7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Образо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ать представление о новом понятии, выработать необходимые умения, выявить качество и уровень овладения знаниями и умениями, активизировать познавательную актив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вовлечь в активную познавательную деятельность, совершенствовать навыки об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вивать фонематический слух, продолжить развитие умения анализировать, сопоставлять, сравнивать, приводить примеры, развивать умение работать с литературой, таблицами</w:t>
            </w:r>
          </w:p>
        </w:tc>
      </w:tr>
      <w:tr>
        <w:trPr>
          <w:trHeight w:val="1134" w:hRule="atLeast"/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ируемые УУД</w:t>
            </w:r>
          </w:p>
        </w:tc>
        <w:tc>
          <w:tcPr>
            <w:tcW w:w="7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онимать учебную задачу; осуществлять решение учебной задачи под руководством учителя; воспроизводить и применять правила работы в парах, группе; контролировать свои действия при решении познавательной задачи; оценивать свою работу на уроке; строить логические рассуждения, проводить аналогии, использовать обобщенные способы действий</w:t>
            </w:r>
          </w:p>
        </w:tc>
      </w:tr>
      <w:tr>
        <w:trPr>
          <w:trHeight w:val="394" w:hRule="atLeast"/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ые понятия</w:t>
            </w:r>
          </w:p>
        </w:tc>
        <w:tc>
          <w:tcPr>
            <w:tcW w:w="7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 как развивающееся явление.</w:t>
            </w:r>
          </w:p>
        </w:tc>
      </w:tr>
      <w:tr>
        <w:trPr>
          <w:trHeight w:val="684" w:hRule="atLeast"/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дополнительные</w:t>
            </w:r>
          </w:p>
        </w:tc>
        <w:tc>
          <w:tcPr>
            <w:tcW w:w="7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учителя; медиапроектор; презентация по теме; плакат; принтер; учебник; рабочая тетрадь; программное обеспечение; У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; словари; сетевые ресурсы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тап урок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ученика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метные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УД</w:t>
            </w:r>
          </w:p>
        </w:tc>
      </w:tr>
      <w:tr>
        <w:trPr>
          <w:trHeight w:val="7781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.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ение детей в деятельность на личностно-значимом уровне. Мотивировать учащихся к учебной деятельности посредством создания эмоциональной обстановки; осознанное вхождение учащегося в пространство учебной деятельности, создание предпосылок для эмоционально комфортной обстановки на уроке.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одит к постановке целе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ят цели урока. Учащиеся отвечают на вопросы учителя. В ходе решения проблемной задачи дети записывают в тетради цель уро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ачале урока на доске записан эпиграф к уроку (высказывание Белинского). Учитель обращает внимание учащихся запись на доске, ставя перед учащимися проблемную задачу, рассказать, кто такой Белинский и что означают его слова. (после ответа учащихся на электронную доску выводится биографическая справка о деятельности Белинского). После ответов на вопросы учитель озвучивает цели урока и организует деятельность учащихся по постановке индивидуальных целей на урок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с целью выделения признаков (существенных, несущественны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оснований и критериев для сравнения, классификации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едение под понятие, выведение след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азательств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. 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для ее решения.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ировать мыслительные операции: сравнение, анализ, обобщ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ивирует к актуализации знан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станавливают полученные ране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тез как составление целого из частей, восполняя недостающие компон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причинно-следственных связей;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ние (определение цели, функций участников, способов взаимо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вопросов (инициативное сотрудничество в поиске и сборе информ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поведением партнёра точностью выражать свои мысли (контроль, коррекция, оценка действий партнёра умение с достаточной полнотой и точностью выражать свои мысли)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ние темы урока.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одит к формулированию учебной задачи урока и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ют учебную задачу урока и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ние (определение цели, функций участников, способов взаимо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вопросов (инициативное сотрудничество в поиске и сборе информ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поведением партнёра точностью выражать свои мысли (контроль, коррекция, оценка действий партнёра умение с достаточной полнотой и точностью выражать свои мысли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V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одит к «Открытию» учащимися нов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 задаёт детям вопросы, направленные на установление вывода, что развитие и изменение языка происходит во всех разделах языкознания. Организует деятельность учащихся для практического подтверждения этого вывода выполняются упражнения из учебник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ует деятельность учащихся по записи выводов в тетрадь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ят работу в форме, необходимой для достижения целей по «Открытию»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отвечают на вопросы учителя, делая вывод, что изменения происходят во всех разделах языкознания. На практике закрепляют полученн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при этом учащиеся должны разделиться на несколько групп: более сильные учащиеся самостоятельно выполняют упражнения, их ответы записываются всеми учащимися в качестве вывод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ое освоение способов решения задач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аза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вижение гипотез и их моделирова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сопоставлять собственную оценку своей деятельности с оценкой товарищей,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знания, формирование навыка правильного написани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тез как составление целого из частей, восполняя недостающие компон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ое освоение способов решения задач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аз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вижение гипотез и их обоснова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I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тивировать учащихся к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ординировать деятельность учащихс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я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контроль усвоен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агает задания для с.р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амостоятельную работу с самопроверк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оводить самоконтроль и самооценку результатов своей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для ее решения.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II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водит к необходимости включить н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я в систему изученного материала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ны включить н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я в систему изученного материала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ное использование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ность слушать собеседника и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III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ть результаты собственной деятельности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агает работу по рефлекс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ют успешность своей работы на уро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тез как составление целого из частей, восполняя недостающие компоненты;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ое освоение способов решения задач творческого и поискового характера; доказатель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вижение гипотез и их обоснова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термина "Нравственно-этического оцени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X. Д/з.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одит итог урока, отмечает наиболее активных учащихся, выставляет отметки по результатам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ует объяснение выполнения домашнего задания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ывают домашнее зада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36:00Z</dcterms:created>
  <dc:creator>Mar</dc:creator>
  <dc:description/>
  <cp:keywords/>
  <dc:language>en-US</dc:language>
  <cp:lastModifiedBy>vanekgod</cp:lastModifiedBy>
  <dcterms:modified xsi:type="dcterms:W3CDTF">2023-11-26T10:56:00Z</dcterms:modified>
  <cp:revision>3</cp:revision>
  <dc:subject/>
  <dc:title/>
</cp:coreProperties>
</file>