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В помощь школьникам и учителям небольшой словарик однокоренных и родственных слов:</w:t>
      </w:r>
    </w:p>
    <w:tbl>
      <w:tblPr>
        <w:tblW w:w="10824" w:type="dxa"/>
        <w:jc w:val="left"/>
        <w:tblInd w:w="-20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465"/>
        <w:gridCol w:w="2727"/>
        <w:gridCol w:w="2700"/>
        <w:gridCol w:w="2932"/>
      </w:tblGrid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бел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ить</w:t>
              <w:br/>
              <w:t>белобрысый</w:t>
              <w:br/>
              <w:t>белозубый</w:t>
              <w:br/>
              <w:t>белок</w:t>
              <w:br/>
              <w:t>белолицый</w:t>
              <w:br/>
              <w:t>белолобый</w:t>
              <w:br/>
              <w:t>белоручка</w:t>
              <w:br/>
              <w:t xml:space="preserve">белорыбиц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рыба семейства сиговых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елохвостый</w:t>
              <w:br/>
              <w:t xml:space="preserve">белошвей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швея, шьющая бельё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белуг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крупная рыба семейства осетровых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елужий</w:t>
              <w:br/>
              <w:t>белый</w:t>
              <w:br/>
              <w:t>побелка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берё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ези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река Березина – один из основных притоков Днепр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березня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берёзовый лес, рощ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ерёза</w:t>
              <w:br/>
              <w:t>берёзин</w:t>
              <w:br/>
              <w:t>берёзка</w:t>
              <w:br/>
              <w:t>берёзкин</w:t>
              <w:br/>
              <w:t>берёзовый</w:t>
              <w:br/>
              <w:t>берёзонька</w:t>
              <w:br/>
              <w:t>берёзонькин</w:t>
              <w:br/>
              <w:t>берёзочка</w:t>
              <w:br/>
              <w:t>берёзушка</w:t>
              <w:br/>
              <w:t xml:space="preserve">подберёзови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съедобный трубчатый гриб с коричневато- чёрной шляпкой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ик</w:t>
              <w:br/>
              <w:t>боевитость</w:t>
              <w:br/>
              <w:t>боевой</w:t>
              <w:br/>
              <w:t>боеголовка</w:t>
              <w:br/>
              <w:t>боеприпасы</w:t>
              <w:br/>
              <w:t>боеспособный</w:t>
              <w:br/>
              <w:t>боец</w:t>
              <w:br/>
              <w:t>бойница</w:t>
              <w:br/>
              <w:t>бойня</w:t>
              <w:br/>
              <w:t>бойцовский</w:t>
              <w:br/>
              <w:t>бойцовый</w:t>
              <w:br/>
              <w:t>боёк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бол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енный</w:t>
              <w:br/>
              <w:t>болезнь</w:t>
              <w:br/>
              <w:t xml:space="preserve">болельщи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любитель наблюдать спортивные состязани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олеть</w:t>
              <w:br/>
              <w:t>болеющий</w:t>
              <w:br/>
              <w:t>больница</w:t>
              <w:br/>
              <w:t>больничка</w:t>
              <w:br/>
              <w:t>больничный</w:t>
              <w:br/>
              <w:t>больно</w:t>
              <w:br/>
              <w:t>больной</w:t>
              <w:br/>
              <w:t>болячка</w:t>
              <w:br/>
              <w:t>заболевание</w:t>
              <w:br/>
              <w:t>заболеть</w:t>
              <w:br/>
              <w:t>переболеть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бра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тан</w:t>
              <w:br/>
              <w:t>братание</w:t>
              <w:br/>
              <w:t>братец</w:t>
              <w:br/>
              <w:t>братик</w:t>
              <w:br/>
              <w:t>братишка</w:t>
              <w:br/>
              <w:t>братия</w:t>
              <w:br/>
              <w:t>браток</w:t>
              <w:br/>
              <w:t>братск</w:t>
              <w:br/>
              <w:t>братский</w:t>
              <w:br/>
              <w:t>братство</w:t>
              <w:br/>
              <w:t>по-братски</w:t>
              <w:br/>
              <w:t>собрат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бу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бука</w:t>
              <w:br/>
              <w:t>азбучный</w:t>
              <w:br/>
              <w:t>буква</w:t>
              <w:br/>
              <w:t>буквальный</w:t>
              <w:br/>
              <w:t>букварик</w:t>
              <w:br/>
              <w:t>букварный</w:t>
              <w:br/>
              <w:t>букварь</w:t>
              <w:br/>
              <w:t>буквенный</w:t>
              <w:br/>
              <w:t>буквоед</w:t>
              <w:br/>
              <w:t>букинист</w:t>
              <w:br/>
              <w:t>буков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весе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ить</w:t>
              <w:br/>
              <w:t>веселиться</w:t>
              <w:br/>
              <w:t>весело</w:t>
              <w:br/>
              <w:t>веселье</w:t>
              <w:br/>
              <w:t>весельчак</w:t>
              <w:br/>
              <w:t>веселящийся</w:t>
              <w:br/>
              <w:t>веселёшенька</w:t>
              <w:br/>
              <w:t>весёленький</w:t>
              <w:br/>
              <w:t>весёлость</w:t>
              <w:br/>
              <w:t>весёлый</w:t>
              <w:br/>
              <w:t>повеселеть</w:t>
              <w:br/>
              <w:t>повеселиться</w:t>
              <w:br/>
              <w:t>развеселить</w:t>
              <w:br/>
              <w:t>развесёлый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вес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й</w:t>
              <w:br/>
              <w:t>весна</w:t>
              <w:br/>
              <w:t>весной</w:t>
              <w:br/>
              <w:t>веснушечка</w:t>
              <w:br/>
              <w:t>веснушки</w:t>
              <w:br/>
              <w:t>веснушчатый</w:t>
              <w:br/>
              <w:t xml:space="preserve">веснян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1.Старинная обрядовая песня, воспевающая приход весны; 2.Небольшая светло-серая бабочка с прозрачными крыльям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есняночка</w:t>
              <w:br/>
              <w:t xml:space="preserve">веш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весенний, вешние воды или весенние вод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-весеннему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в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</w:t>
              <w:br/>
              <w:t xml:space="preserve">водица </w:t>
              <w:br/>
              <w:t>водичка</w:t>
              <w:br/>
              <w:t>водный</w:t>
              <w:br/>
              <w:t>водовоз</w:t>
              <w:br/>
              <w:t xml:space="preserve">водовор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место в реке, море, в котором течения образуют вращательн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одолаз</w:t>
              <w:br/>
              <w:t>водопад</w:t>
              <w:br/>
              <w:t>водопой</w:t>
              <w:br/>
              <w:t>водопровод</w:t>
              <w:br/>
              <w:t>водохлёб</w:t>
              <w:br/>
              <w:t>водоём</w:t>
              <w:br/>
              <w:t xml:space="preserve">водян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при некоторых болезнях скопление жидкост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одяной</w:t>
              <w:br/>
              <w:t>движение</w:t>
              <w:br/>
              <w:t xml:space="preserve">наводн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затопление суши водой, выступившей из берег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аводо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поднятие уровня воды в реках, водоёмах в результате ливней, быстрого таяния снег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дводник</w:t>
              <w:br/>
              <w:t>подводный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вороб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ей</w:t>
              <w:br/>
              <w:t>воробейчик</w:t>
              <w:br/>
              <w:t>воробышек</w:t>
              <w:br/>
              <w:t>воробьиная</w:t>
              <w:br/>
              <w:t>воробьиха</w:t>
              <w:br/>
              <w:t>воробьишка</w:t>
              <w:br/>
              <w:t>воробьята</w:t>
              <w:br/>
              <w:t xml:space="preserve">воробьятни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1.Домик для птиц; 2.Малый ястреб (перепелятни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  <w:br/>
              <w:t>воробьёнок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воро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</w:t>
              <w:br/>
              <w:t>ворона</w:t>
              <w:br/>
              <w:t>вороний</w:t>
              <w:br/>
              <w:t>воронушка</w:t>
              <w:br/>
              <w:t>вороньё</w:t>
              <w:br/>
              <w:t>воронята</w:t>
              <w:br/>
              <w:t>воронёнок</w:t>
              <w:br/>
              <w:t>воронёночек</w:t>
              <w:br/>
              <w:t>проворонить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голов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</w:t>
              <w:br/>
              <w:t>голова</w:t>
              <w:br/>
              <w:t xml:space="preserve">головасти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1.Хвостатая личинка; 2.О том, у кого большая голо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оловища</w:t>
              <w:br/>
              <w:t>головка</w:t>
              <w:br/>
              <w:t>головной</w:t>
              <w:br/>
              <w:t xml:space="preserve">головолом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трудная загадка, задач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оловомойка</w:t>
              <w:br/>
              <w:t>головонька</w:t>
              <w:br/>
              <w:t>головорез</w:t>
              <w:br/>
              <w:t>головотяп</w:t>
              <w:br/>
              <w:t>головушка</w:t>
              <w:br/>
              <w:t>головёнка</w:t>
              <w:br/>
              <w:t>заглавие</w:t>
              <w:br/>
              <w:t>заголовок</w:t>
              <w:br/>
              <w:t>оглавление</w:t>
              <w:br/>
              <w:t>поголовно</w:t>
              <w:br/>
              <w:t>трёхголовый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голо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роголодь</w:t>
              <w:br/>
              <w:t>голод</w:t>
              <w:br/>
              <w:t>голодание</w:t>
              <w:br/>
              <w:t>голодать</w:t>
              <w:br/>
              <w:t>голодающий</w:t>
              <w:br/>
              <w:t>голодно</w:t>
              <w:br/>
              <w:t>голодный</w:t>
              <w:br/>
              <w:t>голодовка</w:t>
              <w:br/>
              <w:t>голодуха</w:t>
              <w:br/>
              <w:t>изголодаться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гол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ость</w:t>
              <w:br/>
              <w:t>гласный</w:t>
              <w:br/>
              <w:t>голосина</w:t>
              <w:br/>
              <w:t>голосистый</w:t>
              <w:br/>
              <w:t>голосить</w:t>
              <w:br/>
              <w:t>голосишко</w:t>
              <w:br/>
              <w:t>голосище</w:t>
              <w:br/>
              <w:t>голосование</w:t>
              <w:br/>
              <w:t>голосовать</w:t>
              <w:br/>
              <w:t>голосовой</w:t>
              <w:br/>
              <w:t>голосок</w:t>
              <w:br/>
              <w:t>огласка</w:t>
              <w:br/>
              <w:t>подголосок</w:t>
              <w:br/>
              <w:t>согласный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гор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</w:t>
              <w:br/>
              <w:t>горевать</w:t>
              <w:br/>
              <w:t>горемыка</w:t>
              <w:br/>
              <w:t>горемычный</w:t>
              <w:br/>
              <w:t>горестный</w:t>
              <w:br/>
              <w:t>горесть</w:t>
              <w:br/>
              <w:t xml:space="preserve">горьк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лёз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орюн</w:t>
              <w:br/>
              <w:t>горюшко</w:t>
              <w:br/>
              <w:t>пригорюниться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грач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чата</w:t>
              <w:br/>
              <w:t>грачик</w:t>
              <w:br/>
              <w:t>грачиный</w:t>
              <w:br/>
              <w:t>грачиха</w:t>
              <w:br/>
              <w:t>грачишка</w:t>
              <w:br/>
              <w:t>грачище</w:t>
              <w:br/>
              <w:t xml:space="preserve">грачовни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гнездовье граче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грачонок 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гру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жёный</w:t>
              <w:br/>
              <w:t>груз</w:t>
              <w:br/>
              <w:t>грузило</w:t>
              <w:br/>
              <w:t>грузить</w:t>
              <w:br/>
              <w:t>грузный</w:t>
              <w:br/>
              <w:t>грузовик</w:t>
              <w:br/>
              <w:t>грузчик</w:t>
              <w:br/>
              <w:t>нагрузка</w:t>
              <w:br/>
              <w:t>отгружать</w:t>
              <w:br/>
              <w:t>перегрузка</w:t>
              <w:br/>
              <w:t>погрузка</w:t>
              <w:br/>
              <w:t>разгрузить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гус- (Гу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ак гусиный</w:t>
              <w:br/>
              <w:t>гусыня</w:t>
              <w:br/>
              <w:t>гуськом</w:t>
              <w:br/>
              <w:t xml:space="preserve">гусята </w:t>
              <w:br/>
              <w:t>гусятница</w:t>
              <w:br/>
              <w:t>гусёнок</w:t>
              <w:br/>
              <w:t xml:space="preserve">гусёноче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гус- (Гус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ельки</w:t>
              <w:br/>
              <w:t xml:space="preserve">гусляр </w:t>
              <w:br/>
              <w:t xml:space="preserve">гуслярн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ерезвон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гуслярск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наряд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двор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ец</w:t>
              <w:br/>
              <w:t xml:space="preserve">дворецк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в богатом доме старший слуга, заведующий хозяйством и прислуго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ворик</w:t>
              <w:br/>
              <w:t>дворник</w:t>
              <w:br/>
              <w:t>дворня</w:t>
              <w:br/>
              <w:t xml:space="preserve">дворняж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беспородная дворовая соба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дворов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воровый футбол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дворцов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ворцовая площадь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дворянин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лицо, принадлежащее к дворянств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надворн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надворные постройк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дворь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церковное подворь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ридворн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ридворная дам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доб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енький</w:t>
              <w:br/>
              <w:t>добро</w:t>
              <w:br/>
              <w:t>добровольно</w:t>
              <w:br/>
              <w:t>добровольный</w:t>
              <w:br/>
              <w:t>добродетель</w:t>
              <w:br/>
              <w:t>добродетельный</w:t>
              <w:br/>
              <w:t>добродушный</w:t>
              <w:br/>
              <w:t>добросердечный</w:t>
              <w:br/>
              <w:t>добросовестно</w:t>
              <w:br/>
              <w:t>добросовестный</w:t>
              <w:br/>
              <w:t>доброта</w:t>
              <w:br/>
              <w:t>добрый</w:t>
              <w:br/>
              <w:t>добрыня</w:t>
              <w:br/>
              <w:t>добряк</w:t>
              <w:br/>
              <w:t>задобрить</w:t>
              <w:br/>
              <w:t>подобреть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до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домный</w:t>
              <w:br/>
              <w:t>домик</w:t>
              <w:br/>
              <w:t>домина</w:t>
              <w:br/>
              <w:t>домишко</w:t>
              <w:br/>
              <w:t>домище</w:t>
              <w:br/>
              <w:t>домовитый</w:t>
              <w:br/>
              <w:t>домовладелец</w:t>
              <w:br/>
              <w:t>домовладение</w:t>
              <w:br/>
              <w:t>домоводство</w:t>
              <w:br/>
              <w:t>домовой</w:t>
              <w:br/>
              <w:t>домосед</w:t>
              <w:br/>
              <w:t>домострой</w:t>
              <w:br/>
              <w:t>домохозяйка</w:t>
              <w:br/>
              <w:t>домочадец</w:t>
              <w:br/>
              <w:t>домработница</w:t>
              <w:br/>
              <w:t>домушник</w:t>
              <w:br/>
              <w:t>надомник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дорог- (Доро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дорожье</w:t>
              <w:br/>
              <w:t>дорогой</w:t>
              <w:br/>
              <w:t>дорожка</w:t>
              <w:br/>
              <w:t>по-дорожноу</w:t>
              <w:br/>
              <w:t>подорожник</w:t>
              <w:br/>
              <w:t xml:space="preserve">придорож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дорог- (Доро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</w:t>
              <w:br/>
              <w:t>дороговато</w:t>
              <w:br/>
              <w:t>дороговизна</w:t>
              <w:br/>
              <w:t>дороже</w:t>
              <w:br/>
              <w:t>дорожить</w:t>
              <w:br/>
              <w:t>подорожание</w:t>
              <w:br/>
              <w:t>подороже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друж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</w:t>
              <w:br/>
              <w:t>дружеский</w:t>
              <w:br/>
              <w:t>дружественный</w:t>
              <w:br/>
              <w:t>дружина</w:t>
              <w:br/>
              <w:t>дружинник</w:t>
              <w:br/>
              <w:t>дружить</w:t>
              <w:br/>
              <w:t>дружище</w:t>
              <w:br/>
              <w:t>дружно</w:t>
              <w:br/>
              <w:t>дружный</w:t>
              <w:br/>
              <w:t>друзья</w:t>
              <w:br/>
              <w:t>подруга</w:t>
              <w:br/>
              <w:t>содружество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ду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</w:t>
              <w:br/>
              <w:t>дубина</w:t>
              <w:br/>
              <w:t>дубинка</w:t>
              <w:br/>
              <w:t>дубинушка</w:t>
              <w:br/>
              <w:t>дубняк</w:t>
              <w:br/>
              <w:t>дубовик</w:t>
              <w:br/>
              <w:t>дубовый</w:t>
              <w:br/>
              <w:t>дубок</w:t>
              <w:br/>
              <w:t>дубочек</w:t>
              <w:br/>
              <w:t>дубрава</w:t>
              <w:br/>
              <w:t>дубравушка</w:t>
              <w:br/>
              <w:t>дубьё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ж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-птица</w:t>
              <w:br/>
              <w:t>жара</w:t>
              <w:br/>
              <w:t>жареный</w:t>
              <w:br/>
              <w:t>жарить</w:t>
              <w:br/>
              <w:t>жарища</w:t>
              <w:br/>
              <w:t>жарко</w:t>
              <w:br/>
              <w:t>жаркое</w:t>
              <w:br/>
              <w:t>жаровня Посуда для жарки</w:t>
              <w:br/>
              <w:t>жаропрочный</w:t>
              <w:br/>
              <w:t>зажарить</w:t>
              <w:br/>
              <w:t>поджарить</w:t>
              <w:br/>
              <w:t>поджарка</w:t>
              <w:br/>
              <w:t>пожар</w:t>
              <w:br/>
              <w:t>пожарник</w:t>
              <w:br/>
              <w:t>пожарный</w:t>
              <w:br/>
              <w:t>прожарить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звез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ездить</w:t>
              <w:br/>
              <w:t>звезда</w:t>
              <w:br/>
              <w:t>звездолёт</w:t>
              <w:br/>
              <w:t>звездообразный</w:t>
              <w:br/>
              <w:t>звездопад</w:t>
              <w:br/>
              <w:t>звездоплавание</w:t>
              <w:br/>
              <w:t>звездочёт</w:t>
              <w:br/>
              <w:t>звёздный</w:t>
              <w:br/>
              <w:t>звёздочка</w:t>
              <w:br/>
              <w:t>звёздчатый</w:t>
              <w:br/>
              <w:t xml:space="preserve">созвездие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зве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ть</w:t>
              <w:br/>
              <w:t>зверинец</w:t>
              <w:br/>
              <w:t>звериный</w:t>
              <w:br/>
              <w:t>зверовод</w:t>
              <w:br/>
              <w:t>зверолов</w:t>
              <w:br/>
              <w:t>звероферма</w:t>
              <w:br/>
              <w:t>зверски</w:t>
              <w:br/>
              <w:t>зверский</w:t>
              <w:br/>
              <w:t>зверство</w:t>
              <w:br/>
              <w:t>зверствовать</w:t>
              <w:br/>
              <w:t>зверьё</w:t>
              <w:br/>
              <w:t>зверюга</w:t>
              <w:br/>
              <w:t>зверюшка</w:t>
              <w:br/>
              <w:t>зверёк</w:t>
              <w:br/>
              <w:t>зверёныш</w:t>
              <w:br/>
              <w:t>озвереть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зво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звониться</w:t>
              <w:br/>
              <w:t>зазвонить</w:t>
              <w:br/>
              <w:t xml:space="preserve">звонарь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Церковный служитель, который звонит в колокол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вонит</w:t>
              <w:br/>
              <w:t>звонкий</w:t>
              <w:br/>
              <w:t>звонко</w:t>
              <w:br/>
              <w:t>звонкоголосый</w:t>
              <w:br/>
              <w:t xml:space="preserve">звонниц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сооружение с проёмами для церковных колоколов, колокольн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вонок</w:t>
              <w:br/>
              <w:t>звоночек</w:t>
              <w:br/>
              <w:t>звонче</w:t>
              <w:br/>
              <w:t>озвончение</w:t>
              <w:br/>
              <w:t>перезвон</w:t>
              <w:br/>
              <w:t>перезвонить</w:t>
              <w:br/>
              <w:t>трезвон</w:t>
              <w:br/>
              <w:t>трезвонить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зем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земление</w:t>
              <w:br/>
              <w:t>земелька</w:t>
              <w:br/>
              <w:t>земельный</w:t>
              <w:br/>
              <w:t>землевладелец</w:t>
              <w:br/>
              <w:t>земледелец</w:t>
              <w:br/>
              <w:t>земледелие</w:t>
              <w:br/>
              <w:t>землекоп</w:t>
              <w:br/>
              <w:t>землемер</w:t>
              <w:br/>
              <w:t>землепашец</w:t>
              <w:br/>
              <w:t>землетрясение</w:t>
              <w:br/>
              <w:t>землица</w:t>
              <w:br/>
              <w:t>земля</w:t>
              <w:br/>
              <w:t>земляк</w:t>
              <w:br/>
              <w:t>земляника</w:t>
              <w:br/>
              <w:t>землянин</w:t>
              <w:br/>
              <w:t>землянка</w:t>
              <w:br/>
              <w:t>земляной</w:t>
              <w:br/>
              <w:t>землячка</w:t>
              <w:br/>
              <w:t>земной</w:t>
              <w:br/>
              <w:t>наземный</w:t>
              <w:br/>
              <w:t>подземелье</w:t>
              <w:br/>
              <w:t>подземный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зер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рнист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ернистый материал - мелкодробленны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ерно</w:t>
              <w:br/>
              <w:t>зерновой</w:t>
              <w:br/>
              <w:t>зернодробилка</w:t>
              <w:br/>
              <w:t>зерноочистка</w:t>
              <w:br/>
              <w:t xml:space="preserve">зерноуборочн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ерноуборочный комбайн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ернохранилище</w:t>
              <w:br/>
              <w:t>зёрнышко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зи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а</w:t>
              <w:br/>
              <w:t>зимний</w:t>
              <w:br/>
              <w:t xml:space="preserve">зимни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дорога, проложенная прямо по снегу для езды зимо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имовать</w:t>
              <w:br/>
              <w:t>зимовка</w:t>
              <w:br/>
              <w:t>зимовщик</w:t>
              <w:br/>
              <w:t xml:space="preserve">зимовь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место, где зимуют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зимородо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небольшая птица, родственная удоду (зимой купающаяся в снег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имостойкий</w:t>
              <w:br/>
              <w:t>зимушка</w:t>
              <w:br/>
              <w:t>зимующий</w:t>
              <w:br/>
              <w:t xml:space="preserve">озим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зимый чесно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озимь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зимый посев, его всход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ерезимовать</w:t>
              <w:br/>
              <w:t>по-зимнему</w:t>
              <w:br/>
              <w:t>предзимний</w:t>
              <w:br/>
              <w:t xml:space="preserve">предзимь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время поздней осени)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зубр- (Зуб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рище</w:t>
              <w:br/>
              <w:t>зубробизон</w:t>
              <w:br/>
              <w:t>зубрёнок</w:t>
              <w:br/>
              <w:t xml:space="preserve">зубрёноче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зубр- (Зубри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убрить</w:t>
              <w:br/>
              <w:t>зазубрить</w:t>
              <w:br/>
              <w:t>зубрилка</w:t>
              <w:br/>
              <w:t>зубрёжка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игр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игрывать</w:t>
              <w:br/>
              <w:t>выигрыш</w:t>
              <w:br/>
              <w:t>игра</w:t>
              <w:br/>
              <w:t>играть</w:t>
              <w:br/>
              <w:t>играющий</w:t>
              <w:br/>
              <w:t>игривый</w:t>
              <w:br/>
              <w:t>игрище</w:t>
              <w:br/>
              <w:t>игровой</w:t>
              <w:br/>
              <w:t>игрок</w:t>
              <w:br/>
              <w:t xml:space="preserve">игроте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собрание игр, специальная комната с таким собрание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грун</w:t>
              <w:br/>
              <w:t>игрушечный</w:t>
              <w:br/>
              <w:t>игрушка</w:t>
              <w:br/>
              <w:t>наигрыш</w:t>
              <w:br/>
              <w:t>подыграть</w:t>
              <w:br/>
              <w:t>проигрыш</w:t>
              <w:br/>
              <w:t>розыгрыш</w:t>
              <w:br/>
              <w:t>сыгранность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а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истый</w:t>
              <w:br/>
              <w:t>каменка</w:t>
              <w:br/>
              <w:t>каменный</w:t>
              <w:br/>
              <w:t>каменотёс</w:t>
              <w:br/>
              <w:t>каменщик</w:t>
              <w:br/>
              <w:t>камень</w:t>
              <w:br/>
              <w:t>камнеломка</w:t>
              <w:br/>
              <w:t>камнеломня</w:t>
              <w:br/>
              <w:t>камнемёт</w:t>
              <w:br/>
              <w:t>камнеобработка</w:t>
              <w:br/>
              <w:t>камнепад</w:t>
              <w:br/>
              <w:t>камнерез</w:t>
              <w:br/>
              <w:t>окаменеть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ар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</w:t>
              <w:br/>
              <w:t>картина</w:t>
              <w:br/>
              <w:t>картинка</w:t>
              <w:br/>
              <w:t>картинный</w:t>
              <w:br/>
              <w:t>картишки</w:t>
              <w:br/>
              <w:t>картограф</w:t>
              <w:br/>
              <w:t>картография</w:t>
              <w:br/>
              <w:t>картотека</w:t>
              <w:br/>
              <w:t>карточка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ож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а</w:t>
              <w:br/>
              <w:t>кожанка</w:t>
              <w:br/>
              <w:t>кожаный</w:t>
              <w:br/>
              <w:t xml:space="preserve">кожевни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1.Работник кожевенного производства; 2.Жук дровосек-кожевни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ожеед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жук кожеед - ест кож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жемяка</w:t>
              <w:br/>
              <w:t>кожзаменитель</w:t>
              <w:br/>
              <w:t>кожица</w:t>
              <w:br/>
              <w:t>кожник</w:t>
              <w:br/>
              <w:t>кожный</w:t>
              <w:br/>
              <w:t>кожура</w:t>
              <w:br/>
              <w:t xml:space="preserve">кожух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ластмассовый кожух, или корпус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жушок</w:t>
              <w:br/>
              <w:t>подкожный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о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а</w:t>
              <w:br/>
              <w:t>козерог</w:t>
              <w:br/>
              <w:t>козий</w:t>
              <w:br/>
              <w:t>козлик</w:t>
              <w:br/>
              <w:t>козлиный</w:t>
              <w:br/>
              <w:t>козлище</w:t>
              <w:br/>
              <w:t>козлобородый</w:t>
              <w:br/>
              <w:t>козлята</w:t>
              <w:br/>
              <w:t>козлятина</w:t>
              <w:br/>
              <w:t>козлятник</w:t>
              <w:br/>
              <w:t>козлёнок</w:t>
              <w:br/>
              <w:t>козочка</w:t>
              <w:br/>
              <w:t>козёл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о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кол</w:t>
              <w:br/>
              <w:t>колоколенка</w:t>
              <w:br/>
              <w:t>колоколец</w:t>
              <w:br/>
              <w:t>колоколище</w:t>
              <w:br/>
              <w:t>колокольный</w:t>
              <w:br/>
              <w:t>колокольня</w:t>
              <w:br/>
              <w:t>колокольчик</w:t>
              <w:br/>
              <w:t>колокольчиковый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ольц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чко</w:t>
              <w:br/>
              <w:t xml:space="preserve">кольцеброс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оборудование для игр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льцевание</w:t>
              <w:br/>
              <w:t>кольцевидный</w:t>
              <w:br/>
              <w:t>кольцевой</w:t>
              <w:br/>
              <w:t>кольцеобразный</w:t>
              <w:br/>
              <w:t>кольцо</w:t>
              <w:br/>
              <w:t>кольчуга</w:t>
              <w:br/>
              <w:t>окольцевать</w:t>
              <w:br/>
              <w:t xml:space="preserve">окольцованн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кольцованная птица, т.е. одето кольцо)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о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евод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Специалист по коневодству; человек, занимающийся разведением лошаде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неводство</w:t>
              <w:br/>
              <w:t>конезавод</w:t>
              <w:br/>
              <w:t>конеферма</w:t>
              <w:br/>
              <w:t>конина</w:t>
              <w:br/>
              <w:t xml:space="preserve">кон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Городская железная дорога с конной тягой, а также вагон такой дорог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нник</w:t>
              <w:br/>
              <w:t xml:space="preserve">конниц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Конное войск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нный</w:t>
              <w:br/>
              <w:t>коновал</w:t>
              <w:br/>
              <w:t xml:space="preserve">коновязь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Место для привязывания лошаде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нокрад</w:t>
              <w:br/>
              <w:t>конский</w:t>
              <w:br/>
              <w:t>конюх</w:t>
              <w:br/>
              <w:t>конюшня</w:t>
              <w:br/>
              <w:t xml:space="preserve">конё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1.Морской конёк; 2.Конёк- Горбунок)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орм- (Кор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илец</w:t>
              <w:br/>
              <w:t>кормить</w:t>
              <w:br/>
              <w:t>кормление</w:t>
              <w:br/>
              <w:t>кормушка</w:t>
              <w:br/>
              <w:t>кормёжка</w:t>
              <w:br/>
              <w:t>накормить</w:t>
              <w:br/>
              <w:t xml:space="preserve">подкормк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корм- (Кор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ило</w:t>
              <w:br/>
              <w:t>кормовой (флаг)</w:t>
              <w:br/>
              <w:t>кормчий</w:t>
              <w:br/>
              <w:t xml:space="preserve">кормщик 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рас- (Кр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авица</w:t>
              <w:br/>
              <w:t>красавка</w:t>
              <w:br/>
              <w:t>красавчик</w:t>
              <w:br/>
              <w:t>красивенький</w:t>
              <w:br/>
              <w:t xml:space="preserve">красивый </w:t>
              <w:br/>
              <w:t>красоваться</w:t>
              <w:br/>
              <w:t>красота</w:t>
              <w:br/>
              <w:t xml:space="preserve">красотк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крас- (Крас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еть</w:t>
              <w:br/>
              <w:t>красноватый</w:t>
              <w:br/>
              <w:t>красногрудый</w:t>
              <w:br/>
              <w:t>краснота</w:t>
              <w:br/>
              <w:t>краснощёкий</w:t>
              <w:br/>
              <w:t xml:space="preserve">краснух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крас- (Кра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ильный</w:t>
              <w:br/>
              <w:t>красильня</w:t>
              <w:br/>
              <w:t>красильщик</w:t>
              <w:br/>
              <w:t>краситель</w:t>
              <w:br/>
              <w:t>красить</w:t>
              <w:br/>
              <w:t>краска</w:t>
              <w:br/>
              <w:t>краскопульт</w:t>
              <w:br/>
              <w:t>крашеный</w:t>
              <w:br/>
              <w:t>окрас</w:t>
              <w:br/>
              <w:t>подкрасить</w:t>
              <w:br/>
              <w:t>раскраска</w:t>
              <w:br/>
              <w:t>раскрашивание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руг(ж)- (К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руг</w:t>
              <w:br/>
              <w:t>круглый</w:t>
              <w:br/>
              <w:t>кругляк</w:t>
              <w:br/>
              <w:t>кругом</w:t>
              <w:br/>
              <w:t>кружение</w:t>
              <w:br/>
              <w:t>кружить</w:t>
              <w:br/>
              <w:t>кружок</w:t>
              <w:br/>
              <w:t>окружной</w:t>
              <w:br/>
              <w:t xml:space="preserve">окружност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круг(ж)- (Круж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евница</w:t>
              <w:br/>
              <w:t>кружевной</w:t>
              <w:br/>
              <w:t>кружевоплетение</w:t>
              <w:br/>
              <w:t xml:space="preserve">кружевце 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уп- (Куп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паться</w:t>
              <w:br/>
              <w:t>купава</w:t>
              <w:br/>
              <w:t>купальник</w:t>
              <w:br/>
              <w:t>купальный</w:t>
              <w:br/>
              <w:t>купание</w:t>
              <w:br/>
              <w:t xml:space="preserve">купел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куп- (Купи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пец</w:t>
              <w:br/>
              <w:t>купечество</w:t>
              <w:br/>
              <w:t>купленный</w:t>
              <w:br/>
              <w:t>купля</w:t>
              <w:br/>
              <w:t>покупать</w:t>
              <w:br/>
              <w:t xml:space="preserve">покупка 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кур- (Ку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ный</w:t>
              <w:br/>
              <w:t>курица</w:t>
              <w:br/>
              <w:t>курицын</w:t>
              <w:br/>
              <w:t>курник</w:t>
              <w:br/>
              <w:t>куровод</w:t>
              <w:br/>
              <w:t>куроед</w:t>
              <w:br/>
              <w:t>курочка</w:t>
              <w:br/>
              <w:t>курятина</w:t>
              <w:br/>
              <w:t xml:space="preserve">курятни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кур- (Кури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рить</w:t>
              <w:br/>
              <w:t>курилка</w:t>
              <w:br/>
              <w:t>курильщик</w:t>
              <w:br/>
              <w:t>окурок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ле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ник</w:t>
              <w:br/>
              <w:t>ледниковый</w:t>
              <w:br/>
              <w:t>ледовый</w:t>
              <w:br/>
              <w:t>ледок</w:t>
              <w:br/>
              <w:t>ледокол</w:t>
              <w:br/>
              <w:t>ледорез</w:t>
              <w:br/>
              <w:t>ледоруб</w:t>
              <w:br/>
              <w:t>ледышка</w:t>
              <w:br/>
              <w:t>ледянка</w:t>
              <w:br/>
              <w:t>ледяной</w:t>
              <w:br/>
              <w:t>лёд</w:t>
              <w:br/>
              <w:t>обледенение</w:t>
              <w:br/>
              <w:t>подлёдный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ле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истый</w:t>
              <w:br/>
              <w:t>лесник</w:t>
              <w:br/>
              <w:t xml:space="preserve">лесничество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участок леса как хозяйственная единица, а также учреждение, ведающее этим участко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есничий</w:t>
              <w:br/>
              <w:t>лесной</w:t>
              <w:br/>
              <w:t xml:space="preserve">лесови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1.Гриб лесовик; 2.Лесовик-леши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есозаготовка</w:t>
              <w:br/>
              <w:t>лесозащитный</w:t>
              <w:br/>
              <w:t>лесок</w:t>
              <w:br/>
              <w:t>лесопарк</w:t>
              <w:br/>
              <w:t>лесопилка</w:t>
              <w:br/>
              <w:t>лесоповал</w:t>
              <w:br/>
              <w:t>лесоруб</w:t>
              <w:br/>
              <w:t xml:space="preserve">лесосе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сток леса, предназначенный для вырубк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есосплав</w:t>
              <w:br/>
              <w:t xml:space="preserve">лесостепь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зона, в которой чередуются степь и лес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длесо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устарники и мелкие деревья, не достигающие высоты основного лесного масси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лесь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низменная лесистая местность)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лё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толёт</w:t>
              <w:br/>
              <w:t>взлёт</w:t>
              <w:br/>
              <w:t>звездолёт</w:t>
              <w:br/>
              <w:t>летать</w:t>
              <w:br/>
              <w:t>летающий</w:t>
              <w:br/>
              <w:t>леток</w:t>
              <w:br/>
              <w:t>летучий</w:t>
              <w:br/>
              <w:t>лёт</w:t>
              <w:br/>
              <w:t>лётный</w:t>
              <w:br/>
              <w:t>лётчик</w:t>
              <w:br/>
              <w:t>перелёт</w:t>
              <w:br/>
              <w:t>полёт</w:t>
              <w:br/>
              <w:t xml:space="preserve">самолёт 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ли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ственниц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хвойное дерево семейства сосновых с мягкой опадающей на зиму хвоей и ценной древесино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иственный</w:t>
              <w:br/>
              <w:t>листик</w:t>
              <w:br/>
              <w:t>листовидный</w:t>
              <w:br/>
              <w:t xml:space="preserve">листовёрт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бабочка листовёртк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листоед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жук листоед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исток</w:t>
              <w:br/>
              <w:t>листообразный</w:t>
              <w:br/>
              <w:t>листопад</w:t>
              <w:br/>
              <w:t>листочек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л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сепитомник</w:t>
              <w:br/>
              <w:t>лосеферма</w:t>
              <w:br/>
              <w:t>лосий</w:t>
              <w:br/>
              <w:t>лосиный</w:t>
              <w:br/>
              <w:t>лосиха</w:t>
              <w:br/>
              <w:t>лось</w:t>
              <w:br/>
              <w:t>лосята</w:t>
              <w:br/>
              <w:t>лосятина</w:t>
              <w:br/>
              <w:t>лосёвый</w:t>
              <w:br/>
              <w:t>лосёнок</w:t>
              <w:br/>
              <w:t>лосёночек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ме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ица</w:t>
              <w:br/>
              <w:t>медведка</w:t>
              <w:br/>
              <w:t>медведь</w:t>
              <w:br/>
              <w:t>медвежата</w:t>
              <w:br/>
              <w:t>медвежатник</w:t>
              <w:br/>
              <w:t>медвежий</w:t>
              <w:br/>
              <w:t>медвежонок</w:t>
              <w:br/>
              <w:t>медовый</w:t>
              <w:br/>
              <w:t>медок</w:t>
              <w:br/>
              <w:t>медонос</w:t>
              <w:br/>
              <w:t>медосбор</w:t>
              <w:br/>
              <w:t>медуница</w:t>
              <w:br/>
              <w:t>мёд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молод- (Молод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нький</w:t>
              <w:br/>
              <w:t>молодка</w:t>
              <w:br/>
              <w:t>молодняк</w:t>
              <w:br/>
              <w:t>молодость</w:t>
              <w:br/>
              <w:t>молодушка</w:t>
              <w:br/>
              <w:t>молодёжь</w:t>
              <w:br/>
              <w:t>моложавый</w:t>
              <w:br/>
              <w:t xml:space="preserve">молож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молод- (Молод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цкий</w:t>
              <w:br/>
              <w:t>молодчага</w:t>
              <w:br/>
              <w:t>молодчик</w:t>
              <w:br/>
              <w:t>молодчина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мороз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ораживать</w:t>
              <w:br/>
              <w:t>заморозка</w:t>
              <w:br/>
              <w:t>заморозок</w:t>
              <w:br/>
              <w:t>мороженое</w:t>
              <w:br/>
              <w:t>мороженщик</w:t>
              <w:br/>
              <w:t xml:space="preserve">мороженщиц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продавщица мороженог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орозец</w:t>
              <w:br/>
              <w:t>морозилка</w:t>
              <w:br/>
              <w:t>морозильник</w:t>
              <w:br/>
              <w:t>морозить</w:t>
              <w:br/>
              <w:t>морозище</w:t>
              <w:br/>
              <w:t>морозный</w:t>
              <w:br/>
              <w:t>морозостойкий</w:t>
              <w:br/>
              <w:t>обморожение</w:t>
              <w:br/>
              <w:t>подмораживать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нос- (Н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ноносый</w:t>
              <w:br/>
              <w:t>носатый</w:t>
              <w:br/>
              <w:t>носик</w:t>
              <w:br/>
              <w:t>носовой</w:t>
              <w:br/>
              <w:t>носорог</w:t>
              <w:br/>
              <w:t xml:space="preserve">утконос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нос- (Носи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илки</w:t>
              <w:br/>
              <w:t>носильщик</w:t>
              <w:br/>
              <w:t>носитель</w:t>
              <w:br/>
              <w:t>переноска</w:t>
              <w:br/>
              <w:t>поднос</w:t>
              <w:br/>
              <w:t xml:space="preserve">снос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ног(ж)- (Но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соножки</w:t>
              <w:br/>
              <w:t>ножищи</w:t>
              <w:br/>
              <w:t>ножка</w:t>
              <w:br/>
              <w:t>ножной</w:t>
              <w:br/>
              <w:t>ножонка</w:t>
              <w:br/>
              <w:t xml:space="preserve">поднож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ног(ж)- (Но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евой</w:t>
              <w:br/>
              <w:t>ножик</w:t>
              <w:br/>
              <w:t>ножницы</w:t>
              <w:br/>
              <w:t>ножны</w:t>
              <w:br/>
              <w:t>ножовка</w:t>
              <w:br/>
              <w:t>ножовочный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овощ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евод</w:t>
              <w:br/>
              <w:t>овощеводство</w:t>
              <w:br/>
              <w:t>овощеводческий</w:t>
              <w:br/>
              <w:t>овощемоечный</w:t>
              <w:br/>
              <w:t>овощерезка</w:t>
              <w:br/>
              <w:t>овощесушилка</w:t>
              <w:br/>
              <w:t>овощехранилище</w:t>
              <w:br/>
              <w:t>овощной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отец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чественный</w:t>
              <w:br/>
              <w:t>отечество</w:t>
              <w:br/>
              <w:t xml:space="preserve">отч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т.е. отец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тчество</w:t>
              <w:br/>
              <w:t xml:space="preserve">отч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тцовски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тчим</w:t>
              <w:br/>
              <w:t>по-отечески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побе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бедимый</w:t>
              <w:br/>
              <w:t>непобеждённый</w:t>
              <w:br/>
              <w:t>победа</w:t>
              <w:br/>
              <w:t>победивший</w:t>
              <w:br/>
              <w:t>победитель</w:t>
              <w:br/>
              <w:t>победительница</w:t>
              <w:br/>
              <w:t>победить</w:t>
              <w:br/>
              <w:t>победный</w:t>
              <w:br/>
              <w:t>победоносный</w:t>
              <w:br/>
              <w:t>побеждать</w:t>
              <w:br/>
              <w:t>побеждающий</w:t>
              <w:br/>
              <w:t>побеждённый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раб- (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ок</w:t>
              <w:br/>
              <w:t>подработка</w:t>
              <w:br/>
              <w:t>работать</w:t>
              <w:br/>
              <w:t>работник</w:t>
              <w:br/>
              <w:t>работница</w:t>
              <w:br/>
              <w:t>работящий</w:t>
              <w:br/>
              <w:t xml:space="preserve">рабоч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раб- (Ра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владение</w:t>
              <w:br/>
              <w:t>раболепие</w:t>
              <w:br/>
              <w:t>рабский</w:t>
              <w:br/>
              <w:t>рабство</w:t>
              <w:br/>
              <w:t>рабыня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ра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довать радостно радостный радость радушие радушный радующий радующийся радёхонька радёшенек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ра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ета</w:t>
              <w:br/>
              <w:t>ракета-носитель</w:t>
              <w:br/>
              <w:t>ракетница</w:t>
              <w:br/>
              <w:t>ракетный</w:t>
              <w:br/>
              <w:t>ракетодром</w:t>
              <w:br/>
              <w:t>ракетоносец</w:t>
              <w:br/>
              <w:t>ракетостроение</w:t>
              <w:br/>
              <w:t>ракетчик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ран- (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раненный</w:t>
              <w:br/>
              <w:t>поранить</w:t>
              <w:br/>
              <w:t>ранение</w:t>
              <w:br/>
              <w:t>раненый</w:t>
              <w:br/>
              <w:t>ранить</w:t>
              <w:br/>
              <w:t xml:space="preserve">ранк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ран- (Ра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аньше</w:t>
              <w:br/>
              <w:t>раненько</w:t>
              <w:br/>
              <w:t>ранний</w:t>
              <w:br/>
              <w:t>рановато</w:t>
              <w:br/>
              <w:t>рань</w:t>
              <w:br/>
              <w:t>раньше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реч(к)- (Ре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речение</w:t>
              <w:br/>
              <w:t>оречевление</w:t>
              <w:br/>
              <w:t>речевой</w:t>
              <w:br/>
              <w:t>речетатив</w:t>
              <w:br/>
              <w:t xml:space="preserve">речист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-реч(к)- (Р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речье</w:t>
              <w:br/>
              <w:t>поречье</w:t>
              <w:br/>
              <w:t>реченька</w:t>
              <w:br/>
              <w:t>речка</w:t>
              <w:br/>
              <w:t>речник</w:t>
              <w:br/>
              <w:t>речной</w:t>
              <w:br/>
              <w:t>речонка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ро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дниться</w:t>
              <w:br/>
              <w:t>родина</w:t>
              <w:br/>
              <w:t>родители</w:t>
              <w:br/>
              <w:t>родительский</w:t>
              <w:br/>
              <w:t>родиться</w:t>
              <w:br/>
              <w:t>родной</w:t>
              <w:br/>
              <w:t>родственник</w:t>
              <w:br/>
              <w:t>родственный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ру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кавник</w:t>
              <w:br/>
              <w:t>наручники</w:t>
              <w:br/>
              <w:t>подручный</w:t>
              <w:br/>
              <w:t>рука</w:t>
              <w:br/>
              <w:t>рукав</w:t>
              <w:br/>
              <w:t>рукавица</w:t>
              <w:br/>
              <w:t>рукоделие</w:t>
              <w:br/>
              <w:t>рукопашный</w:t>
              <w:br/>
              <w:t>рукопись</w:t>
              <w:br/>
              <w:t>рукопожатие</w:t>
              <w:br/>
              <w:t>рукоятка</w:t>
              <w:br/>
              <w:t>ручка</w:t>
              <w:br/>
              <w:t>ручной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са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осад</w:t>
              <w:br/>
              <w:t xml:space="preserve">палисадни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небольшой огороженный садик, цветник перед домо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ересадка</w:t>
              <w:br/>
              <w:t>посадка</w:t>
              <w:br/>
              <w:t>посадочный</w:t>
              <w:br/>
              <w:t xml:space="preserve">расса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молодые растения, выращенные в защищённом грунте и предназначенные для пересадки на гряды, в открытый грунт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ассадить</w:t>
              <w:br/>
              <w:t>садик</w:t>
              <w:br/>
              <w:t>садовник</w:t>
              <w:br/>
              <w:t>садовничий</w:t>
              <w:br/>
              <w:t>садовод</w:t>
              <w:br/>
              <w:t>садоводство</w:t>
              <w:br/>
              <w:t>садовый</w:t>
              <w:br/>
              <w:t>садочек</w:t>
              <w:br/>
              <w:t>сажать</w:t>
              <w:br/>
              <w:t>саженец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слов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ословие</w:t>
              <w:br/>
              <w:t>послесловие</w:t>
              <w:br/>
              <w:t>предисловие</w:t>
              <w:br/>
              <w:t>словарик</w:t>
              <w:br/>
              <w:t>словарный</w:t>
              <w:br/>
              <w:t>словарь</w:t>
              <w:br/>
              <w:t xml:space="preserve">словесни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подаватель русского языка и литератур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ловес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художественное литературное творчество и словесный фольклор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ловесный</w:t>
              <w:br/>
              <w:t>словечко</w:t>
              <w:br/>
              <w:t>слово</w:t>
              <w:br/>
              <w:t>словоизменение</w:t>
              <w:br/>
              <w:t>словообразование</w:t>
              <w:br/>
              <w:t>словоохотливый</w:t>
              <w:br/>
              <w:t>словосочетание</w:t>
              <w:br/>
              <w:t>словотворчество</w:t>
              <w:br/>
              <w:t>словоупотребление</w:t>
              <w:br/>
              <w:t>словцо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снег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снежный</w:t>
              <w:br/>
              <w:t>заснеженный</w:t>
              <w:br/>
              <w:t>подснежник</w:t>
              <w:br/>
              <w:t>снегирь</w:t>
              <w:br/>
              <w:t>снеговик</w:t>
              <w:br/>
              <w:t>снегозадержание</w:t>
              <w:br/>
              <w:t xml:space="preserve">снегокат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приспособление для катания по снег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негоочиститель</w:t>
              <w:br/>
              <w:t>снегопад</w:t>
              <w:br/>
              <w:t>снеготаяние</w:t>
              <w:br/>
              <w:t>снегоуборка</w:t>
              <w:br/>
              <w:t xml:space="preserve">снегоход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автомобиль для передвижения по глубокому снег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негурочка</w:t>
              <w:br/>
              <w:t>снежинка</w:t>
              <w:br/>
              <w:t>снежный</w:t>
              <w:br/>
              <w:t>снежок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солнц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лнечник</w:t>
              <w:br/>
              <w:t>подсолнечный</w:t>
              <w:br/>
              <w:t>подсолнух</w:t>
              <w:br/>
              <w:t>солнечный</w:t>
              <w:br/>
              <w:t>солнце</w:t>
              <w:br/>
              <w:t xml:space="preserve">солнцеворот </w:t>
              <w:br/>
              <w:t>солнцезащитный</w:t>
              <w:br/>
              <w:t>солнцелюбивый</w:t>
              <w:br/>
              <w:t>солнцеобразный</w:t>
              <w:br/>
              <w:t>солнцепёк</w:t>
              <w:br/>
              <w:t>солнцестояние</w:t>
              <w:br/>
              <w:t xml:space="preserve">солнцестоя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период времени с наибольшей или наименьшей полуденной высотой солнц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олнышк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сол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ол</w:t>
              <w:br/>
              <w:t>пересол</w:t>
              <w:br/>
              <w:t>солеварня</w:t>
              <w:br/>
              <w:t>солевой</w:t>
              <w:br/>
              <w:t>соление</w:t>
              <w:br/>
              <w:t>солить</w:t>
              <w:br/>
              <w:t>солонец</w:t>
              <w:br/>
              <w:t xml:space="preserve">солонец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1.Кормушка для соли; 2.Почва с содержанием легкорастворимых солей натри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олони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засоленное мяс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олонка</w:t>
              <w:br/>
              <w:t>солоноватый</w:t>
              <w:br/>
              <w:t xml:space="preserve">солонча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почва, содержащая природные сол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олянка</w:t>
              <w:br/>
              <w:t>солёный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спор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зал</w:t>
              <w:br/>
              <w:t>спортивный</w:t>
              <w:br/>
              <w:t>спортинвентарь</w:t>
              <w:br/>
              <w:t>спортклуб</w:t>
              <w:br/>
              <w:t>спорткомплекс</w:t>
              <w:br/>
              <w:t>спортлото</w:t>
              <w:br/>
              <w:t>спортобщество</w:t>
              <w:br/>
              <w:t>спортплощадка</w:t>
              <w:br/>
              <w:t>спортсмен</w:t>
              <w:br/>
              <w:t>спортсменка</w:t>
              <w:br/>
              <w:t>спорттовары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стол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олье</w:t>
              <w:br/>
              <w:t>застольный</w:t>
              <w:br/>
              <w:t xml:space="preserve">престо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1.Трон; 2.Высокий стол, стоящий посреди церковного алтар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естолонаследник</w:t>
              <w:br/>
              <w:t xml:space="preserve">столешниц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верхняя плоская часть стола, его крыш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толик</w:t>
              <w:br/>
              <w:t>столица</w:t>
              <w:br/>
              <w:t>столичный</w:t>
              <w:br/>
              <w:t>столище</w:t>
              <w:br/>
              <w:t>столоваться</w:t>
              <w:br/>
              <w:t>столовая</w:t>
              <w:br/>
              <w:t>стольничий</w:t>
              <w:br/>
              <w:t xml:space="preserve">стольн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стольный город (столиц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толяр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рабочий, специалист по обработке дерева и изготовлению изделий из нег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толярничать</w:t>
              <w:br/>
              <w:t>столярный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строй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роенн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строенный шкаф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омостроение</w:t>
              <w:br/>
              <w:t>застройка</w:t>
              <w:br/>
              <w:t>застройщик</w:t>
              <w:br/>
              <w:t xml:space="preserve">надстрой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надстройка старого дом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ерестройка</w:t>
              <w:br/>
              <w:t>построен</w:t>
              <w:br/>
              <w:t>постройка</w:t>
              <w:br/>
              <w:t>пристройка</w:t>
              <w:br/>
              <w:t>строитель</w:t>
              <w:br/>
              <w:t>строительный</w:t>
              <w:br/>
              <w:t>строить</w:t>
              <w:br/>
              <w:t>строиться</w:t>
              <w:br/>
              <w:t xml:space="preserve">стройбат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троительный батальон солдат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тройка</w:t>
              <w:br/>
              <w:t>стройплощадка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 xml:space="preserve">корень -суд- (Су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дсудный</w:t>
              <w:br/>
              <w:t>подсудимый</w:t>
              <w:br/>
              <w:t>судейство</w:t>
              <w:br/>
              <w:t>судимость</w:t>
              <w:br/>
              <w:t>судить</w:t>
              <w:br/>
              <w:t>судопроизводство</w:t>
              <w:br/>
              <w:t xml:space="preserve">судь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 xml:space="preserve">-суд- (Судн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ладелец</w:t>
              <w:br/>
              <w:t>судовой</w:t>
              <w:br/>
              <w:t>судостроение</w:t>
              <w:br/>
              <w:t>судоходный</w:t>
              <w:br/>
              <w:t>судёнышко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трав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травь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ного разных тра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рава</w:t>
              <w:br/>
              <w:t>травинка</w:t>
              <w:br/>
              <w:t>травинушка</w:t>
              <w:br/>
              <w:t>травка</w:t>
              <w:br/>
              <w:t>травник</w:t>
              <w:br/>
              <w:t xml:space="preserve">травниц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человек, занимающийся сбором лечебных и знающий способы их применени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равонька</w:t>
              <w:br/>
              <w:t xml:space="preserve">травополь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система земледелия с периодическим травосеянием на полях для повышения плодородия почв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травосея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посев кормовых тра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травост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травостой у проток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равочка</w:t>
              <w:br/>
              <w:t>травоядный</w:t>
              <w:br/>
              <w:t>травушка</w:t>
              <w:br/>
              <w:t>травянистый</w:t>
              <w:br/>
              <w:t>травяной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тр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ренированный</w:t>
              <w:br/>
              <w:t>перетренироваться</w:t>
              <w:br/>
              <w:t xml:space="preserve">тренаж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начение: 1.Тренировка; 2.Сон-тренаж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ренажёр</w:t>
              <w:br/>
              <w:t>тренер</w:t>
              <w:br/>
              <w:t>тренерский</w:t>
              <w:br/>
              <w:t xml:space="preserve">тренинг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трениров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ренированный</w:t>
              <w:br/>
              <w:t>тренировать</w:t>
              <w:br/>
              <w:t>тренироваться</w:t>
              <w:br/>
              <w:t>тренировка</w:t>
              <w:br/>
              <w:t>тренировочный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уш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ухий</w:t>
              <w:br/>
              <w:t>вислоухий</w:t>
              <w:br/>
              <w:t>наушники</w:t>
              <w:br/>
              <w:t>подушка</w:t>
              <w:br/>
              <w:t>уховёртка</w:t>
              <w:br/>
              <w:t>ушанка</w:t>
              <w:br/>
              <w:t>ушастый</w:t>
              <w:br/>
              <w:t>уши</w:t>
              <w:br/>
              <w:t>ушко</w:t>
              <w:br/>
              <w:t>ушник</w:t>
              <w:br/>
              <w:t>ушной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хле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лебник</w:t>
              <w:br/>
              <w:t>хлебец</w:t>
              <w:br/>
              <w:t>хлебница</w:t>
              <w:br/>
              <w:t>хлебный</w:t>
              <w:br/>
              <w:t>хлебобулочный</w:t>
              <w:br/>
              <w:t>хлебозавод</w:t>
              <w:br/>
              <w:t>хлебозаготовка</w:t>
              <w:br/>
              <w:t>хлебопашец</w:t>
              <w:br/>
              <w:t>хлебопекарня</w:t>
              <w:br/>
              <w:t>хлебопродукты</w:t>
              <w:br/>
              <w:t>хлебопёк</w:t>
              <w:br/>
              <w:t>хлеборезка</w:t>
              <w:br/>
              <w:t>хлебороб</w:t>
              <w:br/>
              <w:t>хлебосол</w:t>
              <w:br/>
              <w:t>хлебоуборочный</w:t>
              <w:br/>
              <w:t>хлебушек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холо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ладить</w:t>
              <w:br/>
              <w:t>охлаждённый</w:t>
              <w:br/>
              <w:t>похолодание</w:t>
              <w:br/>
              <w:t>прохлада</w:t>
              <w:br/>
              <w:t>прохладный</w:t>
              <w:br/>
              <w:t>холодец</w:t>
              <w:br/>
              <w:t>холодильник</w:t>
              <w:br/>
              <w:t>холодильный</w:t>
              <w:br/>
              <w:t>холодина</w:t>
              <w:br/>
              <w:t>холодить</w:t>
              <w:br/>
              <w:t>холодище</w:t>
              <w:br/>
              <w:t>холодно</w:t>
              <w:br/>
              <w:t>холодновато</w:t>
              <w:br/>
              <w:t>холоднокровный</w:t>
              <w:br/>
              <w:t>холодок</w:t>
              <w:br/>
              <w:t>холодостойкий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хо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здеход</w:t>
              <w:br/>
              <w:t>восход</w:t>
              <w:br/>
              <w:t>вход</w:t>
              <w:br/>
              <w:t>выходить</w:t>
              <w:br/>
              <w:t>луноход</w:t>
              <w:br/>
              <w:t>переход</w:t>
              <w:br/>
              <w:t>поход</w:t>
              <w:br/>
              <w:t>походка</w:t>
              <w:br/>
              <w:t>теплоход</w:t>
              <w:br/>
              <w:t>ходики</w:t>
              <w:br/>
              <w:t>ходить</w:t>
              <w:br/>
              <w:t>ходули</w:t>
              <w:br/>
              <w:t>ходунки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корень -цв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цвет</w:t>
              <w:br/>
              <w:t>пустоцвет</w:t>
              <w:br/>
              <w:t>расцветать</w:t>
              <w:br/>
              <w:t>соцветие</w:t>
              <w:br/>
              <w:t>цвести</w:t>
              <w:br/>
              <w:t>цветение</w:t>
              <w:br/>
              <w:t>цветник</w:t>
              <w:br/>
              <w:t>цветовод</w:t>
              <w:br/>
              <w:t>цветочек</w:t>
              <w:br/>
              <w:t>цветочный</w:t>
              <w:br/>
              <w:t>цветущий</w:t>
              <w:br/>
              <w:t>цветы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10:00Z</dcterms:created>
  <dc:creator>Users</dc:creator>
  <dc:description/>
  <cp:keywords/>
  <dc:language>en-US</dc:language>
  <cp:lastModifiedBy>Users</cp:lastModifiedBy>
  <dcterms:modified xsi:type="dcterms:W3CDTF">2012-04-18T16:12:00Z</dcterms:modified>
  <cp:revision>1</cp:revision>
  <dc:subject/>
  <dc:title/>
</cp:coreProperties>
</file>