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зева Вероника, 10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11» ИГОСК п. Рыздвя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врополь – любимый город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 – любимый гор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как ты дорог мне пор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и леса, поля, простор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 с тобой одной вол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лет – и я с тоб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и, улицы, бульвар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жусь я каждой похвал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ля меня – моя отра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одилась я и жив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сь каждым проявлень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ля меня – как солнца луч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награды наслажден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красив, велик, могу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вете свеч каштан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твой житель столь везуч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хватит плано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и, люби, живи соб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тебе просторы?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, ты один так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ка Ставропол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7:05:00Z</dcterms:created>
  <dc:creator>julia pereverzeva</dc:creator>
  <dc:description/>
  <cp:keywords/>
  <dc:language>en-US</dc:language>
  <cp:lastModifiedBy>Пользователь</cp:lastModifiedBy>
  <dcterms:modified xsi:type="dcterms:W3CDTF">2023-10-05T13:00:00Z</dcterms:modified>
  <cp:revision>3</cp:revision>
  <dc:subject/>
  <dc:title/>
</cp:coreProperties>
</file>