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/>
          <w:sz w:val="28"/>
          <w:szCs w:val="28"/>
          <w:u w:val="single"/>
          <w:lang w:val="mn-Cyrl-MN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У Иволгинская средняя общеобразовательная школа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ный лист личностных и метапредметных результатов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6"/>
        <w:gridCol w:w="594"/>
        <w:gridCol w:w="594"/>
        <w:gridCol w:w="594"/>
        <w:gridCol w:w="581"/>
        <w:gridCol w:w="581"/>
        <w:gridCol w:w="581"/>
        <w:gridCol w:w="612"/>
        <w:gridCol w:w="612"/>
        <w:gridCol w:w="614"/>
        <w:gridCol w:w="600"/>
        <w:gridCol w:w="600"/>
        <w:gridCol w:w="610"/>
      </w:tblGrid>
      <w:tr>
        <w:trPr/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азатели сформированности универсальных учебных действий</w:t>
            </w:r>
          </w:p>
        </w:tc>
        <w:tc>
          <w:tcPr>
            <w:tcW w:w="1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уч.год</w:t>
            </w:r>
          </w:p>
        </w:tc>
        <w:tc>
          <w:tcPr>
            <w:tcW w:w="1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уч.год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уч.год</w:t>
            </w:r>
          </w:p>
        </w:tc>
        <w:tc>
          <w:tcPr>
            <w:tcW w:w="1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 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уч.год</w:t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7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74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ласс </w:t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1457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 Сформированность личностных УУД</w:t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 Сформированность учебно-познавательного интереса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 Принятие и соблюдение норм школьного поведения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3 Самооценка 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 Нравственно-этическая ориентация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 Эмоциональная отзывчивость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 Сформированность регулятивных УУД</w:t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йствие целеполагания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йствие планирования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Действия контроля и коррекции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Действие оценки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аморегуляция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I Сформированность познавательных УУД</w:t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Умение добывать новые знания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ответы на вопросы, используя учебник и информацию, полученную на уроке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Умение отличать известное от неизвестного в ситуации, специально созданной учителем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Умение делать выводы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4 Анализ объектов с целью выделения существенных признаков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5 Группировка и классификация объектов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Установление  причинно-следственных связей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 Умение выявить аналогии на предметном материале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 Умение использовать знаково-символические средства для создания моделей и схем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V Сформированность коммуникативных УУД</w:t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 Умение работать в паре и группе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 Умение оформлять свою мысль в устной речи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 Умение выразительно читать и пересказывать текст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 Сформированность норм в общении с детьми и взрослыми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 Умение выполнять различные социальные роли в группе (лидера, исполнителя, оппонента др.) в соответствии с задачами учебной деятельности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иван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см. таблицу "Показатели сформированности УУД"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высокий уровень сформированности УУ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средний уровень сформированности УУ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- низкий уровень сформированности У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Spacing"/>
        <w:bidi w:val="0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/>
          <w:sz w:val="28"/>
          <w:szCs w:val="28"/>
          <w:u w:val="single"/>
          <w:lang w:val="mn-Cyrl-MN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У Иволгинская средняя общеобразовательная школа</w:t>
      </w:r>
    </w:p>
    <w:p>
      <w:pPr>
        <w:pStyle w:val="NoSpacing"/>
        <w:bidi w:val="0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лист личностных и метапредметных результатов</w:t>
      </w:r>
    </w:p>
    <w:p>
      <w:pPr>
        <w:pStyle w:val="NoSpacing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022 - 2023 учебный год                                Класс 2д           Уч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Портнягина Л.А.</w:t>
      </w:r>
    </w:p>
    <w:p>
      <w:pPr>
        <w:pStyle w:val="NoSpacing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738" w:type="dxa"/>
        <w:jc w:val="left"/>
        <w:tblInd w:w="-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3"/>
        <w:gridCol w:w="343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3"/>
        <w:gridCol w:w="343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3"/>
        <w:gridCol w:w="361"/>
      </w:tblGrid>
      <w:tr>
        <w:trPr/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сформированности УУД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15034" w:type="dxa"/>
            <w:gridSpan w:val="3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  Сформированность личностных УУД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Сформированность учебно-познавательного интереса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 Принятие и соблюдение норм школьного поведения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 Самооценка 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 Нравственно-этическая ориентация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 Эмоциональная отзывчивость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4" w:type="dxa"/>
            <w:gridSpan w:val="3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 Сформированность регулятивных УУД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 Действие целеполагания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  Действие планирования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  Действия контроля и коррекции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  Действие оценки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  Саморегуляция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4" w:type="dxa"/>
            <w:gridSpan w:val="3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 Сформированность познавательных УУД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  Умение добывать новые зн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тветы на вопросы, используя учебник и информацию, полученную на уроке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 Умение отличать известное от неизвестного в  ситуации, специально созданной учителем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  Умение делать выводы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сформированности УУД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 Анализ объектов с целью выделения существенных признаков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 Группировка и классификация объектов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 Установление причинно-следственных связей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  Умение выявить аналогии на предметном материале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  Умение использовать знаково-символические средства для создания моделей и  схем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4" w:type="dxa"/>
            <w:gridSpan w:val="3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 Сформированность коммуникативных УУД</w:t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 Умение работать в паре и группе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 Умение оформлять свою мысль в устной речи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 Умение выразительно читать и пересказывать текст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 Сформированность норм в общении с детьми и взрослыми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 Умение выполнять различные социальные роли в группе (лидера, исполнителя,  оппонента др.) в соответствии с задачами учебной деятельности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bidi w:val="0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  <w:tab/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иван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см. таблицу "Показатели сформированности УУД")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высокий уровень сформированности УУД;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средний уровень сформированности УУД;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 - низкий уровень сформированности УУД.</w:t>
      </w: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7:35:00Z</dcterms:created>
  <dc:creator>SB</dc:creator>
  <dc:description/>
  <dc:language>en-US</dc:language>
  <cp:lastModifiedBy>Asus</cp:lastModifiedBy>
  <cp:lastPrinted>2023-05-22T20:58:00Z</cp:lastPrinted>
  <dcterms:modified xsi:type="dcterms:W3CDTF">2023-05-25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