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едставлено н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едагогический  час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оябрь 202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педагог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заимосвязь экологии и математики  в воспитании дошкольн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дготовила воспитатель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уцкая Е.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, в котором мы живем, выдвинуло на первый план проблемы экологии. Ни одно из направлений воспитания, образования, даже дошкольного, не обходит их стороно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математических представлений естественным образом интегрируется с вопросами экологии. Занимаясь с детьми математикой, я использую пословицы, загадки, физкультминутки, развивающие упражнения и логические задания на экологические темы. К примеру, перед детьми карточки с изображением различных представителей животного мира, причем карточки вызывают дополнительный интерес у детей, т.к. животных узнать не так просто, художник – сказочник их принарядил. И все же узнаны были и еж, и лиса, и петух, и поросенок, и лягушонок, а вот изображение совы поставило детей в тупик. Поэтому именно на непосредственной образовательной деятельности по математике дети, впервые узнали о существовании такой птицы, как сова, об особенностях ее внешнего облика, поведения. А затем уже детям  предлагаю задания из области математики, каких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животных на карточках меньше всего (сколько?), каких больше всего (сколько?), каких поровну (поскольку?) кого больше ежей или лисичек и т.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разделе «Ориентировка во времени» детей знакомлю с динамизмом некоторых понятий: части суток, времена года, дни недели, месяцы. Ребята не только запоминают легче их названия, последовательность, признаки, но и решают проблемные задачи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накомстве детей с темой «Части суток» рассказываю детям рассказ  В. Бианки «Муравьишка», дети узнают, что как только наступает ночь, муравьиный домик закрывается, а рано утром, когда взойдет солнце, муравейник открыва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одя маленьких детей в мир математики, я считаю важно показать им присутствие чисел в мире природы, наполнить представление о каждом числе живыми ассоциациями. Знакомя дошкольников с числами, я стараюсь их найти в мире природы. Например, при  знакомстве с цифрой два к детям прилетает воробей. «Чик-чирик! К зернышкам прыг! Клюй не рабей! Кто это?» (Воробей). Дети считают у воробья крылья, рассматривают его внешний вид, вспоминают, какие птицы  прилетают к ним участок. При знакомстве с образованием</w:t>
      </w:r>
      <w:r>
        <w:rPr>
          <w:color w:val="FFFFFF"/>
          <w:sz w:val="28"/>
          <w:szCs w:val="28"/>
        </w:rPr>
        <w:t xml:space="preserve">. </w:t>
      </w:r>
      <w:r>
        <w:rPr>
          <w:sz w:val="28"/>
          <w:szCs w:val="28"/>
        </w:rPr>
        <w:t>числа четыре к детям прилетает бабочка, они ее рассматривают, отмечают, что у бабочки четыре крыла, эти крылышки очень нежные. И если бабочку поймать, то можно повредить крылышки, и она погибнет. Вспоминаем правила поведения в природе. Знакомя детей с числом шесть, к ним в гости приходят  насекомые, дети рассматривают их, считают им лапк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использую таблицы, помогающие детям овладеть навыком счета предметов по разному расположенных ( по кругу, квадрату, треугольнику) составлены из изображений животных, растений, поэтому, кроме закрепления навыков счета, выполняются задания по выявлению подмножества (насекомых, птиц, зверей, домашних животных, цветов, ягод, фруктов, овощей, деревьев и т.д.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аздаточного счетного материала чаще всего беру карточки, с изображением различного количества представителей животного и растительного мира.  Параллельно с выполнением  математических заданий слежу, чтобы каждый предмет назывался правильно, согласовывался род, число, падеж, о некоторых представителях животного и растительного мира сообщаю детям дополнительные интересные сведения, приучаю бережно относиться к природ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икам старшего возраста предлагаю задания с различными ортогональными квадратами. Немалый интерес у детей вызывают задания, где надо выяснить, какой листик улетел (при этом определяется с какого дерева был этот лист ( по его форме), какого он был цвета (отчего меняется раскраска листьев), как он был сориентирован в своей клетке таблицы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детям полюбоваться осенними красками, прошу их на прогулке собрать букет осенних листьев, затем считаем в каком букете больше листьев, раскладываем их, рассматриваем, отмечаем какие листья узкие какие широкие. Предлагаю детям найти тонкие и толстые стволы деревьев, дети обхватывают их руками, определяю, какие из них толще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ову несколько экологических игр, которые оказывают значительную помощь в развитии логико-математического мышления. Игра «Кто больше?» дети отвечают на вопросы, находя ответы, и показывают картинку с правильным ответом. Кто больше: лошадка или овечка? Птичка или пчелка? Муравей или муха? Игра «Кто на что похож?» - набор геометрических фигур, из которых дети составляют животны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экологическое образование способствует не только познанию красивого в природе, но и в самом себе, утверждению человеческого достоинства, доброты, сопереживание всему живому. Таким образом, педагогические технологии взаимодействия детей с природой, многоплановы и позволяют преобразовывать с ними систему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00:00Z</dcterms:created>
  <dc:creator>Detsad-51-1</dc:creator>
  <dc:description/>
  <cp:keywords/>
  <dc:language>en-US</dc:language>
  <cp:lastModifiedBy>KLIENT</cp:lastModifiedBy>
  <dcterms:modified xsi:type="dcterms:W3CDTF">2022-11-07T08:29:00Z</dcterms:modified>
  <cp:revision>25</cp:revision>
  <dc:subject/>
  <dc:title/>
</cp:coreProperties>
</file>