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Style20"/>
        <w:spacing w:before="0" w:after="0"/>
        <w:rPr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ТЕХНОЛОГИЧЕСКАЯ КАРТА УЧЕБНОГО ЗАНЯТИЯ</w:t>
      </w:r>
      <w:r>
        <w:rPr>
          <w:sz w:val="24"/>
          <w:szCs w:val="24"/>
          <w:lang w:val="ru-RU"/>
        </w:rPr>
        <w:t>.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104"/>
        <w:gridCol w:w="562"/>
        <w:gridCol w:w="240"/>
        <w:gridCol w:w="1702"/>
        <w:gridCol w:w="2252"/>
        <w:gridCol w:w="949"/>
        <w:gridCol w:w="3019"/>
        <w:gridCol w:w="741"/>
        <w:gridCol w:w="2509"/>
      </w:tblGrid>
      <w:tr>
        <w:trPr/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еподаватель</w:t>
            </w:r>
          </w:p>
        </w:tc>
        <w:tc>
          <w:tcPr>
            <w:tcW w:w="1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юшеева С.Б.</w:t>
            </w:r>
          </w:p>
        </w:tc>
      </w:tr>
      <w:tr>
        <w:trPr/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чебная  дисциплина / МДК</w:t>
            </w:r>
          </w:p>
        </w:tc>
        <w:tc>
          <w:tcPr>
            <w:tcW w:w="1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М 04 «Ведение оперативного учета имущества, обязательств, финансовых и хозяйственных операций в сельской усадьбе».</w:t>
            </w:r>
          </w:p>
        </w:tc>
      </w:tr>
      <w:tr>
        <w:trPr/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Группа</w:t>
            </w:r>
          </w:p>
        </w:tc>
        <w:tc>
          <w:tcPr>
            <w:tcW w:w="1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/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фессия</w:t>
            </w:r>
          </w:p>
        </w:tc>
        <w:tc>
          <w:tcPr>
            <w:tcW w:w="1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5.01.23 «Хозяйка усадьбы» </w:t>
            </w:r>
          </w:p>
        </w:tc>
      </w:tr>
      <w:tr>
        <w:trPr/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здел дисциплины / МДК</w:t>
            </w:r>
          </w:p>
        </w:tc>
        <w:tc>
          <w:tcPr>
            <w:tcW w:w="1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ДК 04.01 Методы учета имущества, обязательств, финансовых и хозяйственных операций.</w:t>
            </w:r>
          </w:p>
        </w:tc>
      </w:tr>
      <w:tr>
        <w:trPr/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1г.</w:t>
            </w:r>
          </w:p>
        </w:tc>
      </w:tr>
      <w:tr>
        <w:trPr/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асчет себестоимости услуг вспомогательного производства.</w:t>
            </w:r>
          </w:p>
        </w:tc>
      </w:tr>
      <w:tr>
        <w:trPr/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омер учебного занятия  по  КТП</w:t>
            </w:r>
          </w:p>
        </w:tc>
        <w:tc>
          <w:tcPr>
            <w:tcW w:w="1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18 </w:t>
            </w:r>
          </w:p>
        </w:tc>
      </w:tr>
      <w:tr>
        <w:trPr/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ид занятия</w:t>
            </w:r>
          </w:p>
        </w:tc>
        <w:tc>
          <w:tcPr>
            <w:tcW w:w="1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практика.</w:t>
            </w:r>
          </w:p>
        </w:tc>
      </w:tr>
      <w:tr>
        <w:trPr/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1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совершенствования знаний, умений и практического опыта.</w:t>
            </w:r>
          </w:p>
        </w:tc>
      </w:tr>
      <w:tr>
        <w:trPr>
          <w:trHeight w:val="361" w:hRule="atLeast"/>
        </w:trPr>
        <w:tc>
          <w:tcPr>
            <w:tcW w:w="3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урока: </w:t>
            </w:r>
          </w:p>
          <w:p>
            <w:pPr>
              <w:pStyle w:val="Normal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одержательная</w:t>
            </w:r>
            <w:r>
              <w:rPr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еятельностная</w:t>
            </w:r>
          </w:p>
        </w:tc>
        <w:tc>
          <w:tcPr>
            <w:tcW w:w="1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мений и навыков расчета себестоимости услуг вспомогательного производства.</w:t>
            </w:r>
          </w:p>
        </w:tc>
      </w:tr>
      <w:tr>
        <w:trPr>
          <w:trHeight w:val="416" w:hRule="atLeast"/>
        </w:trPr>
        <w:tc>
          <w:tcPr>
            <w:tcW w:w="3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Формирование умений расчета себестоимости услуг вспомогательного производства, </w:t>
            </w:r>
            <w:r>
              <w:rPr>
                <w:sz w:val="22"/>
                <w:szCs w:val="22"/>
              </w:rPr>
              <w:t xml:space="preserve"> проведения бухгалтерских проводок.  </w:t>
            </w:r>
          </w:p>
        </w:tc>
      </w:tr>
      <w:tr>
        <w:trPr/>
        <w:tc>
          <w:tcPr>
            <w:tcW w:w="15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ые результаты</w:t>
            </w:r>
          </w:p>
        </w:tc>
      </w:tr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бщие  компетенции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фессиональные  компетенции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актический опыт (действие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нания</w:t>
            </w:r>
          </w:p>
        </w:tc>
      </w:tr>
      <w:tr>
        <w:trPr>
          <w:trHeight w:val="7218" w:hRule="atLeast"/>
        </w:trPr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  <w:lang w:val="en-US"/>
              </w:rPr>
              <w:t>OK</w:t>
            </w:r>
            <w:r>
              <w:rPr>
                <w:sz w:val="24"/>
                <w:szCs w:val="24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Организовывать собственную деятельность, исходя из цели и способов ее достижения.</w:t>
            </w:r>
          </w:p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 3. Анализировать рабочую ситуацию, осуществлять текущий и итоговый  контроль, оценку и коррекцию собственной деятельности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5. Использовать ИКТ в профессиональной деятельности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K</w:t>
            </w:r>
            <w:r>
              <w:rPr>
                <w:sz w:val="24"/>
                <w:szCs w:val="24"/>
              </w:rPr>
              <w:t xml:space="preserve"> 6. Работать в команде, эффективно общаться с коллегами, руководством.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ПК 4.1. Проводить учет объема готовой продукции, расходов сырья, материалов, топлива, энергии, потребляемых в сельскохозяйственном производстве сельской усадьбы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2. Проводить учет приобретенной продукции по отраслям.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Иметь практический опыт </w:t>
            </w:r>
            <w:r>
              <w:rPr>
                <w:sz w:val="24"/>
                <w:szCs w:val="24"/>
              </w:rPr>
              <w:t xml:space="preserve"> расчета себестоимости услуг вспомогательного производства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читывать себестоимость услуг вспомогательного производства 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ы бухгалтерского учета;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счетов, корреспонденцию счетов;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у  расчета себестоимости услуг вспомогательного производства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15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рганизация образовательной  среды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едагогические  технологии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Методы  обучения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Образовательные ресурсы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Междисциплинарные и межкурсовые связ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Формы организации работы</w:t>
            </w:r>
          </w:p>
        </w:tc>
      </w:tr>
      <w:tr>
        <w:trPr>
          <w:trHeight w:val="296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вающее обучение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блемное обучение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ифровые технологи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Словесный, 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аглядно- демонстрационный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актический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Частично – поисковый</w:t>
            </w:r>
          </w:p>
          <w:p>
            <w:pPr>
              <w:pStyle w:val="Normal"/>
              <w:spacing w:before="0" w:after="20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аглядно - демонстрационный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.М. Богаченко  «Бухгалтерский учет», учебное пособие, М.,. 2018г. В.М. Богаченко  «Бухгалтерский учет: практикум», М., 2018г.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терактивная доска,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000000"/>
              </w:rPr>
              <w:t>инструктивные  карты по МДК для выполнения ЛПЗ, образцы заполнения бухгалтерских документов, бланки бухгалтерских документов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ПК, тестовые задания в программе </w:t>
            </w:r>
            <w:r>
              <w:rPr>
                <w:color w:val="000000"/>
                <w:lang w:val="en-US"/>
              </w:rPr>
              <w:t>Onlin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e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d</w:t>
            </w:r>
            <w:r>
              <w:rPr>
                <w:color w:val="000000"/>
              </w:rPr>
              <w:t xml:space="preserve"> .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 «Основы бухгалтерского учета, налогов и аудита»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 «Экономические и организационно-правовые основы усадебного хозяйства»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М 04 «Ведение оперативного учета имущества, обязательств, финансовых и хозяйственных операций в сельской усадьбе»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ронтальная, групповая: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беседа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обсуждение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ая работа: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работа у доски;</w:t>
            </w:r>
          </w:p>
          <w:p>
            <w:pPr>
              <w:pStyle w:val="Normal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абота в компьютере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417"/>
        <w:gridCol w:w="1985"/>
        <w:gridCol w:w="4252"/>
        <w:gridCol w:w="2977"/>
        <w:gridCol w:w="8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ая часть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буч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реподав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рганизационная ча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евая установка заня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ветству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мечает в журнале отсутствующ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веряет готовность группы к уроку, организация вним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ветствую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Староста докладывает об отсутствующи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емонстрируют свою готовность к занят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</w:t>
            </w:r>
          </w:p>
        </w:tc>
      </w:tr>
      <w:tr>
        <w:trPr>
          <w:trHeight w:val="39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Вводный инструктаж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начальный уровень знаний по ПМ 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первичных знаний и умений практических навы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, наглядны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2.1. </w:t>
            </w:r>
            <w:r>
              <w:rPr>
                <w:sz w:val="24"/>
                <w:szCs w:val="24"/>
              </w:rPr>
              <w:t>Проводит инструктаж по безопасным условиям труда на компьюте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Для повторения пройденной темы организует процесс осознания и осмысления первичного материала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Фронтальный опрос ранее изученного материала. Опрос проводится в игровой форме в стиле игры «Своя игра». Приложение 1, 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веряет домашнее задание по определению себестоимости машинно-тракторного пар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 </w:t>
            </w:r>
            <w:r>
              <w:rPr>
                <w:sz w:val="24"/>
                <w:szCs w:val="24"/>
              </w:rPr>
              <w:t>Слушают и расписываются в журнале Т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. Выполняю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частвуют в игре, отвечая на вопрос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вечаю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2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</w:t>
            </w:r>
          </w:p>
        </w:tc>
      </w:tr>
      <w:tr>
        <w:trPr>
          <w:trHeight w:val="55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Текущий инструктаж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крепление полученных знаний и умений в практических действ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ктическ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дивидуальна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Для закрепления темы: «Расчет себестоимости услуг вспомогательного производства» выдает практические работы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назначение и задачи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структура и объем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порядок выполнения работы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принципы разработки и оформления отдельных частей работ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-</w:t>
            </w:r>
            <w:r>
              <w:rPr>
                <w:color w:val="000000"/>
                <w:sz w:val="23"/>
                <w:szCs w:val="23"/>
              </w:rPr>
              <w:t>указывается учебная и специальная литератур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требования к оформлению и защиты отчет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Приложение 4)</w:t>
            </w:r>
          </w:p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Проводит целевые обходы рабочих мест студентов:</w:t>
            </w:r>
          </w:p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ряет правильность выполнения практических работ;</w:t>
            </w:r>
          </w:p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одит индивидуальные консультации.</w:t>
            </w:r>
          </w:p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ует взаимопроверку практических рабо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Знакомятся с заданием и выполняют практическую работу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-Слушают преподавателя, задают вопросы при необходим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Выполняю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Проводят взаимопровер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3.</w:t>
            </w:r>
          </w:p>
        </w:tc>
      </w:tr>
      <w:tr>
        <w:trPr>
          <w:trHeight w:val="24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Заключительный инструктаж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дведение итогов урока и инструктирование выполнения домашнего задан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глядны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ронтальна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1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Подводит итоги урока по пятибалльной системе.</w:t>
            </w:r>
          </w:p>
          <w:p>
            <w:pPr>
              <w:pStyle w:val="Style1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Мотивирует домашнее задание, инструктирует выполнение домашнего задания: заполнить таблицу на стр. 328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Рефлексия в форме Синквейн: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мя существительное - Себестоимо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ва прилагательных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ри глагол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едложение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5.Синон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.1.</w:t>
            </w:r>
            <w:r>
              <w:rPr>
                <w:sz w:val="24"/>
                <w:szCs w:val="24"/>
              </w:rPr>
              <w:t xml:space="preserve"> Слушаю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Задают вопросы, осмысливают выполнение домашнего задания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твечаю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3.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ЗАГОЛОВОК Знак"/>
    <w:qFormat/>
    <w:rPr>
      <w:b/>
      <w:bCs/>
      <w:color w:val="365F91"/>
      <w:kern w:val="2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ЗАГОЛОВОК"/>
    <w:basedOn w:val="Heading1"/>
    <w:qFormat/>
    <w:pPr>
      <w:keepNext w:val="false"/>
      <w:numPr>
        <w:ilvl w:val="0"/>
        <w:numId w:val="0"/>
      </w:numPr>
      <w:spacing w:before="280" w:after="280"/>
      <w:ind w:firstLine="709"/>
      <w:jc w:val="center"/>
      <w:outlineLvl w:val="9"/>
    </w:pPr>
    <w:rPr>
      <w:rFonts w:ascii="Times New Roman" w:hAnsi="Times New Roman" w:cs="Times New Roman"/>
      <w:color w:val="365F91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16:00Z</dcterms:created>
  <dc:creator>Перевалова</dc:creator>
  <dc:description/>
  <cp:keywords/>
  <dc:language>en-US</dc:language>
  <cp:lastModifiedBy>Пользователь Windows</cp:lastModifiedBy>
  <cp:lastPrinted>2021-03-19T16:42:00Z</cp:lastPrinted>
  <dcterms:modified xsi:type="dcterms:W3CDTF">2023-11-29T05:51:00Z</dcterms:modified>
  <cp:revision>123</cp:revision>
  <dc:subject/>
  <dc:title>План урока</dc:title>
</cp:coreProperties>
</file>