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дошкольное образовательное учреждение «Детский сад № 17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</w:t>
      </w:r>
    </w:p>
    <w:p>
      <w:pPr>
        <w:pStyle w:val="Normal"/>
        <w:spacing w:lineRule="auto" w:line="256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-логопед: </w:t>
      </w:r>
      <w:r>
        <w:rPr>
          <w:rFonts w:cs="Times New Roman" w:ascii="Times New Roman" w:hAnsi="Times New Roman"/>
          <w:sz w:val="24"/>
          <w:szCs w:val="24"/>
        </w:rPr>
        <w:t>Николаевская С.Н.</w:t>
      </w:r>
    </w:p>
    <w:p>
      <w:pPr>
        <w:pStyle w:val="Normal"/>
        <w:spacing w:lineRule="auto" w:line="256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старшая групп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 [М-Мь] Лексическая тема «Домашние животные»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оррекционно-образовательна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ть зву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М-Мь]</w:t>
      </w:r>
      <w:r>
        <w:rPr>
          <w:rFonts w:cs="Times New Roman" w:ascii="Times New Roman" w:hAnsi="Times New Roman"/>
          <w:sz w:val="24"/>
          <w:szCs w:val="24"/>
        </w:rPr>
        <w:t xml:space="preserve"> по твердости, мягк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авать характеристику звуков по артикуляционным и акустическим признакам.</w:t>
      </w:r>
    </w:p>
    <w:p>
      <w:pPr>
        <w:pStyle w:val="Style17"/>
        <w:spacing w:lineRule="auto" w:line="240" w:before="0" w:after="0"/>
        <w:ind w:left="-284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ррекционно-развивающ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куляционную мотори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ое дыха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 и мелкую мотори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 чт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обогащать активный словарь по теме «Домашние животные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фразовую речь.</w:t>
      </w:r>
    </w:p>
    <w:p>
      <w:pPr>
        <w:pStyle w:val="Normal"/>
        <w:spacing w:lineRule="auto" w:line="240" w:before="0" w:after="0"/>
        <w:ind w:left="-142" w:right="-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ррекционно-воспитательны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лушать педагог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сотрудничества, самостоятельность, инициативность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ые отношения друг к другу, желание говорить красиво, правильно.</w:t>
      </w:r>
    </w:p>
    <w:p>
      <w:pPr>
        <w:pStyle w:val="Style17"/>
        <w:spacing w:lineRule="auto" w:line="240" w:before="0" w:after="0"/>
        <w:ind w:left="76" w:right="-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: </w:t>
      </w:r>
    </w:p>
    <w:p>
      <w:pPr>
        <w:pStyle w:val="Normal"/>
        <w:spacing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организационно-методических условий для внедрения в  работу  ДОУ Основной образовательной программы с ФОП ДО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рова, телёнок, луг, сено, ферма, коровник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познакомились со звуками [М-Мь], букой «М», разучили: упражнение на дыхание, физкультурную минутку и пальчиковую гимнастику, повторили домашних животных и их детёнышей, обсудили чем питаются коровы и где живут.</w:t>
      </w:r>
    </w:p>
    <w:p>
      <w:pPr>
        <w:pStyle w:val="Normal"/>
        <w:spacing w:lineRule="auto" w:line="240" w:before="0" w:after="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таблица «Характеристика звуков»; символы звуков; буква «Мм»; картинки с изображением коровы и телёнка, предметные картинки с изображением «сена»: мак, малина, машина, медуза, мишка, мёд; трафареты-лабиринты буквы «М» по количеству детей; буквы для чтения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Организационный момент.</w:t>
      </w:r>
    </w:p>
    <w:p>
      <w:pPr>
        <w:pStyle w:val="Style17"/>
        <w:spacing w:lineRule="auto" w:line="240" w:before="0" w:after="0"/>
        <w:ind w:left="76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Игра «Отгадай, что это за животное»? </w:t>
      </w:r>
      <w:r>
        <w:rPr>
          <w:rFonts w:cs="Times New Roman" w:ascii="Times New Roman" w:hAnsi="Times New Roman"/>
          <w:sz w:val="24"/>
          <w:szCs w:val="24"/>
        </w:rPr>
        <w:t>Сообщение темы занятия.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Вводная част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Артикуляционная гимнастика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ражнение на развитие дыхания</w:t>
      </w:r>
    </w:p>
    <w:p>
      <w:pPr>
        <w:pStyle w:val="Style17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сновная часть. </w:t>
      </w:r>
    </w:p>
    <w:p>
      <w:pPr>
        <w:pStyle w:val="Style17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Артикуляция, сравнительная характеристика, символы зв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гр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шай не зевай, звуки </w:t>
      </w:r>
      <w:r>
        <w:rPr>
          <w:color w:val="000000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М-Мь</w:t>
      </w:r>
      <w:r>
        <w:rPr>
          <w:color w:val="000000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й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бор картинок со звуками </w:t>
      </w:r>
      <w:r>
        <w:rPr>
          <w:bCs/>
          <w:color w:val="000000"/>
        </w:rPr>
        <w:t>[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-Мь</w:t>
      </w:r>
      <w:r>
        <w:rPr>
          <w:bCs/>
          <w:color w:val="000000"/>
        </w:rPr>
        <w:t>]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7.  Упражнение на координацию речи с движением</w:t>
      </w:r>
    </w:p>
    <w:p>
      <w:pPr>
        <w:pStyle w:val="C0"/>
        <w:shd w:fill="FFFFFF" w:val="clear"/>
        <w:spacing w:before="0" w:after="0"/>
        <w:rPr>
          <w:rStyle w:val="C1"/>
          <w:bCs/>
          <w:color w:val="000000"/>
        </w:rPr>
      </w:pPr>
      <w:r>
        <w:rPr>
          <w:i/>
        </w:rPr>
        <w:t>8.</w:t>
      </w:r>
      <w:r>
        <w:rPr/>
        <w:t xml:space="preserve"> Упражнение на развитие мелкой моторики пальцев 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Буква «Мм»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ение слогов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ая часть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ведение  итогов занятия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216"/>
        <w:gridCol w:w="212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действия логоп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действия дете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.Игра «Отгадай, что это за животное?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</w:t>
              <w:softHyphen/>
              <w:t>бор к ряду глаголов существительного, подхо</w:t>
              <w:softHyphen/>
              <w:t xml:space="preserve">дящего по смыслу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угадайте, какое домашнее животное я загадала: «Мычит, жует, ходит, дает молоко»?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егодня к нам в гости пришла корова Мурёнка, пришла и замычала: м-м-м-м. С коровой Мурёнкой пришёл телёнок Милка  и замычал: мь-мь-мь. 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 какими звуками мы сегодня поиграем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[М-Мь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Артикуляционная гимн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мы поиграем со звуками, выполним гимнастику для язы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«Окошко». Рот открыть и удержать под счет до пя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Движение нижней челюстью вправо — влево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«Почесывание» верхней и нижней губы зуб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«Поцелуйчики» Смыкание и размыкание г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«Болтушка». Широким языком производить по верхней губе движения вперед-назад, произнося звуки: бл-бл-бл..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—</w:t>
            </w:r>
            <w:r>
              <w:rPr>
                <w:rStyle w:val="C7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</w:rPr>
              <w:t>Надувание обеих щ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ыхательное упраж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нейропсихологического подход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йте глаза. Представьте, что мы на лугу, где пасутся коровы.  Сделайте глубокий вдох через нос. Задержите дыхание – пауза. Выдох через рот.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Артикуляция, характеристика, символ звука.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u w:val="single"/>
              </w:rPr>
              <w:t>Корова Мурёнка мычит: м-м-м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-Что происходит с нашими губами? 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-А воздух выходит свободно? 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-Что ему мешает?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 xml:space="preserve">Звуки которые нельзя петь, у которых воздух встречает преграду –называются как? 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 xml:space="preserve">-Звук [М] согласный или гласный? 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Твёрдый звук или мягкий? 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- Каким цветом обозначается? синим цветом.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u w:val="single"/>
              </w:rPr>
              <w:t>А  маленький телёнок Милка мычит: мь-мь-мь.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Мягкий согласный [Мь] мы произнесём мягко, по-доброму и его мы обозначим каким цветом?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Согласные звуки бывают звонкими и глухими. Давайте узнаем, звуки [М-Мь] звонкие или глухие? Кладем ладошку на горлышко и произнесем звук [М], а теперь звук [Мь].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-Звуки [М-Мь] звонкие или глухие?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 xml:space="preserve">Расскажите про звук [М], он какой? 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 xml:space="preserve">Расскажите про звук [Мь], он какой? 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Теперь мы все узнали о звуках [М-Мь].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5. Игра </w:t>
            </w:r>
            <w:r>
              <w:rPr>
                <w:b/>
                <w:i/>
                <w:color w:val="000000"/>
              </w:rPr>
              <w:t xml:space="preserve">«Слушай не зевай, звуки [М-Мь] различай» </w:t>
            </w:r>
          </w:p>
          <w:p>
            <w:pPr>
              <w:pStyle w:val="Style16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</w:rPr>
              <w:t>А сейчас мы поиграем в игру. Я буду читать стихотворение, когда в словах услышите твердый звук [М] – поднимайте синий символ, когда в словах услышите мягкий звук [МЬ]-поднимайте зеленый символ.</w:t>
            </w:r>
          </w:p>
          <w:p>
            <w:pPr>
              <w:pStyle w:val="Style16"/>
              <w:spacing w:before="150" w:after="150"/>
              <w:rPr/>
            </w:pPr>
            <w:r>
              <w:rPr>
                <w:u w:val="single"/>
              </w:rPr>
              <w:t>Мама Мурёнка</w:t>
            </w:r>
            <w:r>
              <w:rPr/>
              <w:t xml:space="preserve"> купала телёнка.</w:t>
            </w:r>
          </w:p>
          <w:p>
            <w:pPr>
              <w:pStyle w:val="Style16"/>
              <w:spacing w:before="150" w:after="150"/>
              <w:rPr/>
            </w:pPr>
            <w:r>
              <w:rPr>
                <w:u w:val="single"/>
              </w:rPr>
              <w:t>Мылом, мочалкой</w:t>
            </w:r>
            <w:r>
              <w:rPr/>
              <w:t xml:space="preserve"> тёрла телёнка.</w:t>
            </w:r>
          </w:p>
          <w:p>
            <w:pPr>
              <w:pStyle w:val="Style16"/>
              <w:spacing w:before="150" w:after="150"/>
              <w:rPr/>
            </w:pPr>
            <w:r>
              <w:rPr/>
              <w:t xml:space="preserve">Около </w:t>
            </w:r>
            <w:r>
              <w:rPr>
                <w:u w:val="single"/>
              </w:rPr>
              <w:t>мамы</w:t>
            </w:r>
            <w:r>
              <w:rPr/>
              <w:t xml:space="preserve"> </w:t>
            </w:r>
            <w:r>
              <w:rPr>
                <w:u w:val="single"/>
              </w:rPr>
              <w:t>смирно Мила</w:t>
            </w:r>
            <w:r>
              <w:rPr/>
              <w:t xml:space="preserve"> стояла,</w:t>
            </w:r>
          </w:p>
          <w:p>
            <w:pPr>
              <w:pStyle w:val="Style16"/>
              <w:spacing w:before="150" w:after="150"/>
              <w:rPr/>
            </w:pPr>
            <w:r>
              <w:rPr>
                <w:u w:val="single"/>
              </w:rPr>
              <w:t>Тёплым полотенцем</w:t>
            </w:r>
            <w:r>
              <w:rPr/>
              <w:t xml:space="preserve"> себя вытирала.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 ребята.</w:t>
            </w:r>
          </w:p>
          <w:p>
            <w:pPr>
              <w:pStyle w:val="Style16"/>
              <w:shd w:fill="FFFFFF" w:val="clear"/>
              <w:spacing w:lineRule="auto" w:line="276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6. </w:t>
            </w:r>
            <w:r>
              <w:rPr>
                <w:b/>
                <w:bCs/>
                <w:i/>
                <w:color w:val="000000"/>
              </w:rPr>
              <w:t>Отбор картинок со звуками [М-Мь]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ва и телёнок проголодались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они едят?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ормим их сеном. Внимательно посмотрите и подумайте, кого вы покормите. На обратной стороне картинки с сеном, есть другая картинка. Если в названии этой картинки есть твердый звук [М]-значит это сено для коровы Мурёнки, если мягкий звук [Мь]-значит для теленка Мил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.Упражнение на координацию речи с движением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Коров пастух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ривет на луг.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идем по кругу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тадо мычит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Спасибо говорит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(голову тянем вперед и говорим протяжное «мууу»у.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Очень вкусная трава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Идет кругом голова.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вращения головой в одну потом в другую стороны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Бегают коровки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color w:val="111111"/>
              </w:rPr>
              <w:t>По лужочку ловко.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center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бег на мест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. Упражнение на развитие мелкой моторики пальцев ру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молочка, Мурёнуш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капельку 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ныш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ют, как доят корову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ут тебя телятк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ребят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ют «мордочки» из пальчик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им сливок ложечк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у немножеч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, простоквашк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ка да каш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о одному пальчику на обеих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Буква «Мм». 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/>
              <w:t xml:space="preserve">Давайте вспомним букву, в которой живут звуки </w:t>
            </w:r>
            <w:r>
              <w:rPr>
                <w:color w:val="000000"/>
                <w:shd w:fill="FFFFFF" w:val="clear"/>
              </w:rPr>
              <w:t>[М-Мь]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/>
              <w:t>- Стих про букву «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лочка и палоч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 между ними галочк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поможем корове попасть к телёнку. Для этого нужно указательным пальчиком правой руки обвести букву «М», затем левой рукой, затем обеими руками вмест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Чтение обратных слого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ровое  и  индивидуальное чтение слогов: АМ, ОМ, УМ, ИМ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, МО,МУ, М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ва Мурёнка и телёнок Милка не умеют читать. Давайте почитаем для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ни сначала смыкаются, а потом размык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Нет. Во рту есть прег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у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й, твёрдый, обозначается сини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ёным цвето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он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вук [М]- согласный, твердый, звонкий, обозначается сини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вук [Мь]- согласный, мягкий, звонкий, обозначается зелён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днимают символы звуков, когда услышат слова в стихотворении со звук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[М-Мь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Траву, сено.</w:t>
            </w:r>
          </w:p>
          <w:p>
            <w:pPr>
              <w:pStyle w:val="C0"/>
              <w:shd w:fill="FFFFFF" w:val="clear"/>
              <w:spacing w:before="0" w:after="0"/>
              <w:rPr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Дети выходят к доске и расставляют картинк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Выполняют движения физкультминутки (2 раза)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en-US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  <w:lang w:eastAsia="en-US"/>
              </w:rPr>
            </w:pPr>
            <w:r>
              <w:rPr>
                <w:iCs/>
                <w:color w:val="000000"/>
                <w:shd w:fill="FFFFFF" w:val="clear"/>
                <w:lang w:eastAsia="en-US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Выполняют движения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ети обводят букву «М» по трафарету-лабиринту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15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. Подведение итогов заняти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 какими звуками мы познакомились на занятии?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Мы можем увидеть звуки?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какой букве живут эти звуки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мы можем делать с буквами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ове Мурёнке с телёнком Милой пора возвращаться домой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Где они живут, как вы думает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прощаемся с ними.</w:t>
            </w:r>
          </w:p>
          <w:p>
            <w:pPr>
              <w:pStyle w:val="Style16"/>
              <w:shd w:fill="FFFFFF" w:val="clear"/>
              <w:spacing w:lineRule="auto" w:line="276" w:before="0" w:after="150"/>
              <w:rPr>
                <w:color w:val="000000"/>
              </w:rPr>
            </w:pPr>
            <w:r>
              <w:rPr>
                <w:color w:val="000000"/>
              </w:rPr>
              <w:t>Ребята вы сегодня были молодцы, занятие наше закончило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и [М-Мь], буква «Мм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, звуки мы слышим и произнос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мы видим и пи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коровнике, на фе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 свида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анализ занятия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 [М-Мь] Лексическая тема «Домашние животные»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ind w:left="-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оррекционно-образовательна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ть звук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М-Мь]</w:t>
      </w:r>
      <w:r>
        <w:rPr>
          <w:rFonts w:cs="Times New Roman" w:ascii="Times New Roman" w:hAnsi="Times New Roman"/>
          <w:sz w:val="24"/>
          <w:szCs w:val="24"/>
        </w:rPr>
        <w:t xml:space="preserve"> по твердости, мягк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авать характеристику звуков по артикуляционным и акустическим признакам.</w:t>
      </w:r>
    </w:p>
    <w:p>
      <w:pPr>
        <w:pStyle w:val="Style17"/>
        <w:spacing w:lineRule="auto" w:line="240" w:before="0" w:after="0"/>
        <w:ind w:left="-284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ррекционно-развивающ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куляционную мотори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ое дыха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 и мелкую мотори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 чт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обогащать активный словарь по теме «Домашние животные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фразовую речь.</w:t>
      </w:r>
    </w:p>
    <w:p>
      <w:pPr>
        <w:pStyle w:val="Normal"/>
        <w:spacing w:lineRule="auto" w:line="240" w:before="0" w:after="0"/>
        <w:ind w:left="-142" w:right="-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ррекционно-воспитательны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лушать педагог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сотрудничества, самостоятельность, инициативность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36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ые отношения друг к другу, желание говорить красиво, правильно.</w:t>
      </w:r>
    </w:p>
    <w:p>
      <w:pPr>
        <w:pStyle w:val="Style17"/>
        <w:spacing w:lineRule="auto" w:line="240" w:before="0" w:after="0"/>
        <w:ind w:left="76" w:right="-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: </w:t>
      </w:r>
    </w:p>
    <w:p>
      <w:pPr>
        <w:pStyle w:val="Normal"/>
        <w:spacing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организационно-методических условий для внедрения в  работу  ДОУ Основной образовательной программы с ФОП ДО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64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дгрупповое занятие по обучению граммоте проводилось с 6 детьми. </w:t>
      </w:r>
    </w:p>
    <w:p>
      <w:pPr>
        <w:pStyle w:val="Normal"/>
        <w:spacing w:lineRule="auto" w:line="240" w:before="0" w:after="0"/>
        <w:ind w:left="-284"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анятия с детьми была выполнена артикуляционная гимнастика, упражнения на дыхание, пальчиковая гимнастика и физминутка.</w:t>
      </w:r>
    </w:p>
    <w:p>
      <w:pPr>
        <w:pStyle w:val="Normal"/>
        <w:spacing w:lineRule="auto" w:line="240" w:before="0" w:after="0"/>
        <w:ind w:left="-284" w:firstLine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ём занятии, мы с детьми выполнили ряд заданий:</w:t>
      </w:r>
    </w:p>
    <w:p>
      <w:pPr>
        <w:pStyle w:val="Style17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Играли в игры  «Отгадай, что это за животное»?;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шай не зевай, звуки </w:t>
      </w:r>
      <w:r>
        <w:rPr>
          <w:color w:val="000000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М-Мь</w:t>
      </w:r>
      <w:r>
        <w:rPr>
          <w:color w:val="000000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й;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оизводи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бор картинок со звуками </w:t>
      </w:r>
      <w:r>
        <w:rPr>
          <w:bCs/>
          <w:color w:val="000000"/>
        </w:rPr>
        <w:t>[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-Мь</w:t>
      </w:r>
      <w:r>
        <w:rPr>
          <w:bCs/>
          <w:color w:val="000000"/>
        </w:rPr>
        <w:t>]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Style17"/>
        <w:spacing w:lineRule="auto" w:line="240" w:before="0" w:after="0"/>
        <w:ind w:left="-284" w:hanging="284"/>
        <w:contextualSpacing/>
        <w:rPr>
          <w:rStyle w:val="C1"/>
          <w:bCs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Дали характеристику звукам;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Закрепили букву «Мм», используя трафареты-лабиринты;</w:t>
      </w:r>
    </w:p>
    <w:p>
      <w:pPr>
        <w:pStyle w:val="Style17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Читали слоги.</w:t>
      </w:r>
    </w:p>
    <w:p>
      <w:pPr>
        <w:pStyle w:val="Normal"/>
        <w:spacing w:lineRule="auto" w:line="240" w:before="0" w:after="0"/>
        <w:ind w:left="-284" w:firstLine="992"/>
        <w:rPr/>
      </w:pPr>
      <w:r>
        <w:rPr>
          <w:rFonts w:cs="Times New Roman" w:ascii="Times New Roman" w:hAnsi="Times New Roman"/>
          <w:sz w:val="24"/>
          <w:szCs w:val="24"/>
        </w:rPr>
        <w:t>Лексическая тема прослеживалась через тематическую пальчиковую гимнастику и физминутку, упражнение на дыхание (с использованием нейропсихологического подхода). Также мы закрепили знания детей о домашнем животном - корове. Герои занятия – корова Мурёнка и телёнок Милка были обыграны в каждом задании для дет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закончилось на подведении итогов (с какими звуками встретились и прощались с гостями - коровой и телё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2:00Z</dcterms:created>
  <dc:creator>Пользователь</dc:creator>
  <dc:description/>
  <cp:keywords/>
  <dc:language>en-US</dc:language>
  <cp:lastModifiedBy>С.Н.</cp:lastModifiedBy>
  <cp:lastPrinted>2020-03-12T15:03:00Z</cp:lastPrinted>
  <dcterms:modified xsi:type="dcterms:W3CDTF">2023-11-30T06:40:00Z</dcterms:modified>
  <cp:revision>39</cp:revision>
  <dc:subject/>
  <dc:title/>
</cp:coreProperties>
</file>