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5.gif" ContentType="image/gif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дания для проведения мониторинга качества знаний детей второй младшей группы по разделу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«Формирование элементарных математических представлений»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Цель: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 xml:space="preserve">выявления сформировавшихся у детей первых мыслительных операций: сравнение, обобщение, установление некоторых связей между предметами и понятиями.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 xml:space="preserve">В результате освоения содержания программы по </w:t>
      </w:r>
      <w:r>
        <w:rPr>
          <w:rFonts w:eastAsia="DejaVu Sans;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формированию элементарных математических представлений </w:t>
      </w:r>
      <w:r>
        <w:rPr>
          <w:rFonts w:eastAsia="DejaVu Sans;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к концу года дети должны: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находить в окружающей обстановке много предметов и один;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сравнивать группы предметов, используя приемы наложения и приложения, обозначать результаты сравнения словами, каких предметов больше, меньше, каких поровну;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сравнивать 2 предмета по величине, обозначать словами, какой из предметов больше (меньше), длиннее (короче), выше (ниже);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узнавать и называть круг, квадрат, треугольник;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42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понимать слова: верхняя, нижняя, налево, направо;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val="kk-KZ" w:eastAsia="ar-SA"/>
        </w:rPr>
        <w:t xml:space="preserve">- </w:t>
      </w:r>
      <w:r>
        <w:rPr>
          <w:rFonts w:eastAsia="DejaVu Sans;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о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пределять контрастные части суток: утро - вечер, день - ноч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DejaVu Sans;Times New Roman" w:cs="Times New Roman"/>
          <w:kern w:val="2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DejaVu Sans;Times New Roman" w:cs="Arial"/>
          <w:kern w:val="2"/>
          <w:sz w:val="20"/>
          <w:szCs w:val="24"/>
          <w:lang w:eastAsia="ar-SA"/>
        </w:rPr>
      </w:pPr>
      <w:r>
        <w:rPr>
          <w:rFonts w:eastAsia="DejaVu Sans;Times New Roman" w:cs="Arial" w:ascii="Arial" w:hAnsi="Arial"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DejaVu Sans;Times New Roman" w:cs="Arial"/>
          <w:kern w:val="2"/>
          <w:sz w:val="20"/>
          <w:szCs w:val="24"/>
          <w:lang w:eastAsia="ar-SA"/>
        </w:rPr>
      </w:pPr>
      <w:r>
        <w:rPr>
          <w:rFonts w:eastAsia="DejaVu Sans;Times New Roman" w:cs="Arial" w:ascii="Arial" w:hAnsi="Arial"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Arial" w:hAnsi="Arial" w:eastAsia="DejaVu Sans;Times New Roman" w:cs="Arial"/>
          <w:kern w:val="2"/>
          <w:sz w:val="20"/>
          <w:szCs w:val="24"/>
          <w:lang w:eastAsia="ar-SA"/>
        </w:rPr>
      </w:pPr>
      <w:r>
        <w:rPr>
          <w:rFonts w:eastAsia="DejaVu Sans;Times New Roman" w:cs="Arial" w:ascii="Arial" w:hAnsi="Arial"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>Карточка №1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«Геометрические фигуры»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Формирование элементарных математических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kk-KZ" w:eastAsia="ar-SA"/>
        </w:rPr>
        <w:t>п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редставлений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Задание №1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азови фигуры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4805</wp:posOffset>
                </wp:positionH>
                <wp:positionV relativeFrom="paragraph">
                  <wp:posOffset>219710</wp:posOffset>
                </wp:positionV>
                <wp:extent cx="874395" cy="704850"/>
                <wp:effectExtent l="9525" t="9525" r="8890" b="5715"/>
                <wp:wrapNone/>
                <wp:docPr id="1" name="Равнобедренный треугольник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70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77" fillcolor="white" stroked="t" o:allowincell="f" style="position:absolute;margin-left:-27.15pt;margin-top:17.3pt;width:68.8pt;height:55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0095</wp:posOffset>
                </wp:positionH>
                <wp:positionV relativeFrom="paragraph">
                  <wp:posOffset>156845</wp:posOffset>
                </wp:positionV>
                <wp:extent cx="1114425" cy="657225"/>
                <wp:effectExtent l="5715" t="5715" r="5080" b="5080"/>
                <wp:wrapNone/>
                <wp:docPr id="2" name="Овал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8" fillcolor="white" stroked="t" o:allowincell="f" style="position:absolute;margin-left:359.85pt;margin-top:12.35pt;width:8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5495</wp:posOffset>
                </wp:positionH>
                <wp:positionV relativeFrom="paragraph">
                  <wp:posOffset>175895</wp:posOffset>
                </wp:positionV>
                <wp:extent cx="1209675" cy="748665"/>
                <wp:effectExtent l="5715" t="5715" r="4445" b="4445"/>
                <wp:wrapNone/>
                <wp:docPr id="3" name="Прямоугольник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6" fillcolor="white" stroked="t" o:allowincell="f" style="position:absolute;margin-left:161.85pt;margin-top:13.85pt;width:95.2pt;height:5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3445</wp:posOffset>
                </wp:positionH>
                <wp:positionV relativeFrom="paragraph">
                  <wp:posOffset>24765</wp:posOffset>
                </wp:positionV>
                <wp:extent cx="752475" cy="695325"/>
                <wp:effectExtent l="5715" t="5715" r="4445" b="4445"/>
                <wp:wrapNone/>
                <wp:docPr id="4" name="Прямоугольник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4" fillcolor="white" stroked="t" o:allowincell="f" style="position:absolute;margin-left:70.35pt;margin-top:1.95pt;width:59.2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2820</wp:posOffset>
                </wp:positionH>
                <wp:positionV relativeFrom="paragraph">
                  <wp:posOffset>15240</wp:posOffset>
                </wp:positionV>
                <wp:extent cx="674370" cy="619125"/>
                <wp:effectExtent l="5080" t="5715" r="5715" b="5080"/>
                <wp:wrapNone/>
                <wp:docPr id="5" name="Ова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5" fillcolor="white" stroked="t" o:allowincell="f" style="position:absolute;margin-left:276.6pt;margin-top:1.2pt;width:53.0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балл              1балл                       1балл                   1балл                1балл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Задание №2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Чего больше?(1балл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Чего меньше? (1балл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3) Сколько надо добавить кругов, чтобы получилось поровну? (1балл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4) Какого цвета добавить круг? (1балл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5) Сколько надо добавить кругов, чтобы получилось больше, чем треугольников? (1балл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</wp:posOffset>
                </wp:positionH>
                <wp:positionV relativeFrom="paragraph">
                  <wp:posOffset>-6985</wp:posOffset>
                </wp:positionV>
                <wp:extent cx="1057275" cy="914400"/>
                <wp:effectExtent l="8890" t="9525" r="8255" b="5715"/>
                <wp:wrapNone/>
                <wp:docPr id="6" name="Равнобедренный тре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2" fillcolor="#0070c0" stroked="t" o:allowincell="f" style="position:absolute;margin-left:4.2pt;margin-top:-0.55pt;width:83.2pt;height:71.9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2540</wp:posOffset>
                </wp:positionH>
                <wp:positionV relativeFrom="paragraph">
                  <wp:posOffset>-6985</wp:posOffset>
                </wp:positionV>
                <wp:extent cx="1057275" cy="914400"/>
                <wp:effectExtent l="8890" t="9525" r="8255" b="5715"/>
                <wp:wrapNone/>
                <wp:docPr id="7" name="Равнобедренный тре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1" fillcolor="#00b050" stroked="t" o:allowincell="f" style="position:absolute;margin-left:100.2pt;margin-top:-0.55pt;width:83.2pt;height:71.95pt;mso-wrap-style:none;v-text-anchor:middle" type="_x0000_t5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6515</wp:posOffset>
                </wp:positionH>
                <wp:positionV relativeFrom="paragraph">
                  <wp:posOffset>-6985</wp:posOffset>
                </wp:positionV>
                <wp:extent cx="1057275" cy="914400"/>
                <wp:effectExtent l="8890" t="9525" r="8255" b="5715"/>
                <wp:wrapNone/>
                <wp:docPr id="8" name="Равнобедренный тре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0" fillcolor="yellow" stroked="t" o:allowincell="f" style="position:absolute;margin-left:204.45pt;margin-top:-0.55pt;width:83.2pt;height:71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6190</wp:posOffset>
                </wp:positionH>
                <wp:positionV relativeFrom="paragraph">
                  <wp:posOffset>-6985</wp:posOffset>
                </wp:positionV>
                <wp:extent cx="1057275" cy="914400"/>
                <wp:effectExtent l="8890" t="9525" r="8255" b="5715"/>
                <wp:wrapNone/>
                <wp:docPr id="9" name="Равнобедренный тре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73" fillcolor="red" stroked="t" o:allowincell="f" style="position:absolute;margin-left:299.7pt;margin-top:-0.55pt;width:83.2pt;height:71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8265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10" name="Овал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8" fillcolor="#00b050" stroked="t" o:allowincell="f" style="position:absolute;margin-left:106.95pt;margin-top:7.55pt;width:71.95pt;height:71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11" name="Овал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7" fillcolor="#0070c0" stroked="t" o:allowincell="f" style="position:absolute;margin-left:4.2pt;margin-top:7.55pt;width:71.95pt;height:71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3665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12" name="Овал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9" fillcolor="yellow" stroked="t" o:allowincell="f" style="position:absolute;margin-left:208.95pt;margin-top:7.55pt;width:71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Задание №3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айди геометрические фигуры (Круг, квадрат, треугольник, овал, прямоугольник – по 1 баллу).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5495</wp:posOffset>
                </wp:positionH>
                <wp:positionV relativeFrom="paragraph">
                  <wp:posOffset>69215</wp:posOffset>
                </wp:positionV>
                <wp:extent cx="1798320" cy="893445"/>
                <wp:effectExtent l="12065" t="7620" r="12700" b="4445"/>
                <wp:wrapNone/>
                <wp:docPr id="13" name="Равнобедренный треугольник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89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66" fillcolor="red" stroked="t" o:allowincell="f" style="position:absolute;margin-left:161.85pt;margin-top:5.45pt;width:141.55pt;height:70.3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7470</wp:posOffset>
                </wp:positionH>
                <wp:positionV relativeFrom="paragraph">
                  <wp:posOffset>64770</wp:posOffset>
                </wp:positionV>
                <wp:extent cx="790575" cy="381000"/>
                <wp:effectExtent l="5715" t="5080" r="5080" b="5715"/>
                <wp:wrapNone/>
                <wp:docPr id="14" name="Ова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5" fillcolor="white" stroked="t" o:allowincell="f" style="position:absolute;margin-left:206.1pt;margin-top:5.1pt;width:62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5515</wp:posOffset>
                </wp:positionH>
                <wp:positionV relativeFrom="paragraph">
                  <wp:posOffset>154305</wp:posOffset>
                </wp:positionV>
                <wp:extent cx="1438275" cy="1268095"/>
                <wp:effectExtent l="5715" t="5715" r="4445" b="4445"/>
                <wp:wrapNone/>
                <wp:docPr id="15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267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fillcolor="#0070c0" stroked="t" o:allowincell="f" style="position:absolute;margin-left:174.45pt;margin-top:12.15pt;width:113.2pt;height:99.8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1745</wp:posOffset>
                </wp:positionH>
                <wp:positionV relativeFrom="paragraph">
                  <wp:posOffset>79375</wp:posOffset>
                </wp:positionV>
                <wp:extent cx="914400" cy="914400"/>
                <wp:effectExtent l="5080" t="5080" r="5715" b="5715"/>
                <wp:wrapNone/>
                <wp:docPr id="16" name="Овал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3" fillcolor="yellow" stroked="t" o:allowincell="f" style="position:absolute;margin-left:199.35pt;margin-top:6.25pt;width:71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6645</wp:posOffset>
                </wp:positionH>
                <wp:positionV relativeFrom="paragraph">
                  <wp:posOffset>123825</wp:posOffset>
                </wp:positionV>
                <wp:extent cx="1181100" cy="696595"/>
                <wp:effectExtent l="5080" t="5715" r="5080" b="4445"/>
                <wp:wrapNone/>
                <wp:docPr id="17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96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fillcolor="#00b050" stroked="t" o:allowincell="f" style="position:absolute;margin-left:286.35pt;margin-top:9.75pt;width:92.95pt;height:54.8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18" name="Блок-схема: узел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61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тандарта13-15 баллов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19" name="Блок-схема: узе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0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Стандарт 6-12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20" name="Блок-схема: узе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9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тандарта 0-5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  <w:t>Карточка №2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«Величина»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 кого уши длинные, а у кого коротки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 кого хвост длинный, а кого короткий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3) Какая лента длинне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4) Какая лента короч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5) Кто идет по широкой дорожке, а кто по узкой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6) У кого дорожка шир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7) У кого дорожка уж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8) Какая скамейка широкая, а какая узкая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9) На какой скамейке лежит мяч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0) На какой скамейке стоит неваляшка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1) Кто выше, а кто ниже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2) Жираф какой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3) Ослик какой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4) Покажи высокий дом.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5) Покажи низкий дом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454525" cy="474408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22" name="Блок-схема: узел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8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тандарта13-15 баллов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23" name="Блок-схема: узе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7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Стандарт 6-12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24" name="Блок-схема: узел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6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тандарта 0-5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u w:val="single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u w:val="single"/>
          <w:lang w:eastAsia="ar-SA"/>
        </w:rPr>
        <w:t>Карточка №3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«Количество»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(один балл за каждый правильный ответ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Сколько зайцев едят капусту?(много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Сколько капусты?(одна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3) Чего больше?(зайцев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4) Что на рисунке одно: яблоко или божья коровка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5) Сколько божьих коровок?(много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6) Сколько божьих коровок в квадрате (две)?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7) Сколько на рисунке коров?(одна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8) Сколько цветов? (много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9) Сколько цветов в круге? (три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10) Сколько зайцев сидит в треугольнике? (три)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5825" cy="514350"/>
                <wp:effectExtent l="0" t="0" r="0" b="0"/>
                <wp:docPr id="25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514440"/>
                          <a:chOff x="0" y="0"/>
                          <a:chExt cx="885960" cy="514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85960" cy="514440"/>
                          </a:xfrm>
                          <a:custGeom>
                            <a:avLst/>
                            <a:gdLst>
                              <a:gd name="textAreaLeft" fmla="*/ -360 w 502200"/>
                              <a:gd name="textAreaRight" fmla="*/ 502200 w 502200"/>
                              <a:gd name="textAreaTop" fmla="*/ 0 h 291600"/>
                              <a:gd name="textAreaBottom" fmla="*/ 29196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36720"/>
                            <a:ext cx="114840" cy="1288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73080"/>
                              <a:gd name="textAreaBottom" fmla="*/ 73440 h 7308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8280"/>
                            <a:ext cx="694800" cy="495360"/>
                          </a:xfrm>
                          <a:custGeom>
                            <a:avLst/>
                            <a:gdLst>
                              <a:gd name="textAreaLeft" fmla="*/ 360 w 393840"/>
                              <a:gd name="textAreaRight" fmla="*/ 394560 w 393840"/>
                              <a:gd name="textAreaTop" fmla="*/ 0 h 280800"/>
                              <a:gd name="textAreaBottom" fmla="*/ 2811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44280"/>
                            <a:ext cx="52560" cy="87480"/>
                          </a:xfrm>
                          <a:custGeom>
                            <a:avLst/>
                            <a:gdLst>
                              <a:gd name="textAreaLeft" fmla="*/ -360 w 29880"/>
                              <a:gd name="textAreaRight" fmla="*/ 29880 w 29880"/>
                              <a:gd name="textAreaTop" fmla="*/ 0 h 49680"/>
                              <a:gd name="textAreaBottom" fmla="*/ 50040 h 496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299880"/>
                            <a:ext cx="84600" cy="82080"/>
                          </a:xfrm>
                          <a:custGeom>
                            <a:avLst/>
                            <a:gdLst>
                              <a:gd name="textAreaLeft" fmla="*/ -360 w 47880"/>
                              <a:gd name="textAreaRight" fmla="*/ 47880 w 4788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337320"/>
                            <a:ext cx="28080" cy="27360"/>
                          </a:xfrm>
                          <a:custGeom>
                            <a:avLst/>
                            <a:gdLst>
                              <a:gd name="textAreaLeft" fmla="*/ 360 w 15840"/>
                              <a:gd name="textAreaRight" fmla="*/ 16560 w 15840"/>
                              <a:gd name="textAreaTop" fmla="*/ 0 h 15480"/>
                              <a:gd name="textAreaBottom" fmla="*/ 15840 h 1548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260280"/>
                            <a:ext cx="13320" cy="28440"/>
                          </a:xfrm>
                          <a:custGeom>
                            <a:avLst/>
                            <a:gdLst>
                              <a:gd name="textAreaLeft" fmla="*/ -360 w 7560"/>
                              <a:gd name="textAreaRight" fmla="*/ 7560 w 7560"/>
                              <a:gd name="textAreaTop" fmla="*/ 0 h 16200"/>
                              <a:gd name="textAreaBottom" fmla="*/ 1656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40" y="374040"/>
                            <a:ext cx="18360" cy="26640"/>
                          </a:xfrm>
                          <a:custGeom>
                            <a:avLst/>
                            <a:gdLst>
                              <a:gd name="textAreaLeft" fmla="*/ -360 w 10440"/>
                              <a:gd name="textAreaRight" fmla="*/ 10440 w 10440"/>
                              <a:gd name="textAreaTop" fmla="*/ 0 h 15120"/>
                              <a:gd name="textAreaBottom" fmla="*/ 15480 h 1512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443160"/>
                            <a:ext cx="20160" cy="10800"/>
                          </a:xfrm>
                          <a:custGeom>
                            <a:avLst/>
                            <a:gdLst>
                              <a:gd name="textAreaLeft" fmla="*/ 360 w 11520"/>
                              <a:gd name="textAreaRight" fmla="*/ 12240 w 1152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310680"/>
                            <a:ext cx="19800" cy="31680"/>
                          </a:xfrm>
                          <a:custGeom>
                            <a:avLst/>
                            <a:gdLst>
                              <a:gd name="textAreaLeft" fmla="*/ -360 w 11160"/>
                              <a:gd name="textAreaRight" fmla="*/ 11160 w 11160"/>
                              <a:gd name="textAreaTop" fmla="*/ 0 h 18000"/>
                              <a:gd name="textAreaBottom" fmla="*/ 18360 h 1800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440640"/>
                            <a:ext cx="18360" cy="10800"/>
                          </a:xfrm>
                          <a:custGeom>
                            <a:avLst/>
                            <a:gdLst>
                              <a:gd name="textAreaLeft" fmla="*/ -360 w 10440"/>
                              <a:gd name="textAreaRight" fmla="*/ 10440 w 104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200" y="301680"/>
                            <a:ext cx="8280" cy="28080"/>
                          </a:xfrm>
                          <a:custGeom>
                            <a:avLst/>
                            <a:gdLst>
                              <a:gd name="textAreaLeft" fmla="*/ -360 w 4680"/>
                              <a:gd name="textAreaRight" fmla="*/ 4680 w 4680"/>
                              <a:gd name="textAreaTop" fmla="*/ 0 h 15840"/>
                              <a:gd name="textAreaBottom" fmla="*/ 16200 h 1584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80" y="267480"/>
                            <a:ext cx="109080" cy="29880"/>
                          </a:xfrm>
                          <a:custGeom>
                            <a:avLst/>
                            <a:gdLst>
                              <a:gd name="textAreaLeft" fmla="*/ 360 w 61920"/>
                              <a:gd name="textAreaRight" fmla="*/ 62640 w 61920"/>
                              <a:gd name="textAreaTop" fmla="*/ 0 h 16920"/>
                              <a:gd name="textAreaBottom" fmla="*/ 1692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283320"/>
                            <a:ext cx="120600" cy="1908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400 w 68400"/>
                              <a:gd name="textAreaTop" fmla="*/ 0 h 10800"/>
                              <a:gd name="textAreaBottom" fmla="*/ 11160 h 1080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299880"/>
                            <a:ext cx="34200" cy="5760"/>
                          </a:xfrm>
                          <a:custGeom>
                            <a:avLst/>
                            <a:gdLst>
                              <a:gd name="textAreaLeft" fmla="*/ 360 w 19440"/>
                              <a:gd name="textAreaRight" fmla="*/ 20160 w 1944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230040"/>
                            <a:ext cx="45000" cy="23400"/>
                          </a:xfrm>
                          <a:custGeom>
                            <a:avLst/>
                            <a:gdLst>
                              <a:gd name="textAreaLeft" fmla="*/ -360 w 25560"/>
                              <a:gd name="textAreaRight" fmla="*/ 25560 w 25560"/>
                              <a:gd name="textAreaTop" fmla="*/ 0 h 13320"/>
                              <a:gd name="textAreaBottom" fmla="*/ 13680 h 1332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4" style="position:absolute;margin-left:-0.05pt;margin-top:29.45pt;width:69.75pt;height:40.5pt" coordorigin="-1,589" coordsize="1395,810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0;top:589;width:1394;height:809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1016;top:647;width:180;height:202;flip:x;mso-wrap-style:none;v-text-anchor:middle;mso-position-horizontal-relative:char;mso-position-vertical:bottom">
                  <v:fill o:detectmouseclick="t" color2="#ccecff"/>
                  <v:stroke color="#3465a4" joinstyle="round" endcap="flat"/>
                  <w10:wrap type="non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167;top:602;width:1093;height:779;flip:x;mso-wrap-style:none;v-text-anchor:middle;mso-position-horizontal-relative:char;mso-position-vertical:bottom">
                  <v:fill o:detectmouseclick="t" color2="#ccecff"/>
                  <v:stroke color="#3465a4" joinstyle="round" endcap="flat"/>
                  <w10:wrap type="non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808;top:659;width:82;height:137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33;top:1061;width:132;height:128;flip:x;mso-wrap-style:none;v-text-anchor:middle;mso-position-horizontal-relative:char;mso-position-vertical:bottom">
                  <v:fill o:detectmouseclick="t" type="solid" color2="#331300"/>
                  <v:stroke color="#3465a4" joinstyle="round" endcap="flat"/>
                  <w10:wrap type="non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53;top:1120;width:43;height:42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1" coordsize="41,89" path="m10,0l31,12l41,51l41,87l35,89l29,74l22,60l13,47l6,34l1,23l0,13l1,6l10,0xe" fillcolor="black" stroked="f" o:allowincell="f" style="position:absolute;left:210;top:999;width:20;height:44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385;top:1178;width:28;height:41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345;top:1287;width:31;height:16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640;top:1078;width:30;height:49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762;top:1283;width:28;height:16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6" coordsize="26,87" path="m20,0l9,20l0,52l2,79l13,87l18,77l19,55l19,33l22,19l25,12l26,7l23,3l20,0xe" fillcolor="black" stroked="f" o:allowincell="f" style="position:absolute;left:947;top:1064;width:12;height:43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1011;top:1010;width:171;height:46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976;top:1035;width:189;height:29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9" coordsize="104,19" path="m14,0l104,19l0,7l14,0xe" fillcolor="black" stroked="f" o:allowincell="f" style="position:absolute;left:1070;top:1061;width:53;height:8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1065;top:951;width:70;height:36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3425" cy="476250"/>
                <wp:effectExtent l="0" t="0" r="0" b="0"/>
                <wp:docPr id="26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476280"/>
                          <a:chOff x="0" y="0"/>
                          <a:chExt cx="733320" cy="476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3320" cy="476280"/>
                          </a:xfrm>
                          <a:custGeom>
                            <a:avLst/>
                            <a:gdLst>
                              <a:gd name="textAreaLeft" fmla="*/ -360 w 415800"/>
                              <a:gd name="textAreaRight" fmla="*/ 415800 w 41580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33480"/>
                            <a:ext cx="95400" cy="119520"/>
                          </a:xfrm>
                          <a:custGeom>
                            <a:avLst/>
                            <a:gdLst>
                              <a:gd name="textAreaLeft" fmla="*/ 360 w 54000"/>
                              <a:gd name="textAreaRight" fmla="*/ 54720 w 54000"/>
                              <a:gd name="textAreaTop" fmla="*/ 0 h 67680"/>
                              <a:gd name="textAreaBottom" fmla="*/ 68040 h 6768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7560"/>
                            <a:ext cx="575280" cy="458640"/>
                          </a:xfrm>
                          <a:custGeom>
                            <a:avLst/>
                            <a:gdLst>
                              <a:gd name="textAreaLeft" fmla="*/ 360 w 326160"/>
                              <a:gd name="textAreaRight" fmla="*/ 326880 w 326160"/>
                              <a:gd name="textAreaTop" fmla="*/ 0 h 259920"/>
                              <a:gd name="textAreaBottom" fmla="*/ 260280 h 25992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41400"/>
                            <a:ext cx="43920" cy="81360"/>
                          </a:xfrm>
                          <a:custGeom>
                            <a:avLst/>
                            <a:gdLst>
                              <a:gd name="textAreaLeft" fmla="*/ -360 w 24840"/>
                              <a:gd name="textAreaRight" fmla="*/ 24840 w 2484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277560"/>
                            <a:ext cx="69840" cy="75600"/>
                          </a:xfrm>
                          <a:custGeom>
                            <a:avLst/>
                            <a:gdLst>
                              <a:gd name="textAreaLeft" fmla="*/ 360 w 39600"/>
                              <a:gd name="textAreaRight" fmla="*/ 40320 w 39600"/>
                              <a:gd name="textAreaTop" fmla="*/ 0 h 42840"/>
                              <a:gd name="textAreaBottom" fmla="*/ 43200 h 4284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311760"/>
                            <a:ext cx="23400" cy="25560"/>
                          </a:xfrm>
                          <a:custGeom>
                            <a:avLst/>
                            <a:gdLst>
                              <a:gd name="textAreaLeft" fmla="*/ -360 w 13320"/>
                              <a:gd name="textAreaRight" fmla="*/ 13320 w 1332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240840"/>
                            <a:ext cx="10800" cy="26640"/>
                          </a:xfrm>
                          <a:custGeom>
                            <a:avLst/>
                            <a:gdLst>
                              <a:gd name="textAreaLeft" fmla="*/ -360 w 6120"/>
                              <a:gd name="textAreaRight" fmla="*/ 6120 w 6120"/>
                              <a:gd name="textAreaTop" fmla="*/ 0 h 15120"/>
                              <a:gd name="textAreaBottom" fmla="*/ 15480 h 1512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345960"/>
                            <a:ext cx="15120" cy="24840"/>
                          </a:xfrm>
                          <a:custGeom>
                            <a:avLst/>
                            <a:gdLst>
                              <a:gd name="textAreaLeft" fmla="*/ 360 w 8640"/>
                              <a:gd name="textAreaRight" fmla="*/ 9360 w 8640"/>
                              <a:gd name="textAreaTop" fmla="*/ 0 h 14040"/>
                              <a:gd name="textAreaBottom" fmla="*/ 144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410760"/>
                            <a:ext cx="17280" cy="10080"/>
                          </a:xfrm>
                          <a:custGeom>
                            <a:avLst/>
                            <a:gdLst>
                              <a:gd name="textAreaLeft" fmla="*/ -360 w 9720"/>
                              <a:gd name="textAreaRight" fmla="*/ 9720 w 97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80" y="287640"/>
                            <a:ext cx="16560" cy="29880"/>
                          </a:xfrm>
                          <a:custGeom>
                            <a:avLst/>
                            <a:gdLst>
                              <a:gd name="textAreaLeft" fmla="*/ 360 w 9360"/>
                              <a:gd name="textAreaRight" fmla="*/ 10080 w 936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407520"/>
                            <a:ext cx="15120" cy="10080"/>
                          </a:xfrm>
                          <a:custGeom>
                            <a:avLst/>
                            <a:gdLst>
                              <a:gd name="textAreaLeft" fmla="*/ 360 w 8640"/>
                              <a:gd name="textAreaRight" fmla="*/ 9360 w 864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279360"/>
                            <a:ext cx="6840" cy="25920"/>
                          </a:xfrm>
                          <a:custGeom>
                            <a:avLst/>
                            <a:gdLst>
                              <a:gd name="textAreaLeft" fmla="*/ -360 w 3960"/>
                              <a:gd name="textAreaRight" fmla="*/ 3960 w 396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247680"/>
                            <a:ext cx="90720" cy="28080"/>
                          </a:xfrm>
                          <a:custGeom>
                            <a:avLst/>
                            <a:gdLst>
                              <a:gd name="textAreaLeft" fmla="*/ -360 w 51480"/>
                              <a:gd name="textAreaRight" fmla="*/ 51480 w 51480"/>
                              <a:gd name="textAreaTop" fmla="*/ 0 h 15840"/>
                              <a:gd name="textAreaBottom" fmla="*/ 16200 h 1584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262080"/>
                            <a:ext cx="99720" cy="17640"/>
                          </a:xfrm>
                          <a:custGeom>
                            <a:avLst/>
                            <a:gdLst>
                              <a:gd name="textAreaLeft" fmla="*/ -360 w 56520"/>
                              <a:gd name="textAreaRight" fmla="*/ 56520 w 5652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277560"/>
                            <a:ext cx="28080" cy="5040"/>
                          </a:xfrm>
                          <a:custGeom>
                            <a:avLst/>
                            <a:gdLst>
                              <a:gd name="textAreaLeft" fmla="*/ 360 w 15840"/>
                              <a:gd name="textAreaRight" fmla="*/ 16560 w 1584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212760"/>
                            <a:ext cx="37440" cy="21600"/>
                          </a:xfrm>
                          <a:custGeom>
                            <a:avLst/>
                            <a:gdLst>
                              <a:gd name="textAreaLeft" fmla="*/ -360 w 21240"/>
                              <a:gd name="textAreaRight" fmla="*/ 21240 w 21240"/>
                              <a:gd name="textAreaTop" fmla="*/ 0 h 12240"/>
                              <a:gd name="textAreaBottom" fmla="*/ 1260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4" style="position:absolute;margin-left:-0.05pt;margin-top:32.45pt;width:57.75pt;height:37.5pt" coordorigin="-1,649" coordsize="1155,750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0;top:649;width:1154;height:749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841;top:702;width:149;height:187;flip:x;mso-wrap-style:none;v-text-anchor:middle;mso-position-horizontal-relative:char;mso-position-vertical:bottom">
                  <v:fill o:detectmouseclick="t" color2="#ccecff"/>
                  <v:stroke color="#3465a4" joinstyle="round" endcap="flat"/>
                  <w10:wrap type="non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138;top:661;width:905;height:721;flip:x;mso-wrap-style:none;v-text-anchor:middle;mso-position-horizontal-relative:char;mso-position-vertical:bottom">
                  <v:fill o:detectmouseclick="t" color2="#ccecff"/>
                  <v:stroke color="#3465a4" joinstyle="round" endcap="flat"/>
                  <w10:wrap type="non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669;top:714;width:68;height:127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27;top:1086;width:109;height:118;flip:x;mso-wrap-style:none;v-text-anchor:middle;mso-position-horizontal-relative:char;mso-position-vertical:bottom">
                  <v:fill o:detectmouseclick="t" type="solid" color2="#331300"/>
                  <v:stroke color="#3465a4" joinstyle="round" endcap="flat"/>
                  <w10:wrap type="non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43;top:1140;width:36;height:39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1" coordsize="41,89" path="m10,0l31,12l41,51l41,87l35,89l29,74l22,60l13,47l6,34l1,23l0,13l1,6l10,0xe" fillcolor="black" stroked="f" o:allowincell="f" style="position:absolute;left:175;top:1028;width:16;height:41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319;top:1194;width:23;height:38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285;top:1296;width:26;height:15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529;top:1102;width:25;height:46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631;top:1291;width:23;height:15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6" coordsize="26,87" path="m20,0l9,20l0,52l2,79l13,87l18,77l19,55l19,33l22,19l25,12l26,7l23,3l20,0xe" fillcolor="black" stroked="f" o:allowincell="f" style="position:absolute;left:784;top:1089;width:10;height:40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836;top:1039;width:142;height:43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808;top:1062;width:156;height:27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9" coordsize="104,19" path="m14,0l104,19l0,7l14,0xe" fillcolor="black" stroked="f" o:allowincell="f" style="position:absolute;left:887;top:1086;width:43;height:7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882;top:984;width:58;height:33;flip:x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2475" cy="495300"/>
                <wp:effectExtent l="0" t="0" r="0" b="0"/>
                <wp:docPr id="27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495360"/>
                          <a:chOff x="0" y="0"/>
                          <a:chExt cx="75240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2400" cy="495360"/>
                          </a:xfrm>
                          <a:custGeom>
                            <a:avLst/>
                            <a:gdLst>
                              <a:gd name="textAreaLeft" fmla="*/ -360 w 426600"/>
                              <a:gd name="textAreaRight" fmla="*/ 426600 w 426600"/>
                              <a:gd name="textAreaTop" fmla="*/ 0 h 280800"/>
                              <a:gd name="textAreaBottom" fmla="*/ 28116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4920"/>
                            <a:ext cx="97200" cy="124560"/>
                          </a:xfrm>
                          <a:custGeom>
                            <a:avLst/>
                            <a:gdLst>
                              <a:gd name="textAreaLeft" fmla="*/ -360 w 55080"/>
                              <a:gd name="textAreaRight" fmla="*/ 55080 w 55080"/>
                              <a:gd name="textAreaTop" fmla="*/ 0 h 70560"/>
                              <a:gd name="textAreaBottom" fmla="*/ 7092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560"/>
                            <a:ext cx="590040" cy="477000"/>
                          </a:xfrm>
                          <a:custGeom>
                            <a:avLst/>
                            <a:gdLst>
                              <a:gd name="textAreaLeft" fmla="*/ -360 w 334440"/>
                              <a:gd name="textAreaRight" fmla="*/ 334440 w 3344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" y="42480"/>
                            <a:ext cx="44280" cy="84600"/>
                          </a:xfrm>
                          <a:custGeom>
                            <a:avLst/>
                            <a:gdLst>
                              <a:gd name="textAreaLeft" fmla="*/ 360 w 25200"/>
                              <a:gd name="textAreaRight" fmla="*/ 25920 w 25200"/>
                              <a:gd name="textAreaTop" fmla="*/ 0 h 47880"/>
                              <a:gd name="textAreaBottom" fmla="*/ 4824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288360"/>
                            <a:ext cx="71640" cy="78840"/>
                          </a:xfrm>
                          <a:custGeom>
                            <a:avLst/>
                            <a:gdLst>
                              <a:gd name="textAreaLeft" fmla="*/ -360 w 40680"/>
                              <a:gd name="textAreaRight" fmla="*/ 40680 w 40680"/>
                              <a:gd name="textAreaTop" fmla="*/ 0 h 44640"/>
                              <a:gd name="textAreaBottom" fmla="*/ 45000 h 4464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24360"/>
                            <a:ext cx="24120" cy="26640"/>
                          </a:xfrm>
                          <a:custGeom>
                            <a:avLst/>
                            <a:gdLst>
                              <a:gd name="textAreaLeft" fmla="*/ 360 w 13680"/>
                              <a:gd name="textAreaRight" fmla="*/ 14400 w 13680"/>
                              <a:gd name="textAreaTop" fmla="*/ 0 h 15120"/>
                              <a:gd name="textAreaBottom" fmla="*/ 15480 h 1512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50920"/>
                            <a:ext cx="11520" cy="27360"/>
                          </a:xfrm>
                          <a:custGeom>
                            <a:avLst/>
                            <a:gdLst>
                              <a:gd name="textAreaLeft" fmla="*/ 360 w 6480"/>
                              <a:gd name="textAreaRight" fmla="*/ 7200 w 6480"/>
                              <a:gd name="textAreaTop" fmla="*/ 0 h 15480"/>
                              <a:gd name="textAreaBottom" fmla="*/ 15840 h 1548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360000"/>
                            <a:ext cx="15120" cy="25920"/>
                          </a:xfrm>
                          <a:custGeom>
                            <a:avLst/>
                            <a:gdLst>
                              <a:gd name="textAreaLeft" fmla="*/ 360 w 8640"/>
                              <a:gd name="textAreaRight" fmla="*/ 9360 w 864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427320"/>
                            <a:ext cx="17280" cy="10800"/>
                          </a:xfrm>
                          <a:custGeom>
                            <a:avLst/>
                            <a:gdLst>
                              <a:gd name="textAreaLeft" fmla="*/ -360 w 9720"/>
                              <a:gd name="textAreaRight" fmla="*/ 9720 w 972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299160"/>
                            <a:ext cx="17280" cy="30960"/>
                          </a:xfrm>
                          <a:custGeom>
                            <a:avLst/>
                            <a:gdLst>
                              <a:gd name="textAreaLeft" fmla="*/ -360 w 9720"/>
                              <a:gd name="textAreaRight" fmla="*/ 9720 w 97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424080"/>
                            <a:ext cx="15120" cy="10800"/>
                          </a:xfrm>
                          <a:custGeom>
                            <a:avLst/>
                            <a:gdLst>
                              <a:gd name="textAreaLeft" fmla="*/ 360 w 8640"/>
                              <a:gd name="textAreaRight" fmla="*/ 9360 w 86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80" y="290160"/>
                            <a:ext cx="6840" cy="26640"/>
                          </a:xfrm>
                          <a:custGeom>
                            <a:avLst/>
                            <a:gdLst>
                              <a:gd name="textAreaLeft" fmla="*/ -360 w 3960"/>
                              <a:gd name="textAreaRight" fmla="*/ 3960 w 3960"/>
                              <a:gd name="textAreaTop" fmla="*/ 0 h 15120"/>
                              <a:gd name="textAreaBottom" fmla="*/ 15480 h 1512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257040"/>
                            <a:ext cx="92880" cy="29160"/>
                          </a:xfrm>
                          <a:custGeom>
                            <a:avLst/>
                            <a:gdLst>
                              <a:gd name="textAreaLeft" fmla="*/ 360 w 52560"/>
                              <a:gd name="textAreaRight" fmla="*/ 53280 w 52560"/>
                              <a:gd name="textAreaTop" fmla="*/ 0 h 16560"/>
                              <a:gd name="textAreaBottom" fmla="*/ 16920 h 1656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272880"/>
                            <a:ext cx="102240" cy="18360"/>
                          </a:xfrm>
                          <a:custGeom>
                            <a:avLst/>
                            <a:gdLst>
                              <a:gd name="textAreaLeft" fmla="*/ -360 w 57960"/>
                              <a:gd name="textAreaRight" fmla="*/ 57960 w 57960"/>
                              <a:gd name="textAreaTop" fmla="*/ 0 h 10440"/>
                              <a:gd name="textAreaBottom" fmla="*/ 10800 h 1044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288360"/>
                            <a:ext cx="29160" cy="5760"/>
                          </a:xfrm>
                          <a:custGeom>
                            <a:avLst/>
                            <a:gdLst>
                              <a:gd name="textAreaLeft" fmla="*/ 360 w 16560"/>
                              <a:gd name="textAreaRight" fmla="*/ 17280 w 1656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21760"/>
                            <a:ext cx="38160" cy="23040"/>
                          </a:xfrm>
                          <a:custGeom>
                            <a:avLst/>
                            <a:gdLst>
                              <a:gd name="textAreaLeft" fmla="*/ 360 w 21600"/>
                              <a:gd name="textAreaRight" fmla="*/ 22320 w 21600"/>
                              <a:gd name="textAreaTop" fmla="*/ 0 h 12960"/>
                              <a:gd name="textAreaBottom" fmla="*/ 13320 h 1296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4" style="position:absolute;margin-left:-0.05pt;margin-top:0pt;width:59.25pt;height:39pt" coordorigin="-1,0" coordsize="1185,780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0;top:0;width:1184;height:779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863;top:55;width:152;height:195;flip:x;mso-wrap-style:none;v-text-anchor:middle;mso-position-horizontal-relative:char">
                  <v:fill o:detectmouseclick="t" color2="#ccecff"/>
                  <v:stroke color="#3465a4" joinstyle="round" endcap="flat"/>
                  <w10:wrap type="non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142;top:12;width:928;height:750;flip:x;mso-wrap-style:none;v-text-anchor:middle;mso-position-horizontal-relative:char">
                  <v:fill o:detectmouseclick="t" color2="#ccecff"/>
                  <v:stroke color="#3465a4" joinstyle="round" endcap="flat"/>
                  <w10:wrap type="non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687;top:67;width:69;height:132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28;top:454;width:112;height:123;flip:x;mso-wrap-style:none;v-text-anchor:middle;mso-position-horizontal-relative:char">
                  <v:fill o:detectmouseclick="t" type="solid" color2="#331300"/>
                  <v:stroke color="#3465a4" joinstyle="round" endcap="flat"/>
                  <w10:wrap type="non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44;top:511;width:37;height:41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1" coordsize="41,89" path="m10,0l31,12l41,51l41,87l35,89l29,74l22,60l13,47l6,34l1,23l0,13l1,6l10,0xe" fillcolor="black" stroked="f" o:allowincell="f" style="position:absolute;left:179;top:395;width:17;height:42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328;top:567;width:23;height:40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293;top:673;width:26;height:16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543;top:471;width:26;height:48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648;top:668;width:23;height:16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6" coordsize="26,87" path="m20,0l9,20l0,52l2,79l13,87l18,77l19,55l19,33l22,19l25,12l26,7l23,3l20,0xe" fillcolor="black" stroked="f" o:allowincell="f" style="position:absolute;left:804;top:457;width:10;height:41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859;top:405;width:145;height:45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829;top:430;width:160;height:28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9" coordsize="104,19" path="m14,0l104,19l0,7l14,0xe" fillcolor="black" stroked="f" o:allowincell="f" style="position:absolute;left:909;top:454;width:45;height:8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905;top:349;width:59;height:35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4850" cy="457200"/>
                <wp:effectExtent l="0" t="0" r="0" b="0"/>
                <wp:docPr id="28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457200"/>
                          <a:chOff x="0" y="0"/>
                          <a:chExt cx="7048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04880" cy="457200"/>
                          </a:xfrm>
                          <a:custGeom>
                            <a:avLst/>
                            <a:gdLst>
                              <a:gd name="textAreaLeft" fmla="*/ 360 w 399600"/>
                              <a:gd name="textAreaRight" fmla="*/ 400320 w 399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32400"/>
                            <a:ext cx="91440" cy="114840"/>
                          </a:xfrm>
                          <a:custGeom>
                            <a:avLst/>
                            <a:gdLst>
                              <a:gd name="textAreaLeft" fmla="*/ 360 w 51840"/>
                              <a:gd name="textAreaRight" fmla="*/ 52560 w 51840"/>
                              <a:gd name="textAreaTop" fmla="*/ 0 h 65160"/>
                              <a:gd name="textAreaBottom" fmla="*/ 65520 h 6516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" y="6840"/>
                            <a:ext cx="552960" cy="439920"/>
                          </a:xfrm>
                          <a:custGeom>
                            <a:avLst/>
                            <a:gdLst>
                              <a:gd name="textAreaLeft" fmla="*/ -360 w 313560"/>
                              <a:gd name="textAreaRight" fmla="*/ 313560 w 313560"/>
                              <a:gd name="textAreaTop" fmla="*/ 0 h 249480"/>
                              <a:gd name="textAreaBottom" fmla="*/ 249840 h 24948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39240"/>
                            <a:ext cx="41760" cy="78120"/>
                          </a:xfrm>
                          <a:custGeom>
                            <a:avLst/>
                            <a:gdLst>
                              <a:gd name="textAreaLeft" fmla="*/ 360 w 23760"/>
                              <a:gd name="textAreaRight" fmla="*/ 24480 w 23760"/>
                              <a:gd name="textAreaTop" fmla="*/ 0 h 44280"/>
                              <a:gd name="textAreaBottom" fmla="*/ 44640 h 442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66040"/>
                            <a:ext cx="67320" cy="73080"/>
                          </a:xfrm>
                          <a:custGeom>
                            <a:avLst/>
                            <a:gdLst>
                              <a:gd name="textAreaLeft" fmla="*/ 360 w 38160"/>
                              <a:gd name="textAreaRight" fmla="*/ 38880 w 38160"/>
                              <a:gd name="textAreaTop" fmla="*/ 0 h 41400"/>
                              <a:gd name="textAreaBottom" fmla="*/ 4176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299880"/>
                            <a:ext cx="22320" cy="24120"/>
                          </a:xfrm>
                          <a:custGeom>
                            <a:avLst/>
                            <a:gdLst>
                              <a:gd name="textAreaLeft" fmla="*/ -360 w 12600"/>
                              <a:gd name="textAreaRight" fmla="*/ 12600 w 1260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231120"/>
                            <a:ext cx="10800" cy="25560"/>
                          </a:xfrm>
                          <a:custGeom>
                            <a:avLst/>
                            <a:gdLst>
                              <a:gd name="textAreaLeft" fmla="*/ -360 w 6120"/>
                              <a:gd name="textAreaRight" fmla="*/ 6120 w 612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32280"/>
                            <a:ext cx="14760" cy="24120"/>
                          </a:xfrm>
                          <a:custGeom>
                            <a:avLst/>
                            <a:gdLst>
                              <a:gd name="textAreaLeft" fmla="*/ -360 w 8280"/>
                              <a:gd name="textAreaRight" fmla="*/ 8280 w 828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394200"/>
                            <a:ext cx="16560" cy="9360"/>
                          </a:xfrm>
                          <a:custGeom>
                            <a:avLst/>
                            <a:gdLst>
                              <a:gd name="textAreaLeft" fmla="*/ 360 w 9360"/>
                              <a:gd name="textAreaRight" fmla="*/ 10080 w 936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276120"/>
                            <a:ext cx="15840" cy="28440"/>
                          </a:xfrm>
                          <a:custGeom>
                            <a:avLst/>
                            <a:gdLst>
                              <a:gd name="textAreaLeft" fmla="*/ -360 w 9000"/>
                              <a:gd name="textAreaRight" fmla="*/ 9000 w 9000"/>
                              <a:gd name="textAreaTop" fmla="*/ 0 h 16200"/>
                              <a:gd name="textAreaBottom" fmla="*/ 1656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391680"/>
                            <a:ext cx="14760" cy="9360"/>
                          </a:xfrm>
                          <a:custGeom>
                            <a:avLst/>
                            <a:gdLst>
                              <a:gd name="textAreaLeft" fmla="*/ -360 w 8280"/>
                              <a:gd name="textAreaRight" fmla="*/ 8280 w 828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267840"/>
                            <a:ext cx="6480" cy="24840"/>
                          </a:xfrm>
                          <a:custGeom>
                            <a:avLst/>
                            <a:gdLst>
                              <a:gd name="textAreaLeft" fmla="*/ 360 w 3600"/>
                              <a:gd name="textAreaRight" fmla="*/ 4320 w 3600"/>
                              <a:gd name="textAreaTop" fmla="*/ 0 h 14040"/>
                              <a:gd name="textAreaBottom" fmla="*/ 144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80" y="237600"/>
                            <a:ext cx="87120" cy="26640"/>
                          </a:xfrm>
                          <a:custGeom>
                            <a:avLst/>
                            <a:gdLst>
                              <a:gd name="textAreaLeft" fmla="*/ -360 w 49320"/>
                              <a:gd name="textAreaRight" fmla="*/ 49320 w 49320"/>
                              <a:gd name="textAreaTop" fmla="*/ 0 h 15120"/>
                              <a:gd name="textAreaBottom" fmla="*/ 15480 h 1512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60" y="251640"/>
                            <a:ext cx="95760" cy="17280"/>
                          </a:xfrm>
                          <a:custGeom>
                            <a:avLst/>
                            <a:gdLst>
                              <a:gd name="textAreaLeft" fmla="*/ -360 w 54360"/>
                              <a:gd name="textAreaRight" fmla="*/ 54360 w 5436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66040"/>
                            <a:ext cx="27360" cy="5040"/>
                          </a:xfrm>
                          <a:custGeom>
                            <a:avLst/>
                            <a:gdLst>
                              <a:gd name="textAreaLeft" fmla="*/ -360 w 15480"/>
                              <a:gd name="textAreaRight" fmla="*/ 15480 w 1548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" y="204480"/>
                            <a:ext cx="35640" cy="20880"/>
                          </a:xfrm>
                          <a:custGeom>
                            <a:avLst/>
                            <a:gdLst>
                              <a:gd name="textAreaLeft" fmla="*/ 360 w 20160"/>
                              <a:gd name="textAreaRight" fmla="*/ 20880 w 2016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4" style="position:absolute;margin-left:0pt;margin-top:0pt;width:55.5pt;height:36pt" coordorigin="0,0" coordsize="1110,720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0;top:0;width:1109;height:719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808;top:51;width:143;height:180;flip:x;mso-wrap-style:none;v-text-anchor:middle;mso-position-horizontal-relative:char">
                  <v:fill o:detectmouseclick="t" color2="#ccecff"/>
                  <v:stroke color="#3465a4" joinstyle="round" endcap="flat"/>
                  <w10:wrap type="non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133;top:11;width:870;height:692;flip:x;mso-wrap-style:none;v-text-anchor:middle;mso-position-horizontal-relative:char">
                  <v:fill o:detectmouseclick="t" color2="#ccecff"/>
                  <v:stroke color="#3465a4" joinstyle="round" endcap="flat"/>
                  <w10:wrap type="non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643;top:62;width:65;height:122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26;top:419;width:105;height:114;flip:x;mso-wrap-style:none;v-text-anchor:middle;mso-position-horizontal-relative:char">
                  <v:fill o:detectmouseclick="t" type="solid" color2="#331300"/>
                  <v:stroke color="#3465a4" joinstyle="round" endcap="flat"/>
                  <w10:wrap type="non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42;top:472;width:34;height:37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1" coordsize="41,89" path="m10,0l31,12l41,51l41,87l35,89l29,74l22,60l13,47l6,34l1,23l0,13l1,6l10,0xe" fillcolor="black" stroked="f" o:allowincell="f" style="position:absolute;left:167;top:364;width:16;height:39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307;top:523;width:22;height:37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274;top:621;width:25;height:14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509;top:435;width:24;height:44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607;top:617;width:22;height:14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6" coordsize="26,87" path="m20,0l9,20l0,52l2,79l13,87l18,77l19,55l19,33l22,19l25,12l26,7l23,3l20,0xe" fillcolor="black" stroked="f" o:allowincell="f" style="position:absolute;left:754;top:422;width:9;height:38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804;top:374;width:136;height:41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777;top:396;width:150;height:26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09" coordsize="104,19" path="m14,0l104,19l0,7l14,0xe" fillcolor="black" stroked="f" o:allowincell="f" style="position:absolute;left:852;top:419;width:42;height:7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848;top:322;width:55;height:32;flip:x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014095" cy="79756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val="en-US"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79495</wp:posOffset>
                </wp:positionH>
                <wp:positionV relativeFrom="paragraph">
                  <wp:posOffset>175895</wp:posOffset>
                </wp:positionV>
                <wp:extent cx="1152525" cy="1148080"/>
                <wp:effectExtent l="19685" t="19050" r="18415" b="19050"/>
                <wp:wrapNone/>
                <wp:docPr id="30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white" stroked="t" o:allowincell="f" style="position:absolute;margin-left:281.85pt;margin-top:13.85pt;width:90.7pt;height:9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75665" cy="876935"/>
            <wp:effectExtent l="0" t="0" r="0" b="0"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9000" cy="915035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7085" cy="838835"/>
            <wp:effectExtent l="0" t="0" r="0" b="0"/>
            <wp:docPr id="3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8840" cy="876935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5665" cy="876935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5665" cy="876935"/>
            <wp:effectExtent l="0" t="0" r="0" b="0"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6610" cy="848360"/>
            <wp:effectExtent l="0" t="0" r="0" b="0"/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028065" cy="989965"/>
            <wp:effectExtent l="0" t="0" r="0" b="0"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12895</wp:posOffset>
                </wp:positionH>
                <wp:positionV relativeFrom="paragraph">
                  <wp:posOffset>4445</wp:posOffset>
                </wp:positionV>
                <wp:extent cx="2143125" cy="2093595"/>
                <wp:effectExtent l="19685" t="19685" r="19685" b="19050"/>
                <wp:wrapNone/>
                <wp:docPr id="39" name="Овал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09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4" fillcolor="white" stroked="t" o:allowincell="f" style="position:absolute;margin-left:323.85pt;margin-top:0.35pt;width:168.7pt;height:164.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9065" cy="1113790"/>
                <wp:effectExtent l="0" t="0" r="0" b="0"/>
                <wp:docPr id="4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113840"/>
                          <a:chOff x="0" y="0"/>
                          <a:chExt cx="1409040" cy="1113840"/>
                        </a:xfrm>
                      </wpg:grpSpPr>
                      <wpg:grpSp>
                        <wpg:cNvGrpSpPr/>
                        <wpg:grpSpPr>
                          <a:xfrm>
                            <a:off x="1321560" y="92160"/>
                            <a:ext cx="8748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2160"/>
                            </a:xfrm>
                            <a:custGeom>
                              <a:avLst/>
                              <a:gdLst>
                                <a:gd name="textAreaLeft" fmla="*/ 0 w 49680"/>
                                <a:gd name="textAreaRight" fmla="*/ 50040 w 49680"/>
                                <a:gd name="textAreaTop" fmla="*/ 0 h 52200"/>
                                <a:gd name="textAreaBottom" fmla="*/ 5256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79" h="204">
                                  <a:moveTo>
                                    <a:pt x="29" y="201"/>
                                  </a:moveTo>
                                  <a:lnTo>
                                    <a:pt x="72" y="204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47" y="161"/>
                                  </a:lnTo>
                                  <a:lnTo>
                                    <a:pt x="171" y="118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7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7640"/>
                              <a:ext cx="41760" cy="4824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24120 w 23760"/>
                                <a:gd name="textAreaTop" fmla="*/ 0 h 27360"/>
                                <a:gd name="textAreaBottom" fmla="*/ 2772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6" h="107">
                                  <a:moveTo>
                                    <a:pt x="13" y="106"/>
                                  </a:moveTo>
                                  <a:lnTo>
                                    <a:pt x="35" y="107"/>
                                  </a:lnTo>
                                  <a:lnTo>
                                    <a:pt x="53" y="101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6880" y="210240"/>
                            <a:ext cx="34920" cy="183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440"/>
                              <a:gd name="textAreaBottom" fmla="*/ 10800 h 10440"/>
                            </a:gdLst>
                            <a:ahLst/>
                            <a:rect l="textAreaLeft" t="textAreaTop" r="textAreaRight" b="textAreaBottom"/>
                            <a:pathLst>
                              <a:path w="72" h="41">
                                <a:moveTo>
                                  <a:pt x="72" y="8"/>
                                </a:moveTo>
                                <a:lnTo>
                                  <a:pt x="60" y="3"/>
                                </a:lnTo>
                                <a:lnTo>
                                  <a:pt x="44" y="0"/>
                                </a:lnTo>
                                <a:lnTo>
                                  <a:pt x="25" y="3"/>
                                </a:lnTo>
                                <a:lnTo>
                                  <a:pt x="16" y="10"/>
                                </a:lnTo>
                                <a:lnTo>
                                  <a:pt x="9" y="17"/>
                                </a:lnTo>
                                <a:lnTo>
                                  <a:pt x="3" y="32"/>
                                </a:lnTo>
                                <a:lnTo>
                                  <a:pt x="0" y="40"/>
                                </a:lnTo>
                                <a:lnTo>
                                  <a:pt x="18" y="41"/>
                                </a:lnTo>
                                <a:lnTo>
                                  <a:pt x="37" y="39"/>
                                </a:lnTo>
                                <a:lnTo>
                                  <a:pt x="56" y="33"/>
                                </a:lnTo>
                                <a:lnTo>
                                  <a:pt x="68" y="21"/>
                                </a:lnTo>
                                <a:lnTo>
                                  <a:pt x="7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0"/>
                            <a:ext cx="1398240" cy="1038240"/>
                          </a:xfrm>
                          <a:custGeom>
                            <a:avLst/>
                            <a:gdLst>
                              <a:gd name="textAreaLeft" fmla="*/ 0 w 792720"/>
                              <a:gd name="textAreaRight" fmla="*/ 793080 w 792720"/>
                              <a:gd name="textAreaTop" fmla="*/ 0 h 588600"/>
                              <a:gd name="textAreaBottom" fmla="*/ 588960 h 588600"/>
                            </a:gdLst>
                            <a:ahLst/>
                            <a:rect l="textAreaLeft" t="textAreaTop" r="textAreaRight" b="textAreaBottom"/>
                            <a:pathLst>
                              <a:path w="2845" h="2294">
                                <a:moveTo>
                                  <a:pt x="2057" y="157"/>
                                </a:moveTo>
                                <a:lnTo>
                                  <a:pt x="1937" y="157"/>
                                </a:lnTo>
                                <a:lnTo>
                                  <a:pt x="1782" y="179"/>
                                </a:lnTo>
                                <a:lnTo>
                                  <a:pt x="1574" y="217"/>
                                </a:lnTo>
                                <a:lnTo>
                                  <a:pt x="1462" y="243"/>
                                </a:lnTo>
                                <a:lnTo>
                                  <a:pt x="1352" y="270"/>
                                </a:lnTo>
                                <a:lnTo>
                                  <a:pt x="1256" y="294"/>
                                </a:lnTo>
                                <a:lnTo>
                                  <a:pt x="1166" y="313"/>
                                </a:lnTo>
                                <a:lnTo>
                                  <a:pt x="1081" y="322"/>
                                </a:lnTo>
                                <a:lnTo>
                                  <a:pt x="976" y="324"/>
                                </a:lnTo>
                                <a:lnTo>
                                  <a:pt x="801" y="308"/>
                                </a:lnTo>
                                <a:lnTo>
                                  <a:pt x="680" y="270"/>
                                </a:lnTo>
                                <a:lnTo>
                                  <a:pt x="586" y="249"/>
                                </a:lnTo>
                                <a:lnTo>
                                  <a:pt x="520" y="233"/>
                                </a:lnTo>
                                <a:lnTo>
                                  <a:pt x="456" y="220"/>
                                </a:lnTo>
                                <a:lnTo>
                                  <a:pt x="411" y="214"/>
                                </a:lnTo>
                                <a:lnTo>
                                  <a:pt x="374" y="211"/>
                                </a:lnTo>
                                <a:lnTo>
                                  <a:pt x="331" y="216"/>
                                </a:lnTo>
                                <a:lnTo>
                                  <a:pt x="288" y="227"/>
                                </a:lnTo>
                                <a:lnTo>
                                  <a:pt x="230" y="251"/>
                                </a:lnTo>
                                <a:lnTo>
                                  <a:pt x="176" y="278"/>
                                </a:lnTo>
                                <a:lnTo>
                                  <a:pt x="132" y="308"/>
                                </a:lnTo>
                                <a:lnTo>
                                  <a:pt x="99" y="337"/>
                                </a:lnTo>
                                <a:lnTo>
                                  <a:pt x="62" y="378"/>
                                </a:lnTo>
                                <a:lnTo>
                                  <a:pt x="30" y="432"/>
                                </a:lnTo>
                                <a:lnTo>
                                  <a:pt x="5" y="524"/>
                                </a:lnTo>
                                <a:lnTo>
                                  <a:pt x="0" y="627"/>
                                </a:lnTo>
                                <a:lnTo>
                                  <a:pt x="26" y="755"/>
                                </a:lnTo>
                                <a:lnTo>
                                  <a:pt x="69" y="912"/>
                                </a:lnTo>
                                <a:lnTo>
                                  <a:pt x="128" y="1131"/>
                                </a:lnTo>
                                <a:lnTo>
                                  <a:pt x="134" y="1464"/>
                                </a:lnTo>
                                <a:lnTo>
                                  <a:pt x="112" y="1691"/>
                                </a:lnTo>
                                <a:lnTo>
                                  <a:pt x="187" y="1917"/>
                                </a:lnTo>
                                <a:lnTo>
                                  <a:pt x="204" y="2014"/>
                                </a:lnTo>
                                <a:lnTo>
                                  <a:pt x="209" y="2153"/>
                                </a:lnTo>
                                <a:lnTo>
                                  <a:pt x="166" y="2258"/>
                                </a:lnTo>
                                <a:lnTo>
                                  <a:pt x="232" y="2281"/>
                                </a:lnTo>
                                <a:lnTo>
                                  <a:pt x="354" y="2265"/>
                                </a:lnTo>
                                <a:lnTo>
                                  <a:pt x="370" y="2067"/>
                                </a:lnTo>
                                <a:lnTo>
                                  <a:pt x="392" y="2260"/>
                                </a:lnTo>
                                <a:lnTo>
                                  <a:pt x="441" y="2291"/>
                                </a:lnTo>
                                <a:lnTo>
                                  <a:pt x="529" y="2294"/>
                                </a:lnTo>
                                <a:lnTo>
                                  <a:pt x="601" y="2271"/>
                                </a:lnTo>
                                <a:lnTo>
                                  <a:pt x="622" y="2239"/>
                                </a:lnTo>
                                <a:lnTo>
                                  <a:pt x="553" y="2067"/>
                                </a:lnTo>
                                <a:lnTo>
                                  <a:pt x="545" y="1927"/>
                                </a:lnTo>
                                <a:lnTo>
                                  <a:pt x="574" y="1809"/>
                                </a:lnTo>
                                <a:lnTo>
                                  <a:pt x="610" y="1691"/>
                                </a:lnTo>
                                <a:lnTo>
                                  <a:pt x="660" y="1561"/>
                                </a:lnTo>
                                <a:lnTo>
                                  <a:pt x="767" y="1421"/>
                                </a:lnTo>
                                <a:lnTo>
                                  <a:pt x="844" y="1324"/>
                                </a:lnTo>
                                <a:lnTo>
                                  <a:pt x="978" y="1287"/>
                                </a:lnTo>
                                <a:lnTo>
                                  <a:pt x="1101" y="1324"/>
                                </a:lnTo>
                                <a:lnTo>
                                  <a:pt x="1225" y="1351"/>
                                </a:lnTo>
                                <a:lnTo>
                                  <a:pt x="1320" y="1351"/>
                                </a:lnTo>
                                <a:lnTo>
                                  <a:pt x="1434" y="1319"/>
                                </a:lnTo>
                                <a:lnTo>
                                  <a:pt x="1563" y="1260"/>
                                </a:lnTo>
                                <a:lnTo>
                                  <a:pt x="1633" y="1228"/>
                                </a:lnTo>
                                <a:lnTo>
                                  <a:pt x="1653" y="1260"/>
                                </a:lnTo>
                                <a:lnTo>
                                  <a:pt x="1681" y="1324"/>
                                </a:lnTo>
                                <a:lnTo>
                                  <a:pt x="1620" y="1455"/>
                                </a:lnTo>
                                <a:lnTo>
                                  <a:pt x="1586" y="1542"/>
                                </a:lnTo>
                                <a:lnTo>
                                  <a:pt x="1569" y="1728"/>
                                </a:lnTo>
                                <a:lnTo>
                                  <a:pt x="1547" y="1824"/>
                                </a:lnTo>
                                <a:lnTo>
                                  <a:pt x="1546" y="1898"/>
                                </a:lnTo>
                                <a:lnTo>
                                  <a:pt x="1557" y="2024"/>
                                </a:lnTo>
                                <a:lnTo>
                                  <a:pt x="1577" y="2127"/>
                                </a:lnTo>
                                <a:lnTo>
                                  <a:pt x="1623" y="2129"/>
                                </a:lnTo>
                                <a:lnTo>
                                  <a:pt x="1677" y="2131"/>
                                </a:lnTo>
                                <a:lnTo>
                                  <a:pt x="1731" y="2123"/>
                                </a:lnTo>
                                <a:lnTo>
                                  <a:pt x="1777" y="2105"/>
                                </a:lnTo>
                                <a:lnTo>
                                  <a:pt x="1797" y="2084"/>
                                </a:lnTo>
                                <a:lnTo>
                                  <a:pt x="1810" y="2056"/>
                                </a:lnTo>
                                <a:lnTo>
                                  <a:pt x="1749" y="1970"/>
                                </a:lnTo>
                                <a:lnTo>
                                  <a:pt x="1728" y="1925"/>
                                </a:lnTo>
                                <a:lnTo>
                                  <a:pt x="1714" y="1874"/>
                                </a:lnTo>
                                <a:lnTo>
                                  <a:pt x="1712" y="1777"/>
                                </a:lnTo>
                                <a:lnTo>
                                  <a:pt x="1724" y="1691"/>
                                </a:lnTo>
                                <a:lnTo>
                                  <a:pt x="1761" y="1576"/>
                                </a:lnTo>
                                <a:lnTo>
                                  <a:pt x="1800" y="1475"/>
                                </a:lnTo>
                                <a:lnTo>
                                  <a:pt x="1886" y="1292"/>
                                </a:lnTo>
                                <a:lnTo>
                                  <a:pt x="1961" y="1088"/>
                                </a:lnTo>
                                <a:lnTo>
                                  <a:pt x="2031" y="900"/>
                                </a:lnTo>
                                <a:lnTo>
                                  <a:pt x="2106" y="814"/>
                                </a:lnTo>
                                <a:lnTo>
                                  <a:pt x="2207" y="733"/>
                                </a:lnTo>
                                <a:lnTo>
                                  <a:pt x="2289" y="653"/>
                                </a:lnTo>
                                <a:lnTo>
                                  <a:pt x="2352" y="615"/>
                                </a:lnTo>
                                <a:lnTo>
                                  <a:pt x="2424" y="583"/>
                                </a:lnTo>
                                <a:lnTo>
                                  <a:pt x="2472" y="588"/>
                                </a:lnTo>
                                <a:lnTo>
                                  <a:pt x="2513" y="637"/>
                                </a:lnTo>
                                <a:lnTo>
                                  <a:pt x="2563" y="680"/>
                                </a:lnTo>
                                <a:lnTo>
                                  <a:pt x="2626" y="707"/>
                                </a:lnTo>
                                <a:lnTo>
                                  <a:pt x="2681" y="712"/>
                                </a:lnTo>
                                <a:lnTo>
                                  <a:pt x="2713" y="707"/>
                                </a:lnTo>
                                <a:lnTo>
                                  <a:pt x="2755" y="696"/>
                                </a:lnTo>
                                <a:lnTo>
                                  <a:pt x="2788" y="680"/>
                                </a:lnTo>
                                <a:lnTo>
                                  <a:pt x="2821" y="653"/>
                                </a:lnTo>
                                <a:lnTo>
                                  <a:pt x="2836" y="626"/>
                                </a:lnTo>
                                <a:lnTo>
                                  <a:pt x="2843" y="588"/>
                                </a:lnTo>
                                <a:lnTo>
                                  <a:pt x="2845" y="553"/>
                                </a:lnTo>
                                <a:lnTo>
                                  <a:pt x="2834" y="508"/>
                                </a:lnTo>
                                <a:lnTo>
                                  <a:pt x="2815" y="478"/>
                                </a:lnTo>
                                <a:lnTo>
                                  <a:pt x="2791" y="446"/>
                                </a:lnTo>
                                <a:lnTo>
                                  <a:pt x="2768" y="415"/>
                                </a:lnTo>
                                <a:lnTo>
                                  <a:pt x="2764" y="383"/>
                                </a:lnTo>
                                <a:lnTo>
                                  <a:pt x="2754" y="362"/>
                                </a:lnTo>
                                <a:lnTo>
                                  <a:pt x="2733" y="346"/>
                                </a:lnTo>
                                <a:lnTo>
                                  <a:pt x="2756" y="321"/>
                                </a:lnTo>
                                <a:lnTo>
                                  <a:pt x="2755" y="297"/>
                                </a:lnTo>
                                <a:lnTo>
                                  <a:pt x="2748" y="270"/>
                                </a:lnTo>
                                <a:lnTo>
                                  <a:pt x="2735" y="249"/>
                                </a:lnTo>
                                <a:lnTo>
                                  <a:pt x="2744" y="217"/>
                                </a:lnTo>
                                <a:lnTo>
                                  <a:pt x="2750" y="190"/>
                                </a:lnTo>
                                <a:lnTo>
                                  <a:pt x="2763" y="136"/>
                                </a:lnTo>
                                <a:lnTo>
                                  <a:pt x="2741" y="82"/>
                                </a:lnTo>
                                <a:lnTo>
                                  <a:pt x="2703" y="45"/>
                                </a:lnTo>
                                <a:lnTo>
                                  <a:pt x="2661" y="33"/>
                                </a:lnTo>
                                <a:lnTo>
                                  <a:pt x="2586" y="15"/>
                                </a:lnTo>
                                <a:lnTo>
                                  <a:pt x="2525" y="2"/>
                                </a:lnTo>
                                <a:lnTo>
                                  <a:pt x="2475" y="0"/>
                                </a:lnTo>
                                <a:lnTo>
                                  <a:pt x="2427" y="12"/>
                                </a:lnTo>
                                <a:lnTo>
                                  <a:pt x="2346" y="50"/>
                                </a:lnTo>
                                <a:lnTo>
                                  <a:pt x="2320" y="55"/>
                                </a:lnTo>
                                <a:lnTo>
                                  <a:pt x="2278" y="58"/>
                                </a:lnTo>
                                <a:lnTo>
                                  <a:pt x="2211" y="55"/>
                                </a:lnTo>
                                <a:lnTo>
                                  <a:pt x="2175" y="47"/>
                                </a:lnTo>
                                <a:lnTo>
                                  <a:pt x="2127" y="29"/>
                                </a:lnTo>
                                <a:lnTo>
                                  <a:pt x="2066" y="12"/>
                                </a:lnTo>
                                <a:lnTo>
                                  <a:pt x="2033" y="15"/>
                                </a:lnTo>
                                <a:lnTo>
                                  <a:pt x="2011" y="24"/>
                                </a:lnTo>
                                <a:lnTo>
                                  <a:pt x="1997" y="43"/>
                                </a:lnTo>
                                <a:lnTo>
                                  <a:pt x="1997" y="72"/>
                                </a:lnTo>
                                <a:lnTo>
                                  <a:pt x="2013" y="104"/>
                                </a:lnTo>
                                <a:lnTo>
                                  <a:pt x="2057" y="15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5e2f0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70680"/>
                            <a:ext cx="163080" cy="326520"/>
                          </a:xfrm>
                          <a:custGeom>
                            <a:avLst/>
                            <a:gdLst>
                              <a:gd name="textAreaLeft" fmla="*/ 0 w 92520"/>
                              <a:gd name="textAreaRight" fmla="*/ 92880 w 92520"/>
                              <a:gd name="textAreaTop" fmla="*/ 0 h 185040"/>
                              <a:gd name="textAreaBottom" fmla="*/ 18540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332" h="722">
                                <a:moveTo>
                                  <a:pt x="112" y="24"/>
                                </a:moveTo>
                                <a:lnTo>
                                  <a:pt x="94" y="185"/>
                                </a:lnTo>
                                <a:lnTo>
                                  <a:pt x="67" y="263"/>
                                </a:lnTo>
                                <a:lnTo>
                                  <a:pt x="36" y="327"/>
                                </a:lnTo>
                                <a:lnTo>
                                  <a:pt x="11" y="396"/>
                                </a:lnTo>
                                <a:lnTo>
                                  <a:pt x="0" y="484"/>
                                </a:lnTo>
                                <a:lnTo>
                                  <a:pt x="2" y="546"/>
                                </a:lnTo>
                                <a:lnTo>
                                  <a:pt x="22" y="646"/>
                                </a:lnTo>
                                <a:lnTo>
                                  <a:pt x="29" y="702"/>
                                </a:lnTo>
                                <a:lnTo>
                                  <a:pt x="68" y="715"/>
                                </a:lnTo>
                                <a:lnTo>
                                  <a:pt x="117" y="722"/>
                                </a:lnTo>
                                <a:lnTo>
                                  <a:pt x="164" y="713"/>
                                </a:lnTo>
                                <a:lnTo>
                                  <a:pt x="202" y="699"/>
                                </a:lnTo>
                                <a:lnTo>
                                  <a:pt x="214" y="675"/>
                                </a:lnTo>
                                <a:lnTo>
                                  <a:pt x="184" y="600"/>
                                </a:lnTo>
                                <a:lnTo>
                                  <a:pt x="164" y="500"/>
                                </a:lnTo>
                                <a:lnTo>
                                  <a:pt x="155" y="409"/>
                                </a:lnTo>
                                <a:lnTo>
                                  <a:pt x="161" y="330"/>
                                </a:lnTo>
                                <a:lnTo>
                                  <a:pt x="229" y="223"/>
                                </a:lnTo>
                                <a:lnTo>
                                  <a:pt x="296" y="91"/>
                                </a:lnTo>
                                <a:lnTo>
                                  <a:pt x="332" y="0"/>
                                </a:lnTo>
                                <a:lnTo>
                                  <a:pt x="112" y="2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a3b2c"/>
                              </a:gs>
                              <a:gs pos="50000">
                                <a:srgbClr val="9f7f5f"/>
                              </a:gs>
                              <a:gs pos="100000">
                                <a:srgbClr val="4a3b2c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64480"/>
                            <a:ext cx="556920" cy="239400"/>
                          </a:xfrm>
                          <a:custGeom>
                            <a:avLst/>
                            <a:gdLst>
                              <a:gd name="textAreaLeft" fmla="*/ 0 w 315720"/>
                              <a:gd name="textAreaRight" fmla="*/ 316080 w 315720"/>
                              <a:gd name="textAreaTop" fmla="*/ 0 h 135720"/>
                              <a:gd name="textAreaBottom" fmla="*/ 136080 h 135720"/>
                            </a:gdLst>
                            <a:ahLst/>
                            <a:rect l="textAreaLeft" t="textAreaTop" r="textAreaRight" b="textAreaBottom"/>
                            <a:pathLst>
                              <a:path w="1134" h="529">
                                <a:moveTo>
                                  <a:pt x="0" y="476"/>
                                </a:moveTo>
                                <a:lnTo>
                                  <a:pt x="24" y="487"/>
                                </a:lnTo>
                                <a:lnTo>
                                  <a:pt x="51" y="494"/>
                                </a:lnTo>
                                <a:lnTo>
                                  <a:pt x="66" y="518"/>
                                </a:lnTo>
                                <a:lnTo>
                                  <a:pt x="79" y="529"/>
                                </a:lnTo>
                                <a:lnTo>
                                  <a:pt x="98" y="524"/>
                                </a:lnTo>
                                <a:lnTo>
                                  <a:pt x="98" y="500"/>
                                </a:lnTo>
                                <a:lnTo>
                                  <a:pt x="98" y="476"/>
                                </a:lnTo>
                                <a:lnTo>
                                  <a:pt x="141" y="473"/>
                                </a:lnTo>
                                <a:lnTo>
                                  <a:pt x="157" y="484"/>
                                </a:lnTo>
                                <a:lnTo>
                                  <a:pt x="184" y="510"/>
                                </a:lnTo>
                                <a:lnTo>
                                  <a:pt x="202" y="511"/>
                                </a:lnTo>
                                <a:lnTo>
                                  <a:pt x="221" y="505"/>
                                </a:lnTo>
                                <a:lnTo>
                                  <a:pt x="213" y="476"/>
                                </a:lnTo>
                                <a:lnTo>
                                  <a:pt x="203" y="443"/>
                                </a:lnTo>
                                <a:lnTo>
                                  <a:pt x="229" y="430"/>
                                </a:lnTo>
                                <a:lnTo>
                                  <a:pt x="260" y="419"/>
                                </a:lnTo>
                                <a:lnTo>
                                  <a:pt x="287" y="399"/>
                                </a:lnTo>
                                <a:lnTo>
                                  <a:pt x="313" y="373"/>
                                </a:lnTo>
                                <a:lnTo>
                                  <a:pt x="329" y="344"/>
                                </a:lnTo>
                                <a:lnTo>
                                  <a:pt x="334" y="325"/>
                                </a:lnTo>
                                <a:lnTo>
                                  <a:pt x="400" y="337"/>
                                </a:lnTo>
                                <a:lnTo>
                                  <a:pt x="452" y="347"/>
                                </a:lnTo>
                                <a:lnTo>
                                  <a:pt x="505" y="352"/>
                                </a:lnTo>
                                <a:lnTo>
                                  <a:pt x="568" y="357"/>
                                </a:lnTo>
                                <a:lnTo>
                                  <a:pt x="637" y="355"/>
                                </a:lnTo>
                                <a:lnTo>
                                  <a:pt x="726" y="347"/>
                                </a:lnTo>
                                <a:lnTo>
                                  <a:pt x="885" y="304"/>
                                </a:lnTo>
                                <a:lnTo>
                                  <a:pt x="965" y="271"/>
                                </a:lnTo>
                                <a:lnTo>
                                  <a:pt x="1054" y="236"/>
                                </a:lnTo>
                                <a:lnTo>
                                  <a:pt x="1134" y="193"/>
                                </a:lnTo>
                                <a:lnTo>
                                  <a:pt x="1134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7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f7f5f"/>
                              </a:gs>
                              <a:gs pos="100000">
                                <a:srgbClr val="4a3b2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52280"/>
                            <a:ext cx="768240" cy="93168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528120"/>
                              <a:gd name="textAreaBottom" fmla="*/ 528480 h 528120"/>
                            </a:gdLst>
                            <a:ahLst/>
                            <a:rect l="textAreaLeft" t="textAreaTop" r="textAreaRight" b="textAreaBottom"/>
                            <a:pathLst>
                              <a:path w="1564" h="2059">
                                <a:moveTo>
                                  <a:pt x="0" y="1866"/>
                                </a:moveTo>
                                <a:lnTo>
                                  <a:pt x="22" y="2059"/>
                                </a:lnTo>
                                <a:lnTo>
                                  <a:pt x="129" y="2059"/>
                                </a:lnTo>
                                <a:lnTo>
                                  <a:pt x="158" y="2045"/>
                                </a:lnTo>
                                <a:lnTo>
                                  <a:pt x="99" y="1916"/>
                                </a:lnTo>
                                <a:lnTo>
                                  <a:pt x="96" y="1741"/>
                                </a:lnTo>
                                <a:lnTo>
                                  <a:pt x="122" y="1635"/>
                                </a:lnTo>
                                <a:lnTo>
                                  <a:pt x="150" y="1539"/>
                                </a:lnTo>
                                <a:lnTo>
                                  <a:pt x="239" y="1326"/>
                                </a:lnTo>
                                <a:lnTo>
                                  <a:pt x="291" y="1244"/>
                                </a:lnTo>
                                <a:lnTo>
                                  <a:pt x="388" y="1177"/>
                                </a:lnTo>
                                <a:lnTo>
                                  <a:pt x="488" y="1105"/>
                                </a:lnTo>
                                <a:lnTo>
                                  <a:pt x="538" y="1098"/>
                                </a:lnTo>
                                <a:lnTo>
                                  <a:pt x="627" y="1139"/>
                                </a:lnTo>
                                <a:lnTo>
                                  <a:pt x="689" y="1170"/>
                                </a:lnTo>
                                <a:lnTo>
                                  <a:pt x="753" y="1184"/>
                                </a:lnTo>
                                <a:lnTo>
                                  <a:pt x="825" y="1187"/>
                                </a:lnTo>
                                <a:lnTo>
                                  <a:pt x="894" y="1175"/>
                                </a:lnTo>
                                <a:lnTo>
                                  <a:pt x="972" y="1143"/>
                                </a:lnTo>
                                <a:lnTo>
                                  <a:pt x="1047" y="1091"/>
                                </a:lnTo>
                                <a:lnTo>
                                  <a:pt x="1133" y="1041"/>
                                </a:lnTo>
                                <a:lnTo>
                                  <a:pt x="1176" y="1019"/>
                                </a:lnTo>
                                <a:lnTo>
                                  <a:pt x="1226" y="1127"/>
                                </a:lnTo>
                                <a:lnTo>
                                  <a:pt x="1235" y="1156"/>
                                </a:lnTo>
                                <a:lnTo>
                                  <a:pt x="1219" y="1234"/>
                                </a:lnTo>
                                <a:lnTo>
                                  <a:pt x="1204" y="1284"/>
                                </a:lnTo>
                                <a:lnTo>
                                  <a:pt x="1184" y="1332"/>
                                </a:lnTo>
                                <a:lnTo>
                                  <a:pt x="1170" y="1377"/>
                                </a:lnTo>
                                <a:lnTo>
                                  <a:pt x="1161" y="1442"/>
                                </a:lnTo>
                                <a:lnTo>
                                  <a:pt x="1147" y="1572"/>
                                </a:lnTo>
                                <a:lnTo>
                                  <a:pt x="1154" y="1708"/>
                                </a:lnTo>
                                <a:lnTo>
                                  <a:pt x="1154" y="1837"/>
                                </a:lnTo>
                                <a:lnTo>
                                  <a:pt x="1161" y="1866"/>
                                </a:lnTo>
                                <a:lnTo>
                                  <a:pt x="1181" y="1929"/>
                                </a:lnTo>
                                <a:lnTo>
                                  <a:pt x="1216" y="1927"/>
                                </a:lnTo>
                                <a:lnTo>
                                  <a:pt x="1255" y="1917"/>
                                </a:lnTo>
                                <a:lnTo>
                                  <a:pt x="1297" y="1893"/>
                                </a:lnTo>
                                <a:lnTo>
                                  <a:pt x="1204" y="1694"/>
                                </a:lnTo>
                                <a:lnTo>
                                  <a:pt x="1194" y="1645"/>
                                </a:lnTo>
                                <a:lnTo>
                                  <a:pt x="1197" y="1593"/>
                                </a:lnTo>
                                <a:lnTo>
                                  <a:pt x="1240" y="1471"/>
                                </a:lnTo>
                                <a:lnTo>
                                  <a:pt x="1301" y="1363"/>
                                </a:lnTo>
                                <a:lnTo>
                                  <a:pt x="1362" y="1249"/>
                                </a:lnTo>
                                <a:lnTo>
                                  <a:pt x="1455" y="1019"/>
                                </a:lnTo>
                                <a:lnTo>
                                  <a:pt x="1555" y="733"/>
                                </a:lnTo>
                                <a:lnTo>
                                  <a:pt x="1564" y="637"/>
                                </a:lnTo>
                                <a:lnTo>
                                  <a:pt x="1548" y="554"/>
                                </a:lnTo>
                                <a:lnTo>
                                  <a:pt x="1527" y="518"/>
                                </a:lnTo>
                                <a:lnTo>
                                  <a:pt x="1546" y="473"/>
                                </a:lnTo>
                                <a:lnTo>
                                  <a:pt x="1562" y="418"/>
                                </a:lnTo>
                                <a:lnTo>
                                  <a:pt x="1557" y="371"/>
                                </a:lnTo>
                                <a:lnTo>
                                  <a:pt x="1527" y="324"/>
                                </a:lnTo>
                                <a:lnTo>
                                  <a:pt x="1490" y="315"/>
                                </a:lnTo>
                                <a:lnTo>
                                  <a:pt x="1449" y="328"/>
                                </a:lnTo>
                                <a:lnTo>
                                  <a:pt x="1428" y="306"/>
                                </a:lnTo>
                                <a:lnTo>
                                  <a:pt x="1405" y="281"/>
                                </a:lnTo>
                                <a:lnTo>
                                  <a:pt x="1382" y="258"/>
                                </a:lnTo>
                                <a:lnTo>
                                  <a:pt x="1363" y="226"/>
                                </a:lnTo>
                                <a:lnTo>
                                  <a:pt x="1357" y="178"/>
                                </a:lnTo>
                                <a:lnTo>
                                  <a:pt x="1385" y="121"/>
                                </a:lnTo>
                                <a:lnTo>
                                  <a:pt x="1406" y="53"/>
                                </a:lnTo>
                                <a:lnTo>
                                  <a:pt x="1407" y="0"/>
                                </a:lnTo>
                                <a:lnTo>
                                  <a:pt x="1271" y="21"/>
                                </a:lnTo>
                                <a:lnTo>
                                  <a:pt x="1153" y="42"/>
                                </a:lnTo>
                                <a:lnTo>
                                  <a:pt x="1097" y="55"/>
                                </a:lnTo>
                                <a:lnTo>
                                  <a:pt x="1124" y="110"/>
                                </a:lnTo>
                                <a:lnTo>
                                  <a:pt x="1176" y="173"/>
                                </a:lnTo>
                                <a:lnTo>
                                  <a:pt x="1181" y="247"/>
                                </a:lnTo>
                                <a:lnTo>
                                  <a:pt x="1161" y="317"/>
                                </a:lnTo>
                                <a:lnTo>
                                  <a:pt x="1183" y="432"/>
                                </a:lnTo>
                                <a:lnTo>
                                  <a:pt x="1181" y="500"/>
                                </a:lnTo>
                                <a:lnTo>
                                  <a:pt x="1161" y="561"/>
                                </a:lnTo>
                                <a:lnTo>
                                  <a:pt x="1106" y="621"/>
                                </a:lnTo>
                                <a:lnTo>
                                  <a:pt x="1067" y="699"/>
                                </a:lnTo>
                                <a:lnTo>
                                  <a:pt x="1040" y="772"/>
                                </a:lnTo>
                                <a:lnTo>
                                  <a:pt x="1014" y="838"/>
                                </a:lnTo>
                                <a:lnTo>
                                  <a:pt x="968" y="883"/>
                                </a:lnTo>
                                <a:lnTo>
                                  <a:pt x="882" y="876"/>
                                </a:lnTo>
                                <a:lnTo>
                                  <a:pt x="800" y="840"/>
                                </a:lnTo>
                                <a:lnTo>
                                  <a:pt x="748" y="782"/>
                                </a:lnTo>
                                <a:lnTo>
                                  <a:pt x="718" y="707"/>
                                </a:lnTo>
                                <a:lnTo>
                                  <a:pt x="725" y="632"/>
                                </a:lnTo>
                                <a:lnTo>
                                  <a:pt x="732" y="582"/>
                                </a:lnTo>
                                <a:lnTo>
                                  <a:pt x="674" y="525"/>
                                </a:lnTo>
                                <a:lnTo>
                                  <a:pt x="639" y="410"/>
                                </a:lnTo>
                                <a:lnTo>
                                  <a:pt x="638" y="339"/>
                                </a:lnTo>
                                <a:lnTo>
                                  <a:pt x="617" y="281"/>
                                </a:lnTo>
                                <a:lnTo>
                                  <a:pt x="571" y="244"/>
                                </a:lnTo>
                                <a:lnTo>
                                  <a:pt x="509" y="217"/>
                                </a:lnTo>
                                <a:lnTo>
                                  <a:pt x="442" y="195"/>
                                </a:lnTo>
                                <a:lnTo>
                                  <a:pt x="396" y="190"/>
                                </a:lnTo>
                                <a:lnTo>
                                  <a:pt x="359" y="202"/>
                                </a:lnTo>
                                <a:lnTo>
                                  <a:pt x="353" y="236"/>
                                </a:lnTo>
                                <a:lnTo>
                                  <a:pt x="366" y="273"/>
                                </a:lnTo>
                                <a:lnTo>
                                  <a:pt x="407" y="301"/>
                                </a:lnTo>
                                <a:lnTo>
                                  <a:pt x="460" y="339"/>
                                </a:lnTo>
                                <a:lnTo>
                                  <a:pt x="418" y="360"/>
                                </a:lnTo>
                                <a:lnTo>
                                  <a:pt x="374" y="375"/>
                                </a:lnTo>
                                <a:lnTo>
                                  <a:pt x="316" y="389"/>
                                </a:lnTo>
                                <a:lnTo>
                                  <a:pt x="291" y="417"/>
                                </a:lnTo>
                                <a:lnTo>
                                  <a:pt x="283" y="457"/>
                                </a:lnTo>
                                <a:lnTo>
                                  <a:pt x="281" y="546"/>
                                </a:lnTo>
                                <a:lnTo>
                                  <a:pt x="239" y="597"/>
                                </a:lnTo>
                                <a:lnTo>
                                  <a:pt x="156" y="672"/>
                                </a:lnTo>
                                <a:lnTo>
                                  <a:pt x="110" y="734"/>
                                </a:lnTo>
                                <a:lnTo>
                                  <a:pt x="84" y="797"/>
                                </a:lnTo>
                                <a:lnTo>
                                  <a:pt x="92" y="892"/>
                                </a:lnTo>
                                <a:lnTo>
                                  <a:pt x="108" y="1005"/>
                                </a:lnTo>
                                <a:lnTo>
                                  <a:pt x="65" y="1249"/>
                                </a:lnTo>
                                <a:lnTo>
                                  <a:pt x="0" y="186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bf5f"/>
                              </a:gs>
                              <a:gs pos="100000">
                                <a:srgbClr val="76582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0480" y="200160"/>
                            <a:ext cx="7560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9240"/>
                            </a:xfrm>
                            <a:custGeom>
                              <a:avLst/>
                              <a:gdLst>
                                <a:gd name="textAreaLeft" fmla="*/ 0 w 42840"/>
                                <a:gd name="textAreaRight" fmla="*/ 43200 w 42840"/>
                                <a:gd name="textAreaTop" fmla="*/ 0 h 22320"/>
                                <a:gd name="textAreaBottom" fmla="*/ 22680 h 2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4" h="88">
                                  <a:moveTo>
                                    <a:pt x="0" y="18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46" y="65"/>
                                  </a:lnTo>
                                  <a:lnTo>
                                    <a:pt x="154" y="83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8280"/>
                              <a:ext cx="47160" cy="24120"/>
                            </a:xfrm>
                            <a:custGeom>
                              <a:avLst/>
                              <a:gdLst>
                                <a:gd name="textAreaLeft" fmla="*/ 0 w 26640"/>
                                <a:gd name="textAreaRight" fmla="*/ 27000 w 26640"/>
                                <a:gd name="textAreaTop" fmla="*/ 0 h 13680"/>
                                <a:gd name="textAreaBottom" fmla="*/ 14040 h 1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6" h="54">
                                  <a:moveTo>
                                    <a:pt x="0" y="1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d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800"/>
                              <a:ext cx="1764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2840" y="105480"/>
                            <a:ext cx="173880" cy="228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354" h="506">
                                <a:moveTo>
                                  <a:pt x="32" y="8"/>
                                </a:moveTo>
                                <a:lnTo>
                                  <a:pt x="59" y="0"/>
                                </a:lnTo>
                                <a:lnTo>
                                  <a:pt x="91" y="11"/>
                                </a:lnTo>
                                <a:lnTo>
                                  <a:pt x="131" y="27"/>
                                </a:lnTo>
                                <a:lnTo>
                                  <a:pt x="155" y="65"/>
                                </a:lnTo>
                                <a:lnTo>
                                  <a:pt x="169" y="94"/>
                                </a:lnTo>
                                <a:lnTo>
                                  <a:pt x="191" y="100"/>
                                </a:lnTo>
                                <a:lnTo>
                                  <a:pt x="214" y="121"/>
                                </a:lnTo>
                                <a:lnTo>
                                  <a:pt x="226" y="132"/>
                                </a:lnTo>
                                <a:lnTo>
                                  <a:pt x="236" y="153"/>
                                </a:lnTo>
                                <a:lnTo>
                                  <a:pt x="228" y="186"/>
                                </a:lnTo>
                                <a:lnTo>
                                  <a:pt x="206" y="218"/>
                                </a:lnTo>
                                <a:lnTo>
                                  <a:pt x="223" y="245"/>
                                </a:lnTo>
                                <a:lnTo>
                                  <a:pt x="230" y="285"/>
                                </a:lnTo>
                                <a:lnTo>
                                  <a:pt x="292" y="376"/>
                                </a:lnTo>
                                <a:lnTo>
                                  <a:pt x="324" y="418"/>
                                </a:lnTo>
                                <a:lnTo>
                                  <a:pt x="343" y="461"/>
                                </a:lnTo>
                                <a:lnTo>
                                  <a:pt x="354" y="506"/>
                                </a:lnTo>
                                <a:lnTo>
                                  <a:pt x="324" y="498"/>
                                </a:lnTo>
                                <a:lnTo>
                                  <a:pt x="284" y="501"/>
                                </a:lnTo>
                                <a:lnTo>
                                  <a:pt x="228" y="506"/>
                                </a:lnTo>
                                <a:lnTo>
                                  <a:pt x="198" y="501"/>
                                </a:lnTo>
                                <a:lnTo>
                                  <a:pt x="112" y="436"/>
                                </a:lnTo>
                                <a:lnTo>
                                  <a:pt x="50" y="363"/>
                                </a:lnTo>
                                <a:lnTo>
                                  <a:pt x="40" y="309"/>
                                </a:lnTo>
                                <a:lnTo>
                                  <a:pt x="50" y="245"/>
                                </a:lnTo>
                                <a:lnTo>
                                  <a:pt x="58" y="196"/>
                                </a:lnTo>
                                <a:lnTo>
                                  <a:pt x="48" y="164"/>
                                </a:lnTo>
                                <a:lnTo>
                                  <a:pt x="24" y="151"/>
                                </a:lnTo>
                                <a:lnTo>
                                  <a:pt x="13" y="121"/>
                                </a:lnTo>
                                <a:lnTo>
                                  <a:pt x="0" y="78"/>
                                </a:lnTo>
                                <a:lnTo>
                                  <a:pt x="5" y="43"/>
                                </a:lnTo>
                                <a:lnTo>
                                  <a:pt x="14" y="19"/>
                                </a:lnTo>
                                <a:lnTo>
                                  <a:pt x="3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00440"/>
                            <a:ext cx="87120" cy="41760"/>
                          </a:xfrm>
                          <a:custGeom>
                            <a:avLst/>
                            <a:gdLst>
                              <a:gd name="textAreaLeft" fmla="*/ 0 w 49320"/>
                              <a:gd name="textAreaRight" fmla="*/ 49680 w 49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178" h="93">
                                <a:moveTo>
                                  <a:pt x="133" y="34"/>
                                </a:moveTo>
                                <a:lnTo>
                                  <a:pt x="72" y="8"/>
                                </a:lnTo>
                                <a:lnTo>
                                  <a:pt x="13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38"/>
                                </a:lnTo>
                                <a:lnTo>
                                  <a:pt x="46" y="77"/>
                                </a:lnTo>
                                <a:lnTo>
                                  <a:pt x="82" y="93"/>
                                </a:lnTo>
                                <a:lnTo>
                                  <a:pt x="120" y="77"/>
                                </a:lnTo>
                                <a:lnTo>
                                  <a:pt x="156" y="58"/>
                                </a:lnTo>
                                <a:lnTo>
                                  <a:pt x="178" y="58"/>
                                </a:lnTo>
                                <a:lnTo>
                                  <a:pt x="13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90680"/>
                            <a:ext cx="189720" cy="155520"/>
                          </a:xfrm>
                          <a:custGeom>
                            <a:avLst/>
                            <a:gdLst>
                              <a:gd name="textAreaLeft" fmla="*/ 0 w 107640"/>
                              <a:gd name="textAreaRight" fmla="*/ 108000 w 107640"/>
                              <a:gd name="textAreaTop" fmla="*/ 0 h 88200"/>
                              <a:gd name="textAreaBottom" fmla="*/ 88560 h 88200"/>
                            </a:gdLst>
                            <a:ahLst/>
                            <a:rect l="textAreaLeft" t="textAreaTop" r="textAreaRight" b="textAreaBottom"/>
                            <a:pathLst>
                              <a:path w="387" h="344">
                                <a:moveTo>
                                  <a:pt x="238" y="156"/>
                                </a:moveTo>
                                <a:lnTo>
                                  <a:pt x="200" y="121"/>
                                </a:lnTo>
                                <a:lnTo>
                                  <a:pt x="167" y="59"/>
                                </a:lnTo>
                                <a:lnTo>
                                  <a:pt x="129" y="21"/>
                                </a:lnTo>
                                <a:lnTo>
                                  <a:pt x="79" y="0"/>
                                </a:lnTo>
                                <a:lnTo>
                                  <a:pt x="43" y="6"/>
                                </a:lnTo>
                                <a:lnTo>
                                  <a:pt x="14" y="27"/>
                                </a:lnTo>
                                <a:lnTo>
                                  <a:pt x="0" y="49"/>
                                </a:lnTo>
                                <a:lnTo>
                                  <a:pt x="1" y="89"/>
                                </a:lnTo>
                                <a:lnTo>
                                  <a:pt x="14" y="128"/>
                                </a:lnTo>
                                <a:lnTo>
                                  <a:pt x="28" y="172"/>
                                </a:lnTo>
                                <a:lnTo>
                                  <a:pt x="57" y="228"/>
                                </a:lnTo>
                                <a:lnTo>
                                  <a:pt x="95" y="274"/>
                                </a:lnTo>
                                <a:lnTo>
                                  <a:pt x="150" y="321"/>
                                </a:lnTo>
                                <a:lnTo>
                                  <a:pt x="194" y="333"/>
                                </a:lnTo>
                                <a:lnTo>
                                  <a:pt x="251" y="343"/>
                                </a:lnTo>
                                <a:lnTo>
                                  <a:pt x="286" y="344"/>
                                </a:lnTo>
                                <a:lnTo>
                                  <a:pt x="337" y="343"/>
                                </a:lnTo>
                                <a:lnTo>
                                  <a:pt x="366" y="322"/>
                                </a:lnTo>
                                <a:lnTo>
                                  <a:pt x="382" y="301"/>
                                </a:lnTo>
                                <a:lnTo>
                                  <a:pt x="387" y="279"/>
                                </a:lnTo>
                                <a:lnTo>
                                  <a:pt x="374" y="247"/>
                                </a:lnTo>
                                <a:lnTo>
                                  <a:pt x="339" y="209"/>
                                </a:lnTo>
                                <a:lnTo>
                                  <a:pt x="294" y="183"/>
                                </a:lnTo>
                                <a:lnTo>
                                  <a:pt x="238" y="15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e2f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2760" y="338400"/>
                            <a:ext cx="8712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23400"/>
                              <a:ext cx="82440" cy="18360"/>
                            </a:xfrm>
                            <a:custGeom>
                              <a:avLst/>
                              <a:gdLst>
                                <a:gd name="textAreaLeft" fmla="*/ 0 w 46800"/>
                                <a:gd name="textAreaRight" fmla="*/ 47160 w 46800"/>
                                <a:gd name="textAreaTop" fmla="*/ 0 h 10440"/>
                                <a:gd name="textAreaBottom" fmla="*/ 10800 h 1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69" h="42">
                                  <a:moveTo>
                                    <a:pt x="169" y="8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520"/>
                              <a:ext cx="25560" cy="9000"/>
                            </a:xfrm>
                            <a:custGeom>
                              <a:avLst/>
                              <a:gdLst>
                                <a:gd name="textAreaLeft" fmla="*/ 0 w 14400"/>
                                <a:gd name="textAreaRight" fmla="*/ 14760 w 144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3" h="20">
                                  <a:moveTo>
                                    <a:pt x="40" y="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4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4760" cy="9000"/>
                            </a:xfrm>
                            <a:custGeom>
                              <a:avLst/>
                              <a:gdLst>
                                <a:gd name="textAreaLeft" fmla="*/ 0 w 8280"/>
                                <a:gd name="textAreaRight" fmla="*/ 8640 w 828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0" h="21">
                                  <a:moveTo>
                                    <a:pt x="7" y="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1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0"/>
                            <a:ext cx="1314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125640"/>
                            </a:xfrm>
                            <a:custGeom>
                              <a:avLst/>
                              <a:gdLst>
                                <a:gd name="textAreaLeft" fmla="*/ 0 w 74520"/>
                                <a:gd name="textAreaRight" fmla="*/ 74880 w 74520"/>
                                <a:gd name="textAreaTop" fmla="*/ 0 h 71280"/>
                                <a:gd name="textAreaBottom" fmla="*/ 71640 h 7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68" h="279">
                                  <a:moveTo>
                                    <a:pt x="40" y="249"/>
                                  </a:moveTo>
                                  <a:lnTo>
                                    <a:pt x="16" y="19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69" y="51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49" y="34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45" y="126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3" y="176"/>
                                  </a:lnTo>
                                  <a:lnTo>
                                    <a:pt x="126" y="193"/>
                                  </a:lnTo>
                                  <a:lnTo>
                                    <a:pt x="139" y="209"/>
                                  </a:lnTo>
                                  <a:lnTo>
                                    <a:pt x="166" y="222"/>
                                  </a:lnTo>
                                  <a:lnTo>
                                    <a:pt x="155" y="249"/>
                                  </a:lnTo>
                                  <a:lnTo>
                                    <a:pt x="123" y="271"/>
                                  </a:lnTo>
                                  <a:lnTo>
                                    <a:pt x="101" y="279"/>
                                  </a:lnTo>
                                  <a:lnTo>
                                    <a:pt x="75" y="274"/>
                                  </a:lnTo>
                                  <a:lnTo>
                                    <a:pt x="4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7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30960"/>
                              <a:ext cx="83880" cy="88920"/>
                            </a:xfrm>
                            <a:custGeom>
                              <a:avLst/>
                              <a:gdLst>
                                <a:gd name="textAreaLeft" fmla="*/ 0 w 47520"/>
                                <a:gd name="textAreaRight" fmla="*/ 47880 w 47520"/>
                                <a:gd name="textAreaTop" fmla="*/ 0 h 50400"/>
                                <a:gd name="textAreaBottom" fmla="*/ 50760 h 5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72" h="198">
                                  <a:moveTo>
                                    <a:pt x="26" y="163"/>
                                  </a:moveTo>
                                  <a:lnTo>
                                    <a:pt x="9" y="13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128" y="156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95" y="191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26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7000" y="7560"/>
                            <a:ext cx="10224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112320"/>
                            </a:xfrm>
                            <a:custGeom>
                              <a:avLst/>
                              <a:gdLst>
                                <a:gd name="textAreaLeft" fmla="*/ 0 w 57960"/>
                                <a:gd name="textAreaRight" fmla="*/ 58320 w 5796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8" h="249">
                                  <a:moveTo>
                                    <a:pt x="101" y="0"/>
                                  </a:moveTo>
                                  <a:lnTo>
                                    <a:pt x="133" y="16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208" y="93"/>
                                  </a:lnTo>
                                  <a:lnTo>
                                    <a:pt x="208" y="119"/>
                                  </a:lnTo>
                                  <a:lnTo>
                                    <a:pt x="200" y="144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17" y="226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79" y="249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12" y="20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7f1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9080"/>
                              <a:ext cx="80640" cy="92160"/>
                            </a:xfrm>
                            <a:custGeom>
                              <a:avLst/>
                              <a:gdLst>
                                <a:gd name="textAreaLeft" fmla="*/ 0 w 45720"/>
                                <a:gd name="textAreaRight" fmla="*/ 46080 w 45720"/>
                                <a:gd name="textAreaTop" fmla="*/ 0 h 52200"/>
                                <a:gd name="textAreaBottom" fmla="*/ 5256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65" h="205">
                                  <a:moveTo>
                                    <a:pt x="108" y="0"/>
                                  </a:moveTo>
                                  <a:lnTo>
                                    <a:pt x="133" y="18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65" y="59"/>
                                  </a:lnTo>
                                  <a:lnTo>
                                    <a:pt x="162" y="84"/>
                                  </a:lnTo>
                                  <a:lnTo>
                                    <a:pt x="147" y="112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83" y="179"/>
                                  </a:lnTo>
                                  <a:lnTo>
                                    <a:pt x="62" y="202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94" y="112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5f3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283320"/>
                            <a:ext cx="49680" cy="5796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102" h="129">
                                <a:moveTo>
                                  <a:pt x="102" y="129"/>
                                </a:moveTo>
                                <a:lnTo>
                                  <a:pt x="54" y="78"/>
                                </a:lnTo>
                                <a:lnTo>
                                  <a:pt x="19" y="33"/>
                                </a:lnTo>
                                <a:lnTo>
                                  <a:pt x="0" y="0"/>
                                </a:lnTo>
                                <a:lnTo>
                                  <a:pt x="102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81040"/>
                            <a:ext cx="31680" cy="43812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65" h="968">
                                <a:moveTo>
                                  <a:pt x="65" y="968"/>
                                </a:moveTo>
                                <a:lnTo>
                                  <a:pt x="49" y="785"/>
                                </a:lnTo>
                                <a:lnTo>
                                  <a:pt x="27" y="656"/>
                                </a:lnTo>
                                <a:lnTo>
                                  <a:pt x="0" y="532"/>
                                </a:lnTo>
                                <a:lnTo>
                                  <a:pt x="43" y="371"/>
                                </a:lnTo>
                                <a:lnTo>
                                  <a:pt x="38" y="123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189360"/>
                            <a:ext cx="173880" cy="66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80" cy="556200"/>
                            </a:xfrm>
                            <a:custGeom>
                              <a:avLst/>
                              <a:gdLst>
                                <a:gd name="textAreaLeft" fmla="*/ 0 w 98640"/>
                                <a:gd name="textAreaRight" fmla="*/ 99000 w 98640"/>
                                <a:gd name="textAreaTop" fmla="*/ 0 h 315360"/>
                                <a:gd name="textAreaBottom" fmla="*/ 315720 h 31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5" h="1229">
                                  <a:moveTo>
                                    <a:pt x="355" y="14"/>
                                  </a:moveTo>
                                  <a:lnTo>
                                    <a:pt x="291" y="5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76" y="92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8" y="260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27" y="601"/>
                                  </a:lnTo>
                                  <a:lnTo>
                                    <a:pt x="86" y="794"/>
                                  </a:lnTo>
                                  <a:lnTo>
                                    <a:pt x="124" y="1004"/>
                                  </a:lnTo>
                                  <a:lnTo>
                                    <a:pt x="129" y="1100"/>
                                  </a:lnTo>
                                  <a:lnTo>
                                    <a:pt x="113" y="1170"/>
                                  </a:lnTo>
                                  <a:lnTo>
                                    <a:pt x="91" y="1229"/>
                                  </a:lnTo>
                                  <a:lnTo>
                                    <a:pt x="156" y="1176"/>
                                  </a:lnTo>
                                  <a:lnTo>
                                    <a:pt x="193" y="1219"/>
                                  </a:lnTo>
                                  <a:lnTo>
                                    <a:pt x="150" y="993"/>
                                  </a:lnTo>
                                  <a:lnTo>
                                    <a:pt x="112" y="760"/>
                                  </a:lnTo>
                                  <a:lnTo>
                                    <a:pt x="70" y="563"/>
                                  </a:lnTo>
                                  <a:lnTo>
                                    <a:pt x="54" y="380"/>
                                  </a:lnTo>
                                  <a:lnTo>
                                    <a:pt x="75" y="268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134" y="79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355" y="1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6600"/>
                                </a:gs>
                                <a:gs pos="100000">
                                  <a:srgbClr val="5e2f00"/>
                                </a:gs>
                              </a:gsLst>
                              <a:lin ang="0"/>
                            </a:gra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30640"/>
                              <a:ext cx="66600" cy="137160"/>
                            </a:xfrm>
                            <a:custGeom>
                              <a:avLst/>
                              <a:gdLst>
                                <a:gd name="textAreaLeft" fmla="*/ 0 w 37800"/>
                                <a:gd name="textAreaRight" fmla="*/ 38160 w 37800"/>
                                <a:gd name="textAreaTop" fmla="*/ 0 h 77760"/>
                                <a:gd name="textAreaBottom" fmla="*/ 78120 h 77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36" h="304">
                                  <a:moveTo>
                                    <a:pt x="82" y="0"/>
                                  </a:moveTo>
                                  <a:lnTo>
                                    <a:pt x="21" y="5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64" y="257"/>
                                  </a:lnTo>
                                  <a:lnTo>
                                    <a:pt x="112" y="304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6600"/>
                                </a:gs>
                                <a:gs pos="100000">
                                  <a:srgbClr val="5e2f00"/>
                                </a:gs>
                              </a:gsLst>
                              <a:lin ang="0"/>
                            </a:gra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142920" cy="5328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81360 w 81000"/>
                                <a:gd name="textAreaTop" fmla="*/ 0 h 302040"/>
                                <a:gd name="textAreaBottom" fmla="*/ 302400 h 30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2" h="1177">
                                  <a:moveTo>
                                    <a:pt x="132" y="1177"/>
                                  </a:moveTo>
                                  <a:lnTo>
                                    <a:pt x="125" y="938"/>
                                  </a:lnTo>
                                  <a:lnTo>
                                    <a:pt x="87" y="723"/>
                                  </a:lnTo>
                                  <a:lnTo>
                                    <a:pt x="67" y="596"/>
                                  </a:lnTo>
                                  <a:lnTo>
                                    <a:pt x="55" y="486"/>
                                  </a:lnTo>
                                  <a:lnTo>
                                    <a:pt x="51" y="378"/>
                                  </a:lnTo>
                                  <a:lnTo>
                                    <a:pt x="61" y="282"/>
                                  </a:lnTo>
                                  <a:lnTo>
                                    <a:pt x="77" y="196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81" y="8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24" y="195"/>
                                  </a:lnTo>
                                  <a:lnTo>
                                    <a:pt x="10" y="271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" y="422"/>
                                  </a:lnTo>
                                  <a:lnTo>
                                    <a:pt x="5" y="494"/>
                                  </a:lnTo>
                                  <a:lnTo>
                                    <a:pt x="23" y="594"/>
                                  </a:lnTo>
                                  <a:lnTo>
                                    <a:pt x="55" y="734"/>
                                  </a:lnTo>
                                  <a:lnTo>
                                    <a:pt x="93" y="971"/>
                                  </a:lnTo>
                                  <a:lnTo>
                                    <a:pt x="132" y="1177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6600"/>
                                </a:gs>
                                <a:gs pos="100000">
                                  <a:srgbClr val="5e2f00"/>
                                </a:gs>
                              </a:gsLst>
                              <a:lin ang="0"/>
                            </a:gra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110.95pt;height:87.7pt" coordorigin="0,0" coordsize="2219,1754">
                <v:group id="shape_0" alt="Group 11" style="position:absolute;left:2081;top:145;width:138;height:145">
                  <v:shape id="shape_0" ID="Freeform 12" coordsize="179,204" path="m29,201l72,204l112,193l147,161l171,118l177,72l179,32l179,0l128,10l72,32l18,70l0,99l29,201xe" fillcolor="#bf7f00" stroked="t" o:allowincell="f" style="position:absolute;left:2081;top:145;width:137;height:144;mso-wrap-style:none;v-text-anchor:middle;mso-position-horizontal-relative:char">
                    <v:fill o:detectmouseclick="t" type="solid" color2="#4080ff"/>
                    <v:stroke color="black" weight="12600" joinstyle="round" endcap="flat"/>
                    <w10:wrap type="none"/>
                  </v:shape>
                  <v:shape id="shape_0" ID="Freeform 13" coordsize="86,107" path="m13,106l35,107l53,101l70,84l82,62l85,38l86,16l86,0l61,5l35,16l9,37l0,52l13,106xe" fillcolor="#7f5f3f" stroked="t" o:allowincell="f" style="position:absolute;left:2112;top:173;width:65;height:75;mso-wrap-style:none;v-text-anchor:middle;mso-position-horizontal-relative:char">
                    <v:fill o:detectmouseclick="t" type="solid" color2="#80a0c0"/>
                    <v:stroke color="black" weight="12600" joinstyle="round" endcap="flat"/>
                    <w10:wrap type="none"/>
                  </v:shape>
                </v:group>
                <v:shape id="shape_0" ID="Freeform 14" coordsize="72,41" path="m72,8l60,3l44,0l25,3l16,10l9,17l3,32l0,40l18,41l37,39l56,33l68,21l72,8xe" fillcolor="#7f5f3f" stroked="f" o:allowincell="f" style="position:absolute;left:2074;top:331;width:54;height:28;mso-wrap-style:none;v-text-anchor:middle;mso-position-horizontal-relative:char">
                  <v:fill o:detectmouseclick="t" type="solid" color2="#80a0c0"/>
                  <v:stroke color="#3465a4" joinstyle="round" endcap="flat"/>
                  <w10:wrap type="none"/>
                </v:shape>
                <v:shape id="shape_0" ID="Freeform 15" coordsize="2845,2294" path="m2057,157l1937,157l1782,179l1574,217l1462,243l1352,270l1256,294l1166,313l1081,322l976,324l801,308l680,270l586,249l520,233l456,220l411,214l374,211l331,216l288,227l230,251l176,278l132,308l99,337l62,378l30,432l5,524l0,627l26,755l69,912l128,1131l134,1464l112,1691l187,1917l204,2014l209,2153l166,2258l232,2281l354,2265l370,2067l392,2260l441,2291l529,2294l601,2271l622,2239l553,2067l545,1927l574,1809l610,1691l660,1561l767,1421l844,1324l978,1287l1101,1324l1225,1351l1320,1351l1434,1319l1563,1260l1633,1228l1653,1260l1681,1324l1620,1455l1586,1542l1569,1728l1547,1824l1546,1898l1557,2024l1577,2127l1623,2129l1677,2131l1731,2123l1777,2105l1797,2084l1810,2056l1749,1970l1728,1925l1714,1874l1712,1777l1724,1691l1761,1576l1800,1475l1886,1292l1961,1088l2031,900l2106,814l2207,733l2289,653l2352,615l2424,583l2472,588l2513,637l2563,680l2626,707l2681,712l2713,707l2755,696l2788,680l2821,653l2836,626l2843,588l2845,553l2834,508l2815,478l2791,446l2768,415l2764,383l2754,362l2733,346l2756,321l2755,297l2748,270l2735,249l2744,217l2750,190l2763,136l2741,82l2703,45l2661,33l2586,15l2525,2l2475,0l2427,12l2346,50l2320,55l2278,58l2211,55l2175,47l2127,29l2066,12l2033,15l2011,24l1997,43l1997,72l2013,104l2057,157xe" fillcolor="#cc6600" stroked="t" o:allowincell="f" style="position:absolute;left:0;top:119;width:2201;height:1634;mso-wrap-style:none;v-text-anchor:middle;mso-position-horizontal-relative:char">
                  <v:fill o:detectmouseclick="t" color2="#5e2f00"/>
                  <v:stroke color="black" weight="12600" joinstyle="round" endcap="flat"/>
                  <w10:wrap type="none"/>
                </v:shape>
                <v:shape id="shape_0" ID="Freeform 16" coordsize="332,722" path="m112,24l94,185l67,263l36,327l11,396l0,484l2,546l22,646l29,702l68,715l117,722l164,713l202,699l214,675l184,600l164,500l155,409l161,330l229,223l296,91l332,0l112,24xe" fillcolor="#4a3b2c" stroked="t" o:allowincell="f" style="position:absolute;left:850;top:1056;width:256;height:513;mso-wrap-style:none;v-text-anchor:middle;mso-position-horizontal-relative:char">
                  <v:fill o:detectmouseclick="t" color2="#9f7f5f"/>
                  <v:stroke color="black" weight="12600" joinstyle="round" endcap="flat"/>
                  <w10:wrap type="none"/>
                </v:shape>
                <v:shape id="shape_0" ID="Freeform 17" coordsize="1134,529" path="m0,476l24,487l51,494l66,518l79,529l98,524l98,500l98,476l141,473l157,484l184,510l202,511l221,505l213,476l203,443l229,430l260,419l287,399l313,373l329,344l334,325l400,337l452,347l505,352l568,357l637,355l726,347l885,304l965,271l1054,236l1134,193l1134,0l11,0l0,476xe" fillcolor="#9f7f5f" stroked="t" o:allowincell="f" style="position:absolute;left:510;top:889;width:876;height:376;mso-wrap-style:none;v-text-anchor:middle;mso-position-horizontal-relative:char">
                  <v:fill o:detectmouseclick="t" color2="#4a3b2c"/>
                  <v:stroke color="black" weight="12600" joinstyle="round" endcap="flat"/>
                  <w10:wrap type="none"/>
                </v:shape>
                <v:shape id="shape_0" ID="Freeform 18" coordsize="1564,2059" path="m0,1866l22,2059l129,2059l158,2045l99,1916l96,1741l122,1635l150,1539l239,1326l291,1244l388,1177l488,1105l538,1098l627,1139l689,1170l753,1184l825,1187l894,1175l972,1143l1047,1091l1133,1041l1176,1019l1226,1127l1235,1156l1219,1234l1204,1284l1184,1332l1170,1377l1161,1442l1147,1572l1154,1708l1154,1837l1161,1866l1181,1929l1216,1927l1255,1917l1297,1893l1204,1694l1194,1645l1197,1593l1240,1471l1301,1363l1362,1249l1455,1019l1555,733l1564,637l1548,554l1527,518l1546,473l1562,418l1557,371l1527,324l1490,315l1449,328l1428,306l1405,281l1382,258l1363,226l1357,178l1385,121l1406,53l1407,0l1271,21l1153,42l1097,55l1124,110l1176,173l1181,247l1161,317l1183,432l1181,500l1161,561l1106,621l1067,699l1040,772l1014,838l968,883l882,876l800,840l748,782l718,707l725,632l732,582l674,525l639,410l638,339l617,281l571,244l509,217l442,195l396,190l359,202l353,236l366,273l407,301l460,339l418,360l374,375l316,389l291,417l283,457l281,546l239,597l156,672l110,734l84,797l92,892l108,1005l65,1249l0,1866xe" fillcolor="#ffbf5f" stroked="t" o:allowincell="f" style="position:absolute;left:350;top:240;width:1209;height:1466;mso-wrap-style:none;v-text-anchor:middle;mso-position-horizontal-relative:char">
                  <v:fill o:detectmouseclick="t" color2="#76582c"/>
                  <v:stroke color="black" weight="12600" joinstyle="round" endcap="flat"/>
                  <w10:wrap type="none"/>
                </v:shape>
                <v:group id="shape_0" alt="Group 19" style="position:absolute;left:1796;top:315;width:119;height:62">
                  <v:shape id="shape_0" ID="Freeform 20" coordsize="154,88" path="m0,18l25,6l60,0l100,6l120,22l132,36l146,65l154,83l114,88l74,81l36,70l10,43l0,18xe" fillcolor="#7f5f3f" stroked="f" o:allowincell="f" style="position:absolute;left:1796;top:315;width:118;height:61;mso-wrap-style:none;v-text-anchor:middle;mso-position-horizontal-relative:char">
                    <v:fill o:detectmouseclick="t" type="solid" color2="#80a0c0"/>
                    <v:stroke color="#3465a4" joinstyle="round" endcap="flat"/>
                    <w10:wrap type="none"/>
                  </v:shape>
                  <v:shape id="shape_0" ID="Freeform 21" coordsize="96,54" path="m0,10l15,3l37,0l62,3l76,13l83,22l92,41l96,52l71,54l46,51l22,43l6,26l0,10xe" fillcolor="#ffffdf" stroked="t" o:allowincell="f" style="position:absolute;left:1822;top:328;width:73;height:37;mso-wrap-style:none;v-text-anchor:middle;mso-position-horizontal-relative:char">
                    <v:fill o:detectmouseclick="t" type="solid" color2="#000020"/>
                    <v:stroke color="black" weight="12600" joinstyle="round" endcap="flat"/>
                    <w10:wrap type="none"/>
                  </v:shape>
                  <v:oval id="shape_0" ID="Oval 22" fillcolor="black" stroked="t" o:allowincell="f" style="position:absolute;left:1844;top:332;width:27;height:25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ID="Freeform 23" coordsize="354,506" path="m32,8l59,0l91,11l131,27l155,65l169,94l191,100l214,121l226,132l236,153l228,186l206,218l223,245l230,285l292,376l324,418l343,461l354,506l324,498l284,501l228,506l198,501l112,436l50,363l40,309l50,245l58,196l48,164l24,151l13,121l0,78l5,43l14,19l32,8xe" fillcolor="#ffbf1f" stroked="t" o:allowincell="f" style="position:absolute;left:1910;top:166;width:273;height:359;mso-wrap-style:none;v-text-anchor:middle;mso-position-horizontal-relative:char">
                  <v:fill o:detectmouseclick="t" type="solid" color2="#0040e0"/>
                  <v:stroke color="black" weight="12600" joinstyle="round" endcap="flat"/>
                  <w10:wrap type="none"/>
                </v:shape>
                <v:shape id="shape_0" ID="Freeform 24" coordsize="178,93" path="m133,34l72,8l13,0l0,12l8,38l46,77l82,93l120,77l156,58l178,58l133,34xe" fillcolor="#7f5f3f" stroked="t" o:allowincell="f" style="position:absolute;left:1574;top:158;width:136;height:65;mso-wrap-style:none;v-text-anchor:middle;mso-position-horizontal-relative:char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ID="Freeform 25" coordsize="387,344" path="m238,156l200,121l167,59l129,21l79,0l43,6l14,27l0,49l1,89l14,128l28,172l57,228l95,274l150,321l194,333l251,343l286,344l337,343l366,322l382,301l387,279l374,247l339,209l294,183l238,156xe" fillcolor="#5e2f00" stroked="t" o:allowincell="f" style="position:absolute;left:756;top:773;width:298;height:244;mso-wrap-style:none;v-text-anchor:middle;mso-position-horizontal-relative:char">
                  <v:fill o:detectmouseclick="t" color2="#cc6600"/>
                  <v:stroke color="black" weight="12600" joinstyle="round" endcap="flat"/>
                  <w10:wrap type="none"/>
                </v:shape>
                <v:group id="shape_0" alt="Group 26" style="position:absolute;left:2036;top:533;width:137;height:66">
                  <v:shape id="shape_0" ID="Freeform 27" coordsize="169,42" path="m169,8l118,0l75,10l51,17l16,23l0,34l51,42l97,42l137,28l169,8xe" fillcolor="#7f5f3f" stroked="f" o:allowincell="f" style="position:absolute;left:2036;top:570;width:129;height:28;mso-wrap-style:none;v-text-anchor:middle;mso-position-horizontal-relative:char">
                    <v:fill o:detectmouseclick="t" type="solid" color2="#80a0c0"/>
                    <v:stroke color="#3465a4" joinstyle="round" endcap="flat"/>
                    <w10:wrap type="none"/>
                  </v:shape>
                  <v:shape id="shape_0" ID="Freeform 28" coordsize="53,20" path="m40,1l12,0l0,4l6,15l28,20l53,18l40,1xe" fillcolor="#3f1f00" stroked="f" o:allowincell="f" style="position:absolute;left:2051;top:537;width:39;height:13;mso-wrap-style:none;v-text-anchor:middle;mso-position-horizontal-relative:char">
                    <v:fill o:detectmouseclick="t" type="solid" color2="#c0e0ff"/>
                    <v:stroke color="#3465a4" joinstyle="round" endcap="flat"/>
                    <w10:wrap type="none"/>
                  </v:shape>
                  <v:shape id="shape_0" ID="Freeform 29" coordsize="30,21" path="m7,1l23,0l30,5l27,15l14,21l0,18l7,1xe" fillcolor="#3f1f00" stroked="f" o:allowincell="f" style="position:absolute;left:2150;top:533;width:22;height:13;mso-wrap-style:none;v-text-anchor:middle;mso-position-horizontal-relative:char">
                    <v:fill o:detectmouseclick="t" type="solid" color2="#c0e0ff"/>
                    <v:stroke color="#3465a4" joinstyle="round" endcap="flat"/>
                    <w10:wrap type="none"/>
                  </v:shape>
                </v:group>
                <v:group id="shape_0" alt="Group 30" style="position:absolute;left:1717;top:0;width:207;height:198">
                  <v:shape id="shape_0" ID="Freeform 31" coordsize="268,279" path="m40,249l16,198l2,150l0,120l10,94l32,75l54,66l75,64l131,59l169,51l217,29l268,0l249,34l233,60l213,74l196,87l171,103l145,126l135,143l126,161l123,176l126,193l139,209l166,222l155,249l123,271l101,279l75,274l40,249xe" fillcolor="#bf7f1f" stroked="t" o:allowincell="f" style="position:absolute;left:1717;top:0;width:206;height:197;mso-wrap-style:none;v-text-anchor:middle;mso-position-horizontal-relative:char">
                    <v:fill o:detectmouseclick="t" type="solid" color2="#4080e0"/>
                    <v:stroke color="black" weight="12600" joinstyle="round" endcap="flat"/>
                    <w10:wrap type="none"/>
                  </v:shape>
                  <v:shape id="shape_0" ID="Freeform 32" coordsize="172,198" path="m26,163l9,130l1,98l0,79l6,61l20,49l35,43l48,42l85,39l109,33l140,19l172,0l158,17l139,33l131,41l115,50l104,62l93,83l86,93l84,108l85,115l86,124l94,134l128,156l119,179l95,191l73,198l48,179l26,163xe" fillcolor="#7f5f3f" stroked="t" o:allowincell="f" style="position:absolute;left:1743;top:49;width:131;height:139;mso-wrap-style:none;v-text-anchor:middle;mso-position-horizontal-relative:char">
                    <v:fill o:detectmouseclick="t" type="solid" color2="#80a0c0"/>
                    <v:stroke color="black" weight="12600" joinstyle="round" endcap="flat"/>
                    <w10:wrap type="none"/>
                  </v:shape>
                </v:group>
                <v:group id="shape_0" alt="Group 33" style="position:absolute;left:2027;top:12;width:161;height:177">
                  <v:shape id="shape_0" ID="Freeform 34" coordsize="208,249" path="m101,0l133,16l165,33l198,62l208,93l208,119l200,144l181,169l146,195l117,226l104,247l79,249l42,233l12,209l0,179l15,166l69,157l93,143l114,119l120,85l120,45l101,0xe" fillcolor="#bf7f1f" stroked="t" o:allowincell="f" style="position:absolute;left:2027;top:12;width:160;height:176;mso-wrap-style:none;v-text-anchor:middle;mso-position-horizontal-relative:char">
                    <v:fill o:detectmouseclick="t" type="solid" color2="#4080e0"/>
                    <v:stroke color="black" weight="12600" joinstyle="round" endcap="flat"/>
                    <w10:wrap type="none"/>
                  </v:shape>
                  <v:shape id="shape_0" ID="Freeform 35" coordsize="165,205" path="m108,0l133,18l153,32l165,59l162,84l147,112l125,134l98,160l83,179l62,202l40,205l19,194l4,179l0,161l17,148l48,141l67,129l94,112l112,84l125,51l120,27l108,0xe" fillcolor="#7f5f3f" stroked="t" o:allowincell="f" style="position:absolute;left:2058;top:42;width:126;height:144;mso-wrap-style:none;v-text-anchor:middle;mso-position-horizontal-relative:char">
                    <v:fill o:detectmouseclick="t" type="solid" color2="#80a0c0"/>
                    <v:stroke color="black" weight="12600" joinstyle="round" endcap="flat"/>
                    <w10:wrap type="none"/>
                  </v:shape>
                </v:group>
                <v:shape id="shape_0" ID="Freeform 36" coordsize="102,129" path="m102,129l54,78l19,33l0,0l102,129xe" fillcolor="black" stroked="t" o:allowincell="f" style="position:absolute;left:1837;top:446;width:77;height:90;mso-wrap-style:none;v-text-anchor:middle;mso-position-horizontal-relative:char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7" coordsize="65,968" path="m65,968l49,785l27,656l0,532l43,371l38,123l27,0e" stroked="t" o:allowincell="f" style="position:absolute;left:232;top:915;width:49;height:6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group id="shape_0" alt="Group 38" style="position:absolute;left:88;top:298;width:274;height:1052">
                  <v:shape id="shape_0" ID="Freeform 39" coordsize="355,1229" path="m355,14l291,5l242,0l206,6l170,15l137,31l98,63l76,92l54,124l37,162l22,208l8,260l1,314l0,415l27,601l86,794l124,1004l129,1100l113,1170l91,1229l156,1176l193,1219l150,993l112,760l70,563l54,380l75,268l102,143l134,79l183,41l263,30l355,14xe" fillcolor="#5e2f00" stroked="t" o:allowincell="f" style="position:absolute;left:88;top:298;width:273;height:875;mso-wrap-style:none;v-text-anchor:middle;mso-position-horizontal-relative:char">
                    <v:fill o:detectmouseclick="t" color2="#cc6600"/>
                    <v:stroke color="black" weight="12600" joinstyle="round" endcap="flat"/>
                    <w10:wrap type="none"/>
                  </v:shape>
                  <v:shape id="shape_0" ID="Freeform 40" coordsize="136,304" path="m82,0l21,53l0,90l29,72l0,150l34,123l10,230l53,190l64,257l112,304l111,229l136,142l117,41l82,0xe" fillcolor="#5e2f00" stroked="t" o:allowincell="f" style="position:absolute;left:144;top:1134;width:104;height:215;mso-wrap-style:none;v-text-anchor:middle;mso-position-horizontal-relative:char">
                    <v:fill o:detectmouseclick="t" color2="#cc6600"/>
                    <v:stroke color="black" weight="12600" joinstyle="round" endcap="flat"/>
                    <w10:wrap type="none"/>
                  </v:shape>
                  <v:shape id="shape_0" ID="Freeform 41" coordsize="292,1177" path="m132,1177l125,938l87,723l67,596l55,486l51,378l61,282l77,196l96,131l120,91l150,63l187,39l233,19l292,0l227,3l181,8l128,22l88,47l63,78l44,115l24,195l10,271l0,340l1,422l5,494l23,594l55,734l93,971l132,1177xe" fillcolor="#5e2f00" stroked="t" o:allowincell="f" style="position:absolute;left:130;top:310;width:224;height:838;mso-wrap-style:none;v-text-anchor:middle;mso-position-horizontal-relative:char">
                    <v:fill o:detectmouseclick="t" color2="#cc6600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07060" cy="542925"/>
            <wp:effectExtent l="0" t="0" r="0" b="0"/>
            <wp:docPr id="4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16585" cy="52324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90550" cy="5429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66750" cy="56134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66750" cy="56134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66750" cy="56134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93620</wp:posOffset>
                </wp:positionH>
                <wp:positionV relativeFrom="paragraph">
                  <wp:posOffset>94615</wp:posOffset>
                </wp:positionV>
                <wp:extent cx="3038475" cy="1579245"/>
                <wp:effectExtent l="45720" t="28575" r="45085" b="19050"/>
                <wp:wrapNone/>
                <wp:docPr id="47" name="Равнобедренный тре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57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53" fillcolor="white" stroked="t" o:allowincell="f" style="position:absolute;margin-left:180.6pt;margin-top:7.45pt;width:239.2pt;height:124.3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96790</wp:posOffset>
            </wp:positionH>
            <wp:positionV relativeFrom="paragraph">
              <wp:posOffset>13335</wp:posOffset>
            </wp:positionV>
            <wp:extent cx="666750" cy="561975"/>
            <wp:effectExtent l="0" t="0" r="0" b="0"/>
            <wp:wrapSquare wrapText="bothSides"/>
            <wp:docPr id="4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23590</wp:posOffset>
                </wp:positionH>
                <wp:positionV relativeFrom="paragraph">
                  <wp:posOffset>95250</wp:posOffset>
                </wp:positionV>
                <wp:extent cx="917575" cy="548640"/>
                <wp:effectExtent l="635" t="0" r="635" b="635"/>
                <wp:wrapSquare wrapText="bothSides"/>
                <wp:docPr id="49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548640"/>
                          <a:chOff x="0" y="0"/>
                          <a:chExt cx="917640" cy="548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7640" cy="548640"/>
                          </a:xfrm>
                          <a:custGeom>
                            <a:avLst/>
                            <a:gdLst>
                              <a:gd name="textAreaLeft" fmla="*/ -360 w 520200"/>
                              <a:gd name="textAreaRight" fmla="*/ 520200 w 52020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38880"/>
                            <a:ext cx="118800" cy="13788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67320 w 67320"/>
                              <a:gd name="textAreaTop" fmla="*/ 0 h 78120"/>
                              <a:gd name="textAreaBottom" fmla="*/ 78480 h 7812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9000"/>
                            <a:ext cx="719280" cy="528480"/>
                          </a:xfrm>
                          <a:custGeom>
                            <a:avLst/>
                            <a:gdLst>
                              <a:gd name="textAreaLeft" fmla="*/ -360 w 407880"/>
                              <a:gd name="textAreaRight" fmla="*/ 407880 w 407880"/>
                              <a:gd name="textAreaTop" fmla="*/ 0 h 299520"/>
                              <a:gd name="textAreaBottom" fmla="*/ 299880 h 29952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47520"/>
                            <a:ext cx="54720" cy="93240"/>
                          </a:xfrm>
                          <a:custGeom>
                            <a:avLst/>
                            <a:gdLst>
                              <a:gd name="textAreaLeft" fmla="*/ 360 w 30960"/>
                              <a:gd name="textAreaRight" fmla="*/ 31680 w 30960"/>
                              <a:gd name="textAreaTop" fmla="*/ 0 h 52920"/>
                              <a:gd name="textAreaBottom" fmla="*/ 5328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319320"/>
                            <a:ext cx="87480" cy="87480"/>
                          </a:xfrm>
                          <a:custGeom>
                            <a:avLst/>
                            <a:gdLst>
                              <a:gd name="textAreaLeft" fmla="*/ 360 w 49680"/>
                              <a:gd name="textAreaRight" fmla="*/ 50400 w 49680"/>
                              <a:gd name="textAreaTop" fmla="*/ 0 h 49680"/>
                              <a:gd name="textAreaBottom" fmla="*/ 50040 h 4968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359280"/>
                            <a:ext cx="29160" cy="29160"/>
                          </a:xfrm>
                          <a:custGeom>
                            <a:avLst/>
                            <a:gdLst>
                              <a:gd name="textAreaLeft" fmla="*/ 360 w 16560"/>
                              <a:gd name="textAreaRight" fmla="*/ 17280 w 16560"/>
                              <a:gd name="textAreaTop" fmla="*/ 0 h 16560"/>
                              <a:gd name="textAreaBottom" fmla="*/ 16920 h 1656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277560"/>
                            <a:ext cx="14040" cy="30600"/>
                          </a:xfrm>
                          <a:custGeom>
                            <a:avLst/>
                            <a:gdLst>
                              <a:gd name="textAreaLeft" fmla="*/ 360 w 7920"/>
                              <a:gd name="textAreaRight" fmla="*/ 8640 w 7920"/>
                              <a:gd name="textAreaTop" fmla="*/ 0 h 17280"/>
                              <a:gd name="textAreaBottom" fmla="*/ 17640 h 1728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98880"/>
                            <a:ext cx="19080" cy="28440"/>
                          </a:xfrm>
                          <a:custGeom>
                            <a:avLst/>
                            <a:gdLst>
                              <a:gd name="textAreaLeft" fmla="*/ 360 w 10800"/>
                              <a:gd name="textAreaRight" fmla="*/ 11520 w 10800"/>
                              <a:gd name="textAreaTop" fmla="*/ 0 h 16200"/>
                              <a:gd name="textAreaBottom" fmla="*/ 1656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473040"/>
                            <a:ext cx="21600" cy="12240"/>
                          </a:xfrm>
                          <a:custGeom>
                            <a:avLst/>
                            <a:gdLst>
                              <a:gd name="textAreaLeft" fmla="*/ 360 w 12240"/>
                              <a:gd name="textAreaRight" fmla="*/ 12960 w 122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840" y="331560"/>
                            <a:ext cx="20160" cy="34200"/>
                          </a:xfrm>
                          <a:custGeom>
                            <a:avLst/>
                            <a:gdLst>
                              <a:gd name="textAreaLeft" fmla="*/ 360 w 11520"/>
                              <a:gd name="textAreaRight" fmla="*/ 12240 w 11520"/>
                              <a:gd name="textAreaTop" fmla="*/ 0 h 19440"/>
                              <a:gd name="textAreaBottom" fmla="*/ 198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469800"/>
                            <a:ext cx="19080" cy="12240"/>
                          </a:xfrm>
                          <a:custGeom>
                            <a:avLst/>
                            <a:gdLst>
                              <a:gd name="textAreaLeft" fmla="*/ 360 w 10800"/>
                              <a:gd name="textAreaRight" fmla="*/ 11520 w 1080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321840"/>
                            <a:ext cx="9000" cy="298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040 w 504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285120"/>
                            <a:ext cx="113760" cy="32400"/>
                          </a:xfrm>
                          <a:custGeom>
                            <a:avLst/>
                            <a:gdLst>
                              <a:gd name="textAreaLeft" fmla="*/ -360 w 64440"/>
                              <a:gd name="textAreaRight" fmla="*/ 64440 w 64440"/>
                              <a:gd name="textAreaTop" fmla="*/ 0 h 18360"/>
                              <a:gd name="textAreaBottom" fmla="*/ 18720 h 1836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302400"/>
                            <a:ext cx="124920" cy="20160"/>
                          </a:xfrm>
                          <a:custGeom>
                            <a:avLst/>
                            <a:gdLst>
                              <a:gd name="textAreaLeft" fmla="*/ -360 w 70920"/>
                              <a:gd name="textAreaRight" fmla="*/ 70920 w 70920"/>
                              <a:gd name="textAreaTop" fmla="*/ 0 h 11520"/>
                              <a:gd name="textAreaBottom" fmla="*/ 11880 h 1152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160" y="319320"/>
                            <a:ext cx="35640" cy="6480"/>
                          </a:xfrm>
                          <a:custGeom>
                            <a:avLst/>
                            <a:gdLst>
                              <a:gd name="textAreaLeft" fmla="*/ 360 w 20160"/>
                              <a:gd name="textAreaRight" fmla="*/ 20880 w 20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245160"/>
                            <a:ext cx="47160" cy="25560"/>
                          </a:xfrm>
                          <a:custGeom>
                            <a:avLst/>
                            <a:gdLst>
                              <a:gd name="textAreaLeft" fmla="*/ 360 w 26640"/>
                              <a:gd name="textAreaRight" fmla="*/ 27360 w 2664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261.65pt;margin-top:7.5pt;width:72.25pt;height:43.2pt" coordorigin="5233,150" coordsize="1445,864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5234;top:150;width:1444;height:863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6286;top:211;width:186;height:216;flip:x;mso-wrap-style:none;v-text-anchor:middle">
                  <v:fill o:detectmouseclick="t" color2="#ccecff"/>
                  <v:stroke color="#3465a4" joinstyle="round" endcap="flat"/>
                  <w10:wrap type="squar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5407;top:164;width:1132;height:831;flip:x;mso-wrap-style:none;v-text-anchor:middle">
                  <v:fill o:detectmouseclick="t" color2="#ccecff"/>
                  <v:stroke color="#3465a4" joinstyle="round" endcap="flat"/>
                  <w10:wrap type="squar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6071;top:225;width:85;height:146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5268;top:653;width:137;height:137;flip:x;mso-wrap-style:none;v-text-anchor:middle">
                  <v:fill o:detectmouseclick="t" type="solid" color2="#331300"/>
                  <v:stroke color="#3465a4" joinstyle="round" endcap="flat"/>
                  <w10:wrap type="squar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5289;top:716;width:45;height:45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1" coordsize="41,89" path="m10,0l31,12l41,51l41,87l35,89l29,74l22,60l13,47l6,34l1,23l0,13l1,6l10,0xe" fillcolor="black" stroked="f" o:allowincell="f" style="position:absolute;left:5452;top:587;width:21;height:47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5633;top:778;width:29;height:44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5590;top:895;width:33;height:1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5897;top:672;width:31;height:53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6024;top:890;width:29;height:1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6" coordsize="26,87" path="m20,0l9,20l0,52l2,79l13,87l18,77l19,55l19,33l22,19l25,12l26,7l23,3l20,0xe" fillcolor="black" stroked="f" o:allowincell="f" style="position:absolute;left:6214;top:657;width:13;height:46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6280;top:599;width:178;height:50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6244;top:626;width:196;height:31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9" coordsize="104,19" path="m14,0l104,19l0,7l14,0xe" fillcolor="black" stroked="f" o:allowincell="f" style="position:absolute;left:6343;top:653;width:55;height:9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6337;top:536;width:73;height:39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76040</wp:posOffset>
                </wp:positionH>
                <wp:positionV relativeFrom="paragraph">
                  <wp:posOffset>586105</wp:posOffset>
                </wp:positionV>
                <wp:extent cx="917575" cy="570865"/>
                <wp:effectExtent l="635" t="635" r="0" b="0"/>
                <wp:wrapSquare wrapText="bothSides"/>
                <wp:docPr id="50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570960"/>
                          <a:chOff x="0" y="0"/>
                          <a:chExt cx="917640" cy="570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7640" cy="570960"/>
                          </a:xfrm>
                          <a:custGeom>
                            <a:avLst/>
                            <a:gdLst>
                              <a:gd name="textAreaLeft" fmla="*/ -360 w 520200"/>
                              <a:gd name="textAreaRight" fmla="*/ 520200 w 52020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0680"/>
                            <a:ext cx="118800" cy="14364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67320 w 6732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9000"/>
                            <a:ext cx="719280" cy="550080"/>
                          </a:xfrm>
                          <a:custGeom>
                            <a:avLst/>
                            <a:gdLst>
                              <a:gd name="textAreaLeft" fmla="*/ -360 w 407880"/>
                              <a:gd name="textAreaRight" fmla="*/ 407880 w 407880"/>
                              <a:gd name="textAreaTop" fmla="*/ 0 h 311760"/>
                              <a:gd name="textAreaBottom" fmla="*/ 311760 h 31176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49680"/>
                            <a:ext cx="54720" cy="97200"/>
                          </a:xfrm>
                          <a:custGeom>
                            <a:avLst/>
                            <a:gdLst>
                              <a:gd name="textAreaLeft" fmla="*/ 360 w 30960"/>
                              <a:gd name="textAreaRight" fmla="*/ 31680 w 3096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332280"/>
                            <a:ext cx="87480" cy="90720"/>
                          </a:xfrm>
                          <a:custGeom>
                            <a:avLst/>
                            <a:gdLst>
                              <a:gd name="textAreaLeft" fmla="*/ 360 w 49680"/>
                              <a:gd name="textAreaRight" fmla="*/ 50400 w 4968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374040"/>
                            <a:ext cx="29160" cy="30600"/>
                          </a:xfrm>
                          <a:custGeom>
                            <a:avLst/>
                            <a:gdLst>
                              <a:gd name="textAreaLeft" fmla="*/ 360 w 16560"/>
                              <a:gd name="textAreaRight" fmla="*/ 17280 w 16560"/>
                              <a:gd name="textAreaTop" fmla="*/ 0 h 17280"/>
                              <a:gd name="textAreaBottom" fmla="*/ 17640 h 17280"/>
                            </a:gdLst>
                            <a:ahLst/>
                            <a:rect l="textAreaLeft" t="textAreaTop" r="textAreaRight" b="textAreaBottom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289080"/>
                            <a:ext cx="14040" cy="31680"/>
                          </a:xfrm>
                          <a:custGeom>
                            <a:avLst/>
                            <a:gdLst>
                              <a:gd name="textAreaLeft" fmla="*/ 360 w 7920"/>
                              <a:gd name="textAreaRight" fmla="*/ 8640 w 7920"/>
                              <a:gd name="textAreaTop" fmla="*/ 0 h 18000"/>
                              <a:gd name="textAreaBottom" fmla="*/ 18000 h 1800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414720"/>
                            <a:ext cx="19080" cy="29880"/>
                          </a:xfrm>
                          <a:custGeom>
                            <a:avLst/>
                            <a:gdLst>
                              <a:gd name="textAreaLeft" fmla="*/ 360 w 10800"/>
                              <a:gd name="textAreaRight" fmla="*/ 11520 w 108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492120"/>
                            <a:ext cx="21600" cy="12240"/>
                          </a:xfrm>
                          <a:custGeom>
                            <a:avLst/>
                            <a:gdLst>
                              <a:gd name="textAreaLeft" fmla="*/ 360 w 12240"/>
                              <a:gd name="textAreaRight" fmla="*/ 12960 w 122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840" y="344880"/>
                            <a:ext cx="20160" cy="35640"/>
                          </a:xfrm>
                          <a:custGeom>
                            <a:avLst/>
                            <a:gdLst>
                              <a:gd name="textAreaLeft" fmla="*/ 360 w 11520"/>
                              <a:gd name="textAreaRight" fmla="*/ 12240 w 11520"/>
                              <a:gd name="textAreaTop" fmla="*/ 0 h 20160"/>
                              <a:gd name="textAreaBottom" fmla="*/ 2016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488880"/>
                            <a:ext cx="19080" cy="12240"/>
                          </a:xfrm>
                          <a:custGeom>
                            <a:avLst/>
                            <a:gdLst>
                              <a:gd name="textAreaLeft" fmla="*/ 360 w 10800"/>
                              <a:gd name="textAreaRight" fmla="*/ 11520 w 1080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334800"/>
                            <a:ext cx="9000" cy="30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040 w 504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296640"/>
                            <a:ext cx="113760" cy="33480"/>
                          </a:xfrm>
                          <a:custGeom>
                            <a:avLst/>
                            <a:gdLst>
                              <a:gd name="textAreaLeft" fmla="*/ -360 w 64440"/>
                              <a:gd name="textAreaRight" fmla="*/ 64440 w 64440"/>
                              <a:gd name="textAreaTop" fmla="*/ 0 h 19080"/>
                              <a:gd name="textAreaBottom" fmla="*/ 19440 h 1908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314280"/>
                            <a:ext cx="124920" cy="20880"/>
                          </a:xfrm>
                          <a:custGeom>
                            <a:avLst/>
                            <a:gdLst>
                              <a:gd name="textAreaLeft" fmla="*/ -360 w 70920"/>
                              <a:gd name="textAreaRight" fmla="*/ 70920 w 709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160" y="332280"/>
                            <a:ext cx="35640" cy="6480"/>
                          </a:xfrm>
                          <a:custGeom>
                            <a:avLst/>
                            <a:gdLst>
                              <a:gd name="textAreaLeft" fmla="*/ 360 w 20160"/>
                              <a:gd name="textAreaRight" fmla="*/ 20880 w 20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255240"/>
                            <a:ext cx="47160" cy="25920"/>
                          </a:xfrm>
                          <a:custGeom>
                            <a:avLst/>
                            <a:gdLst>
                              <a:gd name="textAreaLeft" fmla="*/ 360 w 26640"/>
                              <a:gd name="textAreaRight" fmla="*/ 27360 w 2664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305.15pt;margin-top:46.15pt;width:72.25pt;height:44.95pt" coordorigin="6103,923" coordsize="1445,899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6104;top:923;width:1444;height:89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7156;top:987;width:186;height:225;flip:x;mso-wrap-style:none;v-text-anchor:middle">
                  <v:fill o:detectmouseclick="t" color2="#ccecff"/>
                  <v:stroke color="#3465a4" joinstyle="round" endcap="flat"/>
                  <w10:wrap type="squar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6277;top:937;width:1132;height:865;flip:x;mso-wrap-style:none;v-text-anchor:middle">
                  <v:fill o:detectmouseclick="t" color2="#ccecff"/>
                  <v:stroke color="#3465a4" joinstyle="round" endcap="flat"/>
                  <w10:wrap type="squar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6941;top:1001;width:85;height:152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6138;top:1446;width:137;height:142;flip:x;mso-wrap-style:none;v-text-anchor:middle">
                  <v:fill o:detectmouseclick="t" type="solid" color2="#331300"/>
                  <v:stroke color="#3465a4" joinstyle="round" endcap="flat"/>
                  <w10:wrap type="squar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6159;top:1512;width:45;height:47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1" coordsize="41,89" path="m10,0l31,12l41,51l41,87l35,89l29,74l22,60l13,47l6,34l1,23l0,13l1,6l10,0xe" fillcolor="black" stroked="f" o:allowincell="f" style="position:absolute;left:6322;top:1378;width:21;height:49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6503;top:1576;width:29;height:46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6460;top:1698;width:33;height:1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6767;top:1466;width:31;height:55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6894;top:1693;width:29;height:1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6" coordsize="26,87" path="m20,0l9,20l0,52l2,79l13,87l18,77l19,55l19,33l22,19l25,12l26,7l23,3l20,0xe" fillcolor="black" stroked="f" o:allowincell="f" style="position:absolute;left:7084;top:1450;width:13;height:48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7150;top:1390;width:178;height:52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7114;top:1418;width:196;height:32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9" coordsize="104,19" path="m14,0l104,19l0,7l14,0xe" fillcolor="black" stroked="f" o:allowincell="f" style="position:absolute;left:7213;top:1446;width:55;height:9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7207;top:1325;width:73;height:40;flip:x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20365</wp:posOffset>
                </wp:positionH>
                <wp:positionV relativeFrom="paragraph">
                  <wp:posOffset>635</wp:posOffset>
                </wp:positionV>
                <wp:extent cx="899795" cy="530860"/>
                <wp:effectExtent l="1270" t="635" r="0" b="635"/>
                <wp:wrapSquare wrapText="bothSides"/>
                <wp:docPr id="51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531000"/>
                          <a:chOff x="0" y="0"/>
                          <a:chExt cx="899640" cy="531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99640" cy="531000"/>
                          </a:xfrm>
                          <a:custGeom>
                            <a:avLst/>
                            <a:gdLst>
                              <a:gd name="textAreaLeft" fmla="*/ -360 w 510120"/>
                              <a:gd name="textAreaRight" fmla="*/ 510120 w 510120"/>
                              <a:gd name="textAreaTop" fmla="*/ 0 h 300960"/>
                              <a:gd name="textAreaBottom" fmla="*/ 301320 h 300960"/>
                            </a:gdLst>
                            <a:ahLst/>
                            <a:rect l="textAreaLeft" t="textAreaTop" r="textAreaRight" b="textAreaBottom"/>
                            <a:pathLst>
                              <a:path w="2672" h="1590">
                                <a:moveTo>
                                  <a:pt x="52" y="775"/>
                                </a:moveTo>
                                <a:lnTo>
                                  <a:pt x="257" y="852"/>
                                </a:lnTo>
                                <a:lnTo>
                                  <a:pt x="272" y="828"/>
                                </a:lnTo>
                                <a:lnTo>
                                  <a:pt x="289" y="801"/>
                                </a:lnTo>
                                <a:lnTo>
                                  <a:pt x="310" y="770"/>
                                </a:lnTo>
                                <a:lnTo>
                                  <a:pt x="331" y="738"/>
                                </a:lnTo>
                                <a:lnTo>
                                  <a:pt x="353" y="709"/>
                                </a:lnTo>
                                <a:lnTo>
                                  <a:pt x="375" y="683"/>
                                </a:lnTo>
                                <a:lnTo>
                                  <a:pt x="395" y="663"/>
                                </a:lnTo>
                                <a:lnTo>
                                  <a:pt x="414" y="649"/>
                                </a:lnTo>
                                <a:lnTo>
                                  <a:pt x="433" y="641"/>
                                </a:lnTo>
                                <a:lnTo>
                                  <a:pt x="455" y="632"/>
                                </a:lnTo>
                                <a:lnTo>
                                  <a:pt x="477" y="623"/>
                                </a:lnTo>
                                <a:lnTo>
                                  <a:pt x="500" y="615"/>
                                </a:lnTo>
                                <a:lnTo>
                                  <a:pt x="520" y="607"/>
                                </a:lnTo>
                                <a:lnTo>
                                  <a:pt x="541" y="600"/>
                                </a:lnTo>
                                <a:lnTo>
                                  <a:pt x="558" y="593"/>
                                </a:lnTo>
                                <a:lnTo>
                                  <a:pt x="571" y="588"/>
                                </a:lnTo>
                                <a:lnTo>
                                  <a:pt x="583" y="584"/>
                                </a:lnTo>
                                <a:lnTo>
                                  <a:pt x="593" y="578"/>
                                </a:lnTo>
                                <a:lnTo>
                                  <a:pt x="603" y="572"/>
                                </a:lnTo>
                                <a:lnTo>
                                  <a:pt x="612" y="565"/>
                                </a:lnTo>
                                <a:lnTo>
                                  <a:pt x="618" y="556"/>
                                </a:lnTo>
                                <a:lnTo>
                                  <a:pt x="622" y="546"/>
                                </a:lnTo>
                                <a:lnTo>
                                  <a:pt x="623" y="533"/>
                                </a:lnTo>
                                <a:lnTo>
                                  <a:pt x="622" y="517"/>
                                </a:lnTo>
                                <a:lnTo>
                                  <a:pt x="607" y="501"/>
                                </a:lnTo>
                                <a:lnTo>
                                  <a:pt x="588" y="482"/>
                                </a:lnTo>
                                <a:lnTo>
                                  <a:pt x="568" y="462"/>
                                </a:lnTo>
                                <a:lnTo>
                                  <a:pt x="548" y="442"/>
                                </a:lnTo>
                                <a:lnTo>
                                  <a:pt x="529" y="420"/>
                                </a:lnTo>
                                <a:lnTo>
                                  <a:pt x="511" y="399"/>
                                </a:lnTo>
                                <a:lnTo>
                                  <a:pt x="498" y="382"/>
                                </a:lnTo>
                                <a:lnTo>
                                  <a:pt x="491" y="366"/>
                                </a:lnTo>
                                <a:lnTo>
                                  <a:pt x="482" y="338"/>
                                </a:lnTo>
                                <a:lnTo>
                                  <a:pt x="472" y="314"/>
                                </a:lnTo>
                                <a:lnTo>
                                  <a:pt x="461" y="292"/>
                                </a:lnTo>
                                <a:lnTo>
                                  <a:pt x="449" y="274"/>
                                </a:lnTo>
                                <a:lnTo>
                                  <a:pt x="440" y="264"/>
                                </a:lnTo>
                                <a:lnTo>
                                  <a:pt x="429" y="250"/>
                                </a:lnTo>
                                <a:lnTo>
                                  <a:pt x="414" y="234"/>
                                </a:lnTo>
                                <a:lnTo>
                                  <a:pt x="398" y="215"/>
                                </a:lnTo>
                                <a:lnTo>
                                  <a:pt x="384" y="197"/>
                                </a:lnTo>
                                <a:lnTo>
                                  <a:pt x="371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56" y="151"/>
                                </a:lnTo>
                                <a:lnTo>
                                  <a:pt x="350" y="127"/>
                                </a:lnTo>
                                <a:lnTo>
                                  <a:pt x="346" y="103"/>
                                </a:lnTo>
                                <a:lnTo>
                                  <a:pt x="346" y="84"/>
                                </a:lnTo>
                                <a:lnTo>
                                  <a:pt x="353" y="74"/>
                                </a:lnTo>
                                <a:lnTo>
                                  <a:pt x="371" y="74"/>
                                </a:lnTo>
                                <a:lnTo>
                                  <a:pt x="391" y="78"/>
                                </a:lnTo>
                                <a:lnTo>
                                  <a:pt x="411" y="85"/>
                                </a:lnTo>
                                <a:lnTo>
                                  <a:pt x="430" y="96"/>
                                </a:lnTo>
                                <a:lnTo>
                                  <a:pt x="449" y="106"/>
                                </a:lnTo>
                                <a:lnTo>
                                  <a:pt x="465" y="116"/>
                                </a:lnTo>
                                <a:lnTo>
                                  <a:pt x="478" y="123"/>
                                </a:lnTo>
                                <a:lnTo>
                                  <a:pt x="487" y="127"/>
                                </a:lnTo>
                                <a:lnTo>
                                  <a:pt x="495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20" y="136"/>
                                </a:lnTo>
                                <a:lnTo>
                                  <a:pt x="536" y="141"/>
                                </a:lnTo>
                                <a:lnTo>
                                  <a:pt x="551" y="145"/>
                                </a:lnTo>
                                <a:lnTo>
                                  <a:pt x="565" y="151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61"/>
                                </a:lnTo>
                                <a:lnTo>
                                  <a:pt x="602" y="168"/>
                                </a:lnTo>
                                <a:lnTo>
                                  <a:pt x="618" y="178"/>
                                </a:lnTo>
                                <a:lnTo>
                                  <a:pt x="636" y="191"/>
                                </a:lnTo>
                                <a:lnTo>
                                  <a:pt x="657" y="207"/>
                                </a:lnTo>
                                <a:lnTo>
                                  <a:pt x="679" y="226"/>
                                </a:lnTo>
                                <a:lnTo>
                                  <a:pt x="702" y="250"/>
                                </a:lnTo>
                                <a:lnTo>
                                  <a:pt x="725" y="276"/>
                                </a:lnTo>
                                <a:lnTo>
                                  <a:pt x="747" y="305"/>
                                </a:lnTo>
                                <a:lnTo>
                                  <a:pt x="756" y="285"/>
                                </a:lnTo>
                                <a:lnTo>
                                  <a:pt x="770" y="261"/>
                                </a:lnTo>
                                <a:lnTo>
                                  <a:pt x="789" y="237"/>
                                </a:lnTo>
                                <a:lnTo>
                                  <a:pt x="814" y="210"/>
                                </a:lnTo>
                                <a:lnTo>
                                  <a:pt x="841" y="184"/>
                                </a:lnTo>
                                <a:lnTo>
                                  <a:pt x="870" y="157"/>
                                </a:lnTo>
                                <a:lnTo>
                                  <a:pt x="902" y="129"/>
                                </a:lnTo>
                                <a:lnTo>
                                  <a:pt x="936" y="103"/>
                                </a:lnTo>
                                <a:lnTo>
                                  <a:pt x="969" y="80"/>
                                </a:lnTo>
                                <a:lnTo>
                                  <a:pt x="1003" y="58"/>
                                </a:lnTo>
                                <a:lnTo>
                                  <a:pt x="1035" y="37"/>
                                </a:lnTo>
                                <a:lnTo>
                                  <a:pt x="1065" y="21"/>
                                </a:lnTo>
                                <a:lnTo>
                                  <a:pt x="1093" y="10"/>
                                </a:lnTo>
                                <a:lnTo>
                                  <a:pt x="1116" y="2"/>
                                </a:lnTo>
                                <a:lnTo>
                                  <a:pt x="1135" y="0"/>
                                </a:lnTo>
                                <a:lnTo>
                                  <a:pt x="1149" y="2"/>
                                </a:lnTo>
                                <a:lnTo>
                                  <a:pt x="1162" y="29"/>
                                </a:lnTo>
                                <a:lnTo>
                                  <a:pt x="1165" y="81"/>
                                </a:lnTo>
                                <a:lnTo>
                                  <a:pt x="1160" y="151"/>
                                </a:lnTo>
                                <a:lnTo>
                                  <a:pt x="1145" y="232"/>
                                </a:lnTo>
                                <a:lnTo>
                                  <a:pt x="1123" y="314"/>
                                </a:lnTo>
                                <a:lnTo>
                                  <a:pt x="1096" y="389"/>
                                </a:lnTo>
                                <a:lnTo>
                                  <a:pt x="1062" y="449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491"/>
                                </a:lnTo>
                                <a:lnTo>
                                  <a:pt x="1001" y="497"/>
                                </a:lnTo>
                                <a:lnTo>
                                  <a:pt x="984" y="507"/>
                                </a:lnTo>
                                <a:lnTo>
                                  <a:pt x="966" y="517"/>
                                </a:lnTo>
                                <a:lnTo>
                                  <a:pt x="950" y="530"/>
                                </a:lnTo>
                                <a:lnTo>
                                  <a:pt x="937" y="546"/>
                                </a:lnTo>
                                <a:lnTo>
                                  <a:pt x="927" y="565"/>
                                </a:lnTo>
                                <a:lnTo>
                                  <a:pt x="924" y="586"/>
                                </a:lnTo>
                                <a:lnTo>
                                  <a:pt x="933" y="594"/>
                                </a:lnTo>
                                <a:lnTo>
                                  <a:pt x="943" y="603"/>
                                </a:lnTo>
                                <a:lnTo>
                                  <a:pt x="955" y="613"/>
                                </a:lnTo>
                                <a:lnTo>
                                  <a:pt x="968" y="622"/>
                                </a:lnTo>
                                <a:lnTo>
                                  <a:pt x="981" y="628"/>
                                </a:lnTo>
                                <a:lnTo>
                                  <a:pt x="994" y="631"/>
                                </a:lnTo>
                                <a:lnTo>
                                  <a:pt x="1007" y="629"/>
                                </a:lnTo>
                                <a:lnTo>
                                  <a:pt x="1019" y="622"/>
                                </a:lnTo>
                                <a:lnTo>
                                  <a:pt x="1030" y="612"/>
                                </a:lnTo>
                                <a:lnTo>
                                  <a:pt x="1040" y="604"/>
                                </a:lnTo>
                                <a:lnTo>
                                  <a:pt x="1049" y="597"/>
                                </a:lnTo>
                                <a:lnTo>
                                  <a:pt x="1058" y="591"/>
                                </a:lnTo>
                                <a:lnTo>
                                  <a:pt x="1065" y="586"/>
                                </a:lnTo>
                                <a:lnTo>
                                  <a:pt x="1074" y="581"/>
                                </a:lnTo>
                                <a:lnTo>
                                  <a:pt x="1081" y="578"/>
                                </a:lnTo>
                                <a:lnTo>
                                  <a:pt x="1090" y="575"/>
                                </a:lnTo>
                                <a:lnTo>
                                  <a:pt x="1103" y="588"/>
                                </a:lnTo>
                                <a:lnTo>
                                  <a:pt x="1110" y="583"/>
                                </a:lnTo>
                                <a:lnTo>
                                  <a:pt x="1119" y="578"/>
                                </a:lnTo>
                                <a:lnTo>
                                  <a:pt x="1126" y="574"/>
                                </a:lnTo>
                                <a:lnTo>
                                  <a:pt x="1133" y="570"/>
                                </a:lnTo>
                                <a:lnTo>
                                  <a:pt x="1141" y="565"/>
                                </a:lnTo>
                                <a:lnTo>
                                  <a:pt x="1148" y="561"/>
                                </a:lnTo>
                                <a:lnTo>
                                  <a:pt x="1154" y="558"/>
                                </a:lnTo>
                                <a:lnTo>
                                  <a:pt x="1160" y="555"/>
                                </a:lnTo>
                                <a:lnTo>
                                  <a:pt x="1174" y="568"/>
                                </a:lnTo>
                                <a:lnTo>
                                  <a:pt x="1189" y="564"/>
                                </a:lnTo>
                                <a:lnTo>
                                  <a:pt x="1205" y="562"/>
                                </a:lnTo>
                                <a:lnTo>
                                  <a:pt x="1221" y="561"/>
                                </a:lnTo>
                                <a:lnTo>
                                  <a:pt x="1235" y="562"/>
                                </a:lnTo>
                                <a:lnTo>
                                  <a:pt x="1250" y="564"/>
                                </a:lnTo>
                                <a:lnTo>
                                  <a:pt x="1261" y="567"/>
                                </a:lnTo>
                                <a:lnTo>
                                  <a:pt x="1273" y="570"/>
                                </a:lnTo>
                                <a:lnTo>
                                  <a:pt x="1282" y="574"/>
                                </a:lnTo>
                                <a:lnTo>
                                  <a:pt x="1290" y="578"/>
                                </a:lnTo>
                                <a:lnTo>
                                  <a:pt x="1299" y="584"/>
                                </a:lnTo>
                                <a:lnTo>
                                  <a:pt x="1308" y="588"/>
                                </a:lnTo>
                                <a:lnTo>
                                  <a:pt x="1319" y="593"/>
                                </a:lnTo>
                                <a:lnTo>
                                  <a:pt x="1330" y="597"/>
                                </a:lnTo>
                                <a:lnTo>
                                  <a:pt x="1341" y="597"/>
                                </a:lnTo>
                                <a:lnTo>
                                  <a:pt x="1353" y="596"/>
                                </a:lnTo>
                                <a:lnTo>
                                  <a:pt x="1364" y="591"/>
                                </a:lnTo>
                                <a:lnTo>
                                  <a:pt x="1376" y="584"/>
                                </a:lnTo>
                                <a:lnTo>
                                  <a:pt x="1389" y="577"/>
                                </a:lnTo>
                                <a:lnTo>
                                  <a:pt x="1402" y="570"/>
                                </a:lnTo>
                                <a:lnTo>
                                  <a:pt x="1417" y="561"/>
                                </a:lnTo>
                                <a:lnTo>
                                  <a:pt x="1430" y="555"/>
                                </a:lnTo>
                                <a:lnTo>
                                  <a:pt x="1444" y="549"/>
                                </a:lnTo>
                                <a:lnTo>
                                  <a:pt x="1459" y="546"/>
                                </a:lnTo>
                                <a:lnTo>
                                  <a:pt x="1473" y="545"/>
                                </a:lnTo>
                                <a:lnTo>
                                  <a:pt x="1485" y="533"/>
                                </a:lnTo>
                                <a:lnTo>
                                  <a:pt x="1498" y="524"/>
                                </a:lnTo>
                                <a:lnTo>
                                  <a:pt x="1511" y="514"/>
                                </a:lnTo>
                                <a:lnTo>
                                  <a:pt x="1524" y="507"/>
                                </a:lnTo>
                                <a:lnTo>
                                  <a:pt x="1537" y="501"/>
                                </a:lnTo>
                                <a:lnTo>
                                  <a:pt x="1549" y="497"/>
                                </a:lnTo>
                                <a:lnTo>
                                  <a:pt x="1561" y="494"/>
                                </a:lnTo>
                                <a:lnTo>
                                  <a:pt x="1569" y="492"/>
                                </a:lnTo>
                                <a:lnTo>
                                  <a:pt x="1577" y="492"/>
                                </a:lnTo>
                                <a:lnTo>
                                  <a:pt x="1585" y="491"/>
                                </a:lnTo>
                                <a:lnTo>
                                  <a:pt x="1593" y="491"/>
                                </a:lnTo>
                                <a:lnTo>
                                  <a:pt x="1600" y="488"/>
                                </a:lnTo>
                                <a:lnTo>
                                  <a:pt x="1607" y="487"/>
                                </a:lnTo>
                                <a:lnTo>
                                  <a:pt x="1613" y="482"/>
                                </a:lnTo>
                                <a:lnTo>
                                  <a:pt x="1620" y="478"/>
                                </a:lnTo>
                                <a:lnTo>
                                  <a:pt x="1627" y="474"/>
                                </a:lnTo>
                                <a:lnTo>
                                  <a:pt x="1638" y="466"/>
                                </a:lnTo>
                                <a:lnTo>
                                  <a:pt x="1654" y="455"/>
                                </a:lnTo>
                                <a:lnTo>
                                  <a:pt x="1675" y="442"/>
                                </a:lnTo>
                                <a:lnTo>
                                  <a:pt x="1700" y="427"/>
                                </a:lnTo>
                                <a:lnTo>
                                  <a:pt x="1728" y="412"/>
                                </a:lnTo>
                                <a:lnTo>
                                  <a:pt x="1758" y="399"/>
                                </a:lnTo>
                                <a:lnTo>
                                  <a:pt x="1792" y="391"/>
                                </a:lnTo>
                                <a:lnTo>
                                  <a:pt x="1824" y="385"/>
                                </a:lnTo>
                                <a:lnTo>
                                  <a:pt x="1822" y="396"/>
                                </a:lnTo>
                                <a:lnTo>
                                  <a:pt x="1840" y="394"/>
                                </a:lnTo>
                                <a:lnTo>
                                  <a:pt x="1858" y="392"/>
                                </a:lnTo>
                                <a:lnTo>
                                  <a:pt x="1876" y="391"/>
                                </a:lnTo>
                                <a:lnTo>
                                  <a:pt x="1893" y="389"/>
                                </a:lnTo>
                                <a:lnTo>
                                  <a:pt x="1911" y="389"/>
                                </a:lnTo>
                                <a:lnTo>
                                  <a:pt x="1928" y="389"/>
                                </a:lnTo>
                                <a:lnTo>
                                  <a:pt x="1944" y="391"/>
                                </a:lnTo>
                                <a:lnTo>
                                  <a:pt x="1959" y="392"/>
                                </a:lnTo>
                                <a:lnTo>
                                  <a:pt x="1957" y="402"/>
                                </a:lnTo>
                                <a:lnTo>
                                  <a:pt x="1976" y="404"/>
                                </a:lnTo>
                                <a:lnTo>
                                  <a:pt x="1998" y="407"/>
                                </a:lnTo>
                                <a:lnTo>
                                  <a:pt x="2020" y="412"/>
                                </a:lnTo>
                                <a:lnTo>
                                  <a:pt x="2043" y="418"/>
                                </a:lnTo>
                                <a:lnTo>
                                  <a:pt x="2066" y="426"/>
                                </a:lnTo>
                                <a:lnTo>
                                  <a:pt x="2090" y="436"/>
                                </a:lnTo>
                                <a:lnTo>
                                  <a:pt x="2114" y="446"/>
                                </a:lnTo>
                                <a:lnTo>
                                  <a:pt x="2139" y="459"/>
                                </a:lnTo>
                                <a:lnTo>
                                  <a:pt x="2162" y="472"/>
                                </a:lnTo>
                                <a:lnTo>
                                  <a:pt x="2187" y="487"/>
                                </a:lnTo>
                                <a:lnTo>
                                  <a:pt x="2209" y="503"/>
                                </a:lnTo>
                                <a:lnTo>
                                  <a:pt x="2230" y="520"/>
                                </a:lnTo>
                                <a:lnTo>
                                  <a:pt x="2251" y="539"/>
                                </a:lnTo>
                                <a:lnTo>
                                  <a:pt x="2270" y="559"/>
                                </a:lnTo>
                                <a:lnTo>
                                  <a:pt x="2287" y="581"/>
                                </a:lnTo>
                                <a:lnTo>
                                  <a:pt x="2302" y="603"/>
                                </a:lnTo>
                                <a:lnTo>
                                  <a:pt x="2286" y="616"/>
                                </a:lnTo>
                                <a:lnTo>
                                  <a:pt x="2294" y="626"/>
                                </a:lnTo>
                                <a:lnTo>
                                  <a:pt x="2306" y="639"/>
                                </a:lnTo>
                                <a:lnTo>
                                  <a:pt x="2316" y="654"/>
                                </a:lnTo>
                                <a:lnTo>
                                  <a:pt x="2328" y="670"/>
                                </a:lnTo>
                                <a:lnTo>
                                  <a:pt x="2338" y="686"/>
                                </a:lnTo>
                                <a:lnTo>
                                  <a:pt x="2348" y="702"/>
                                </a:lnTo>
                                <a:lnTo>
                                  <a:pt x="2354" y="718"/>
                                </a:lnTo>
                                <a:lnTo>
                                  <a:pt x="2358" y="732"/>
                                </a:lnTo>
                                <a:lnTo>
                                  <a:pt x="2348" y="748"/>
                                </a:lnTo>
                                <a:lnTo>
                                  <a:pt x="2355" y="767"/>
                                </a:lnTo>
                                <a:lnTo>
                                  <a:pt x="2366" y="788"/>
                                </a:lnTo>
                                <a:lnTo>
                                  <a:pt x="2374" y="809"/>
                                </a:lnTo>
                                <a:lnTo>
                                  <a:pt x="2383" y="833"/>
                                </a:lnTo>
                                <a:lnTo>
                                  <a:pt x="2390" y="857"/>
                                </a:lnTo>
                                <a:lnTo>
                                  <a:pt x="2395" y="884"/>
                                </a:lnTo>
                                <a:lnTo>
                                  <a:pt x="2393" y="911"/>
                                </a:lnTo>
                                <a:lnTo>
                                  <a:pt x="2387" y="939"/>
                                </a:lnTo>
                                <a:lnTo>
                                  <a:pt x="2393" y="936"/>
                                </a:lnTo>
                                <a:lnTo>
                                  <a:pt x="2399" y="933"/>
                                </a:lnTo>
                                <a:lnTo>
                                  <a:pt x="2405" y="930"/>
                                </a:lnTo>
                                <a:lnTo>
                                  <a:pt x="2411" y="927"/>
                                </a:lnTo>
                                <a:lnTo>
                                  <a:pt x="2418" y="926"/>
                                </a:lnTo>
                                <a:lnTo>
                                  <a:pt x="2424" y="926"/>
                                </a:lnTo>
                                <a:lnTo>
                                  <a:pt x="2431" y="926"/>
                                </a:lnTo>
                                <a:lnTo>
                                  <a:pt x="2438" y="926"/>
                                </a:lnTo>
                                <a:lnTo>
                                  <a:pt x="2443" y="910"/>
                                </a:lnTo>
                                <a:lnTo>
                                  <a:pt x="2454" y="898"/>
                                </a:lnTo>
                                <a:lnTo>
                                  <a:pt x="2469" y="891"/>
                                </a:lnTo>
                                <a:lnTo>
                                  <a:pt x="2486" y="889"/>
                                </a:lnTo>
                                <a:lnTo>
                                  <a:pt x="2504" y="892"/>
                                </a:lnTo>
                                <a:lnTo>
                                  <a:pt x="2521" y="901"/>
                                </a:lnTo>
                                <a:lnTo>
                                  <a:pt x="2533" y="917"/>
                                </a:lnTo>
                                <a:lnTo>
                                  <a:pt x="2540" y="937"/>
                                </a:lnTo>
                                <a:lnTo>
                                  <a:pt x="2550" y="934"/>
                                </a:lnTo>
                                <a:lnTo>
                                  <a:pt x="2560" y="934"/>
                                </a:lnTo>
                                <a:lnTo>
                                  <a:pt x="2570" y="936"/>
                                </a:lnTo>
                                <a:lnTo>
                                  <a:pt x="2581" y="940"/>
                                </a:lnTo>
                                <a:lnTo>
                                  <a:pt x="2588" y="945"/>
                                </a:lnTo>
                                <a:lnTo>
                                  <a:pt x="2595" y="952"/>
                                </a:lnTo>
                                <a:lnTo>
                                  <a:pt x="2600" y="961"/>
                                </a:lnTo>
                                <a:lnTo>
                                  <a:pt x="2601" y="969"/>
                                </a:lnTo>
                                <a:lnTo>
                                  <a:pt x="2620" y="968"/>
                                </a:lnTo>
                                <a:lnTo>
                                  <a:pt x="2636" y="971"/>
                                </a:lnTo>
                                <a:lnTo>
                                  <a:pt x="2650" y="978"/>
                                </a:lnTo>
                                <a:lnTo>
                                  <a:pt x="2662" y="988"/>
                                </a:lnTo>
                                <a:lnTo>
                                  <a:pt x="2668" y="1000"/>
                                </a:lnTo>
                                <a:lnTo>
                                  <a:pt x="2669" y="1012"/>
                                </a:lnTo>
                                <a:lnTo>
                                  <a:pt x="2665" y="1023"/>
                                </a:lnTo>
                                <a:lnTo>
                                  <a:pt x="2653" y="1032"/>
                                </a:lnTo>
                                <a:lnTo>
                                  <a:pt x="2662" y="1046"/>
                                </a:lnTo>
                                <a:lnTo>
                                  <a:pt x="2669" y="1064"/>
                                </a:lnTo>
                                <a:lnTo>
                                  <a:pt x="2672" y="1083"/>
                                </a:lnTo>
                                <a:lnTo>
                                  <a:pt x="2672" y="1102"/>
                                </a:lnTo>
                                <a:lnTo>
                                  <a:pt x="2668" y="1121"/>
                                </a:lnTo>
                                <a:lnTo>
                                  <a:pt x="2658" y="1137"/>
                                </a:lnTo>
                                <a:lnTo>
                                  <a:pt x="2642" y="1150"/>
                                </a:lnTo>
                                <a:lnTo>
                                  <a:pt x="2618" y="1160"/>
                                </a:lnTo>
                                <a:lnTo>
                                  <a:pt x="2613" y="1174"/>
                                </a:lnTo>
                                <a:lnTo>
                                  <a:pt x="2600" y="1188"/>
                                </a:lnTo>
                                <a:lnTo>
                                  <a:pt x="2584" y="1199"/>
                                </a:lnTo>
                                <a:lnTo>
                                  <a:pt x="2563" y="1208"/>
                                </a:lnTo>
                                <a:lnTo>
                                  <a:pt x="2541" y="1212"/>
                                </a:lnTo>
                                <a:lnTo>
                                  <a:pt x="2521" y="1211"/>
                                </a:lnTo>
                                <a:lnTo>
                                  <a:pt x="2502" y="1205"/>
                                </a:lnTo>
                                <a:lnTo>
                                  <a:pt x="2486" y="1192"/>
                                </a:lnTo>
                                <a:lnTo>
                                  <a:pt x="2469" y="1203"/>
                                </a:lnTo>
                                <a:lnTo>
                                  <a:pt x="2448" y="1211"/>
                                </a:lnTo>
                                <a:lnTo>
                                  <a:pt x="2427" y="1215"/>
                                </a:lnTo>
                                <a:lnTo>
                                  <a:pt x="2405" y="1215"/>
                                </a:lnTo>
                                <a:lnTo>
                                  <a:pt x="2386" y="1211"/>
                                </a:lnTo>
                                <a:lnTo>
                                  <a:pt x="2369" y="1203"/>
                                </a:lnTo>
                                <a:lnTo>
                                  <a:pt x="2358" y="1190"/>
                                </a:lnTo>
                                <a:lnTo>
                                  <a:pt x="2354" y="1174"/>
                                </a:lnTo>
                                <a:lnTo>
                                  <a:pt x="2345" y="1179"/>
                                </a:lnTo>
                                <a:lnTo>
                                  <a:pt x="2337" y="1183"/>
                                </a:lnTo>
                                <a:lnTo>
                                  <a:pt x="2331" y="1192"/>
                                </a:lnTo>
                                <a:lnTo>
                                  <a:pt x="2329" y="1203"/>
                                </a:lnTo>
                                <a:lnTo>
                                  <a:pt x="2322" y="1201"/>
                                </a:lnTo>
                                <a:lnTo>
                                  <a:pt x="2315" y="1199"/>
                                </a:lnTo>
                                <a:lnTo>
                                  <a:pt x="2306" y="1196"/>
                                </a:lnTo>
                                <a:lnTo>
                                  <a:pt x="2299" y="1193"/>
                                </a:lnTo>
                                <a:lnTo>
                                  <a:pt x="2290" y="1192"/>
                                </a:lnTo>
                                <a:lnTo>
                                  <a:pt x="2283" y="1190"/>
                                </a:lnTo>
                                <a:lnTo>
                                  <a:pt x="2277" y="1189"/>
                                </a:lnTo>
                                <a:lnTo>
                                  <a:pt x="2273" y="1188"/>
                                </a:lnTo>
                                <a:lnTo>
                                  <a:pt x="2276" y="1195"/>
                                </a:lnTo>
                                <a:lnTo>
                                  <a:pt x="2278" y="1201"/>
                                </a:lnTo>
                                <a:lnTo>
                                  <a:pt x="2283" y="1208"/>
                                </a:lnTo>
                                <a:lnTo>
                                  <a:pt x="2290" y="1215"/>
                                </a:lnTo>
                                <a:lnTo>
                                  <a:pt x="2280" y="1215"/>
                                </a:lnTo>
                                <a:lnTo>
                                  <a:pt x="2268" y="1217"/>
                                </a:lnTo>
                                <a:lnTo>
                                  <a:pt x="2258" y="1219"/>
                                </a:lnTo>
                                <a:lnTo>
                                  <a:pt x="2246" y="1221"/>
                                </a:lnTo>
                                <a:lnTo>
                                  <a:pt x="2235" y="1224"/>
                                </a:lnTo>
                                <a:lnTo>
                                  <a:pt x="2223" y="1225"/>
                                </a:lnTo>
                                <a:lnTo>
                                  <a:pt x="2213" y="1225"/>
                                </a:lnTo>
                                <a:lnTo>
                                  <a:pt x="2204" y="1224"/>
                                </a:lnTo>
                                <a:lnTo>
                                  <a:pt x="2204" y="1230"/>
                                </a:lnTo>
                                <a:lnTo>
                                  <a:pt x="2204" y="1237"/>
                                </a:lnTo>
                                <a:lnTo>
                                  <a:pt x="2209" y="1243"/>
                                </a:lnTo>
                                <a:lnTo>
                                  <a:pt x="2219" y="1249"/>
                                </a:lnTo>
                                <a:lnTo>
                                  <a:pt x="2212" y="1249"/>
                                </a:lnTo>
                                <a:lnTo>
                                  <a:pt x="2203" y="1249"/>
                                </a:lnTo>
                                <a:lnTo>
                                  <a:pt x="2196" y="1247"/>
                                </a:lnTo>
                                <a:lnTo>
                                  <a:pt x="2188" y="1247"/>
                                </a:lnTo>
                                <a:lnTo>
                                  <a:pt x="2181" y="1246"/>
                                </a:lnTo>
                                <a:lnTo>
                                  <a:pt x="2175" y="1244"/>
                                </a:lnTo>
                                <a:lnTo>
                                  <a:pt x="2169" y="1243"/>
                                </a:lnTo>
                                <a:lnTo>
                                  <a:pt x="2164" y="1241"/>
                                </a:lnTo>
                                <a:lnTo>
                                  <a:pt x="2162" y="1249"/>
                                </a:lnTo>
                                <a:lnTo>
                                  <a:pt x="2161" y="1257"/>
                                </a:lnTo>
                                <a:lnTo>
                                  <a:pt x="2161" y="1266"/>
                                </a:lnTo>
                                <a:lnTo>
                                  <a:pt x="2165" y="1273"/>
                                </a:lnTo>
                                <a:lnTo>
                                  <a:pt x="2169" y="1276"/>
                                </a:lnTo>
                                <a:lnTo>
                                  <a:pt x="2177" y="1282"/>
                                </a:lnTo>
                                <a:lnTo>
                                  <a:pt x="2184" y="1288"/>
                                </a:lnTo>
                                <a:lnTo>
                                  <a:pt x="2193" y="1297"/>
                                </a:lnTo>
                                <a:lnTo>
                                  <a:pt x="2200" y="1305"/>
                                </a:lnTo>
                                <a:lnTo>
                                  <a:pt x="2207" y="1315"/>
                                </a:lnTo>
                                <a:lnTo>
                                  <a:pt x="2212" y="1326"/>
                                </a:lnTo>
                                <a:lnTo>
                                  <a:pt x="2214" y="1336"/>
                                </a:lnTo>
                                <a:lnTo>
                                  <a:pt x="2214" y="1347"/>
                                </a:lnTo>
                                <a:lnTo>
                                  <a:pt x="2212" y="1362"/>
                                </a:lnTo>
                                <a:lnTo>
                                  <a:pt x="2204" y="1377"/>
                                </a:lnTo>
                                <a:lnTo>
                                  <a:pt x="2194" y="1393"/>
                                </a:lnTo>
                                <a:lnTo>
                                  <a:pt x="2178" y="1409"/>
                                </a:lnTo>
                                <a:lnTo>
                                  <a:pt x="2155" y="1425"/>
                                </a:lnTo>
                                <a:lnTo>
                                  <a:pt x="2124" y="1439"/>
                                </a:lnTo>
                                <a:lnTo>
                                  <a:pt x="2085" y="1452"/>
                                </a:lnTo>
                                <a:lnTo>
                                  <a:pt x="2063" y="1458"/>
                                </a:lnTo>
                                <a:lnTo>
                                  <a:pt x="2042" y="1464"/>
                                </a:lnTo>
                                <a:lnTo>
                                  <a:pt x="2021" y="1470"/>
                                </a:lnTo>
                                <a:lnTo>
                                  <a:pt x="1999" y="1475"/>
                                </a:lnTo>
                                <a:lnTo>
                                  <a:pt x="1979" y="1480"/>
                                </a:lnTo>
                                <a:lnTo>
                                  <a:pt x="1960" y="1486"/>
                                </a:lnTo>
                                <a:lnTo>
                                  <a:pt x="1941" y="1491"/>
                                </a:lnTo>
                                <a:lnTo>
                                  <a:pt x="1922" y="1496"/>
                                </a:lnTo>
                                <a:lnTo>
                                  <a:pt x="1905" y="1500"/>
                                </a:lnTo>
                                <a:lnTo>
                                  <a:pt x="1889" y="1506"/>
                                </a:lnTo>
                                <a:lnTo>
                                  <a:pt x="1874" y="1510"/>
                                </a:lnTo>
                                <a:lnTo>
                                  <a:pt x="1861" y="1515"/>
                                </a:lnTo>
                                <a:lnTo>
                                  <a:pt x="1850" y="1518"/>
                                </a:lnTo>
                                <a:lnTo>
                                  <a:pt x="1841" y="1522"/>
                                </a:lnTo>
                                <a:lnTo>
                                  <a:pt x="1832" y="1525"/>
                                </a:lnTo>
                                <a:lnTo>
                                  <a:pt x="1827" y="1528"/>
                                </a:lnTo>
                                <a:lnTo>
                                  <a:pt x="1816" y="1534"/>
                                </a:lnTo>
                                <a:lnTo>
                                  <a:pt x="1808" y="1542"/>
                                </a:lnTo>
                                <a:lnTo>
                                  <a:pt x="1797" y="1550"/>
                                </a:lnTo>
                                <a:lnTo>
                                  <a:pt x="1787" y="1557"/>
                                </a:lnTo>
                                <a:lnTo>
                                  <a:pt x="1776" y="1564"/>
                                </a:lnTo>
                                <a:lnTo>
                                  <a:pt x="1763" y="1568"/>
                                </a:lnTo>
                                <a:lnTo>
                                  <a:pt x="1747" y="1570"/>
                                </a:lnTo>
                                <a:lnTo>
                                  <a:pt x="1729" y="1568"/>
                                </a:lnTo>
                                <a:lnTo>
                                  <a:pt x="1722" y="1576"/>
                                </a:lnTo>
                                <a:lnTo>
                                  <a:pt x="1713" y="1582"/>
                                </a:lnTo>
                                <a:lnTo>
                                  <a:pt x="1706" y="1586"/>
                                </a:lnTo>
                                <a:lnTo>
                                  <a:pt x="1697" y="1589"/>
                                </a:lnTo>
                                <a:lnTo>
                                  <a:pt x="1687" y="1589"/>
                                </a:lnTo>
                                <a:lnTo>
                                  <a:pt x="1678" y="1589"/>
                                </a:lnTo>
                                <a:lnTo>
                                  <a:pt x="1668" y="1584"/>
                                </a:lnTo>
                                <a:lnTo>
                                  <a:pt x="1659" y="1579"/>
                                </a:lnTo>
                                <a:lnTo>
                                  <a:pt x="1648" y="1586"/>
                                </a:lnTo>
                                <a:lnTo>
                                  <a:pt x="1633" y="1589"/>
                                </a:lnTo>
                                <a:lnTo>
                                  <a:pt x="1619" y="1590"/>
                                </a:lnTo>
                                <a:lnTo>
                                  <a:pt x="1603" y="1589"/>
                                </a:lnTo>
                                <a:lnTo>
                                  <a:pt x="1587" y="1584"/>
                                </a:lnTo>
                                <a:lnTo>
                                  <a:pt x="1572" y="1576"/>
                                </a:lnTo>
                                <a:lnTo>
                                  <a:pt x="1559" y="1563"/>
                                </a:lnTo>
                                <a:lnTo>
                                  <a:pt x="1550" y="1545"/>
                                </a:lnTo>
                                <a:lnTo>
                                  <a:pt x="1536" y="1542"/>
                                </a:lnTo>
                                <a:lnTo>
                                  <a:pt x="1521" y="1535"/>
                                </a:lnTo>
                                <a:lnTo>
                                  <a:pt x="1510" y="1528"/>
                                </a:lnTo>
                                <a:lnTo>
                                  <a:pt x="1500" y="1518"/>
                                </a:lnTo>
                                <a:lnTo>
                                  <a:pt x="1492" y="1507"/>
                                </a:lnTo>
                                <a:lnTo>
                                  <a:pt x="1486" y="1494"/>
                                </a:lnTo>
                                <a:lnTo>
                                  <a:pt x="1484" y="1483"/>
                                </a:lnTo>
                                <a:lnTo>
                                  <a:pt x="1485" y="1470"/>
                                </a:lnTo>
                                <a:lnTo>
                                  <a:pt x="1491" y="1446"/>
                                </a:lnTo>
                                <a:lnTo>
                                  <a:pt x="1502" y="1423"/>
                                </a:lnTo>
                                <a:lnTo>
                                  <a:pt x="1516" y="1400"/>
                                </a:lnTo>
                                <a:lnTo>
                                  <a:pt x="1533" y="1378"/>
                                </a:lnTo>
                                <a:lnTo>
                                  <a:pt x="1550" y="1359"/>
                                </a:lnTo>
                                <a:lnTo>
                                  <a:pt x="1568" y="1343"/>
                                </a:lnTo>
                                <a:lnTo>
                                  <a:pt x="1584" y="1333"/>
                                </a:lnTo>
                                <a:lnTo>
                                  <a:pt x="1598" y="1329"/>
                                </a:lnTo>
                                <a:lnTo>
                                  <a:pt x="1611" y="1329"/>
                                </a:lnTo>
                                <a:lnTo>
                                  <a:pt x="1622" y="1327"/>
                                </a:lnTo>
                                <a:lnTo>
                                  <a:pt x="1633" y="1327"/>
                                </a:lnTo>
                                <a:lnTo>
                                  <a:pt x="1643" y="1329"/>
                                </a:lnTo>
                                <a:lnTo>
                                  <a:pt x="1655" y="1330"/>
                                </a:lnTo>
                                <a:lnTo>
                                  <a:pt x="1667" y="1331"/>
                                </a:lnTo>
                                <a:lnTo>
                                  <a:pt x="1680" y="1334"/>
                                </a:lnTo>
                                <a:lnTo>
                                  <a:pt x="1694" y="1339"/>
                                </a:lnTo>
                                <a:lnTo>
                                  <a:pt x="1709" y="1320"/>
                                </a:lnTo>
                                <a:lnTo>
                                  <a:pt x="1703" y="1320"/>
                                </a:lnTo>
                                <a:lnTo>
                                  <a:pt x="1697" y="1320"/>
                                </a:lnTo>
                                <a:lnTo>
                                  <a:pt x="1690" y="1318"/>
                                </a:lnTo>
                                <a:lnTo>
                                  <a:pt x="1684" y="1315"/>
                                </a:lnTo>
                                <a:lnTo>
                                  <a:pt x="1677" y="1313"/>
                                </a:lnTo>
                                <a:lnTo>
                                  <a:pt x="1670" y="1310"/>
                                </a:lnTo>
                                <a:lnTo>
                                  <a:pt x="1662" y="1304"/>
                                </a:lnTo>
                                <a:lnTo>
                                  <a:pt x="1655" y="1298"/>
                                </a:lnTo>
                                <a:lnTo>
                                  <a:pt x="1643" y="1302"/>
                                </a:lnTo>
                                <a:lnTo>
                                  <a:pt x="1630" y="1305"/>
                                </a:lnTo>
                                <a:lnTo>
                                  <a:pt x="1619" y="1310"/>
                                </a:lnTo>
                                <a:lnTo>
                                  <a:pt x="1606" y="1311"/>
                                </a:lnTo>
                                <a:lnTo>
                                  <a:pt x="1593" y="1313"/>
                                </a:lnTo>
                                <a:lnTo>
                                  <a:pt x="1581" y="1313"/>
                                </a:lnTo>
                                <a:lnTo>
                                  <a:pt x="1569" y="1311"/>
                                </a:lnTo>
                                <a:lnTo>
                                  <a:pt x="1558" y="1308"/>
                                </a:lnTo>
                                <a:lnTo>
                                  <a:pt x="1564" y="1307"/>
                                </a:lnTo>
                                <a:lnTo>
                                  <a:pt x="1569" y="1305"/>
                                </a:lnTo>
                                <a:lnTo>
                                  <a:pt x="1574" y="1304"/>
                                </a:lnTo>
                                <a:lnTo>
                                  <a:pt x="1578" y="1301"/>
                                </a:lnTo>
                                <a:lnTo>
                                  <a:pt x="1555" y="1304"/>
                                </a:lnTo>
                                <a:lnTo>
                                  <a:pt x="1524" y="1305"/>
                                </a:lnTo>
                                <a:lnTo>
                                  <a:pt x="1492" y="1307"/>
                                </a:lnTo>
                                <a:lnTo>
                                  <a:pt x="1459" y="1308"/>
                                </a:lnTo>
                                <a:lnTo>
                                  <a:pt x="1425" y="1311"/>
                                </a:lnTo>
                                <a:lnTo>
                                  <a:pt x="1396" y="1315"/>
                                </a:lnTo>
                                <a:lnTo>
                                  <a:pt x="1373" y="1323"/>
                                </a:lnTo>
                                <a:lnTo>
                                  <a:pt x="1359" y="1333"/>
                                </a:lnTo>
                                <a:lnTo>
                                  <a:pt x="1348" y="1346"/>
                                </a:lnTo>
                                <a:lnTo>
                                  <a:pt x="1340" y="1362"/>
                                </a:lnTo>
                                <a:lnTo>
                                  <a:pt x="1331" y="1378"/>
                                </a:lnTo>
                                <a:lnTo>
                                  <a:pt x="1324" y="1393"/>
                                </a:lnTo>
                                <a:lnTo>
                                  <a:pt x="1318" y="1407"/>
                                </a:lnTo>
                                <a:lnTo>
                                  <a:pt x="1312" y="1419"/>
                                </a:lnTo>
                                <a:lnTo>
                                  <a:pt x="1308" y="1427"/>
                                </a:lnTo>
                                <a:lnTo>
                                  <a:pt x="1305" y="1432"/>
                                </a:lnTo>
                                <a:lnTo>
                                  <a:pt x="1298" y="1435"/>
                                </a:lnTo>
                                <a:lnTo>
                                  <a:pt x="1287" y="1435"/>
                                </a:lnTo>
                                <a:lnTo>
                                  <a:pt x="1276" y="1435"/>
                                </a:lnTo>
                                <a:lnTo>
                                  <a:pt x="1267" y="1433"/>
                                </a:lnTo>
                                <a:lnTo>
                                  <a:pt x="1260" y="1442"/>
                                </a:lnTo>
                                <a:lnTo>
                                  <a:pt x="1253" y="1449"/>
                                </a:lnTo>
                                <a:lnTo>
                                  <a:pt x="1244" y="1457"/>
                                </a:lnTo>
                                <a:lnTo>
                                  <a:pt x="1235" y="1462"/>
                                </a:lnTo>
                                <a:lnTo>
                                  <a:pt x="1226" y="1467"/>
                                </a:lnTo>
                                <a:lnTo>
                                  <a:pt x="1216" y="1471"/>
                                </a:lnTo>
                                <a:lnTo>
                                  <a:pt x="1203" y="1472"/>
                                </a:lnTo>
                                <a:lnTo>
                                  <a:pt x="1190" y="1474"/>
                                </a:lnTo>
                                <a:lnTo>
                                  <a:pt x="1176" y="1474"/>
                                </a:lnTo>
                                <a:lnTo>
                                  <a:pt x="1161" y="1475"/>
                                </a:lnTo>
                                <a:lnTo>
                                  <a:pt x="1146" y="1478"/>
                                </a:lnTo>
                                <a:lnTo>
                                  <a:pt x="1132" y="1481"/>
                                </a:lnTo>
                                <a:lnTo>
                                  <a:pt x="1119" y="1484"/>
                                </a:lnTo>
                                <a:lnTo>
                                  <a:pt x="1107" y="1488"/>
                                </a:lnTo>
                                <a:lnTo>
                                  <a:pt x="1097" y="1491"/>
                                </a:lnTo>
                                <a:lnTo>
                                  <a:pt x="1088" y="1496"/>
                                </a:lnTo>
                                <a:lnTo>
                                  <a:pt x="1080" y="1500"/>
                                </a:lnTo>
                                <a:lnTo>
                                  <a:pt x="1071" y="1503"/>
                                </a:lnTo>
                                <a:lnTo>
                                  <a:pt x="1062" y="1507"/>
                                </a:lnTo>
                                <a:lnTo>
                                  <a:pt x="1052" y="1512"/>
                                </a:lnTo>
                                <a:lnTo>
                                  <a:pt x="1043" y="1515"/>
                                </a:lnTo>
                                <a:lnTo>
                                  <a:pt x="1035" y="1516"/>
                                </a:lnTo>
                                <a:lnTo>
                                  <a:pt x="1027" y="1519"/>
                                </a:lnTo>
                                <a:lnTo>
                                  <a:pt x="1020" y="1519"/>
                                </a:lnTo>
                                <a:lnTo>
                                  <a:pt x="1014" y="1519"/>
                                </a:lnTo>
                                <a:lnTo>
                                  <a:pt x="1007" y="1518"/>
                                </a:lnTo>
                                <a:lnTo>
                                  <a:pt x="1000" y="1516"/>
                                </a:lnTo>
                                <a:lnTo>
                                  <a:pt x="991" y="1513"/>
                                </a:lnTo>
                                <a:lnTo>
                                  <a:pt x="984" y="1510"/>
                                </a:lnTo>
                                <a:lnTo>
                                  <a:pt x="976" y="1507"/>
                                </a:lnTo>
                                <a:lnTo>
                                  <a:pt x="971" y="1506"/>
                                </a:lnTo>
                                <a:lnTo>
                                  <a:pt x="965" y="1503"/>
                                </a:lnTo>
                                <a:lnTo>
                                  <a:pt x="959" y="1507"/>
                                </a:lnTo>
                                <a:lnTo>
                                  <a:pt x="952" y="1510"/>
                                </a:lnTo>
                                <a:lnTo>
                                  <a:pt x="944" y="1513"/>
                                </a:lnTo>
                                <a:lnTo>
                                  <a:pt x="937" y="1515"/>
                                </a:lnTo>
                                <a:lnTo>
                                  <a:pt x="930" y="1518"/>
                                </a:lnTo>
                                <a:lnTo>
                                  <a:pt x="924" y="1518"/>
                                </a:lnTo>
                                <a:lnTo>
                                  <a:pt x="918" y="1516"/>
                                </a:lnTo>
                                <a:lnTo>
                                  <a:pt x="914" y="1515"/>
                                </a:lnTo>
                                <a:lnTo>
                                  <a:pt x="905" y="1507"/>
                                </a:lnTo>
                                <a:lnTo>
                                  <a:pt x="894" y="1497"/>
                                </a:lnTo>
                                <a:lnTo>
                                  <a:pt x="882" y="1487"/>
                                </a:lnTo>
                                <a:lnTo>
                                  <a:pt x="872" y="1477"/>
                                </a:lnTo>
                                <a:lnTo>
                                  <a:pt x="863" y="1475"/>
                                </a:lnTo>
                                <a:lnTo>
                                  <a:pt x="854" y="1472"/>
                                </a:lnTo>
                                <a:lnTo>
                                  <a:pt x="844" y="1471"/>
                                </a:lnTo>
                                <a:lnTo>
                                  <a:pt x="836" y="1468"/>
                                </a:lnTo>
                                <a:lnTo>
                                  <a:pt x="825" y="1467"/>
                                </a:lnTo>
                                <a:lnTo>
                                  <a:pt x="818" y="1464"/>
                                </a:lnTo>
                                <a:lnTo>
                                  <a:pt x="812" y="1461"/>
                                </a:lnTo>
                                <a:lnTo>
                                  <a:pt x="808" y="1458"/>
                                </a:lnTo>
                                <a:lnTo>
                                  <a:pt x="812" y="1448"/>
                                </a:lnTo>
                                <a:lnTo>
                                  <a:pt x="820" y="1435"/>
                                </a:lnTo>
                                <a:lnTo>
                                  <a:pt x="828" y="1420"/>
                                </a:lnTo>
                                <a:lnTo>
                                  <a:pt x="838" y="1407"/>
                                </a:lnTo>
                                <a:lnTo>
                                  <a:pt x="847" y="1394"/>
                                </a:lnTo>
                                <a:lnTo>
                                  <a:pt x="856" y="1382"/>
                                </a:lnTo>
                                <a:lnTo>
                                  <a:pt x="863" y="1375"/>
                                </a:lnTo>
                                <a:lnTo>
                                  <a:pt x="867" y="1371"/>
                                </a:lnTo>
                                <a:lnTo>
                                  <a:pt x="872" y="1368"/>
                                </a:lnTo>
                                <a:lnTo>
                                  <a:pt x="879" y="1365"/>
                                </a:lnTo>
                                <a:lnTo>
                                  <a:pt x="885" y="1361"/>
                                </a:lnTo>
                                <a:lnTo>
                                  <a:pt x="889" y="1355"/>
                                </a:lnTo>
                                <a:lnTo>
                                  <a:pt x="892" y="1350"/>
                                </a:lnTo>
                                <a:lnTo>
                                  <a:pt x="897" y="1343"/>
                                </a:lnTo>
                                <a:lnTo>
                                  <a:pt x="902" y="1336"/>
                                </a:lnTo>
                                <a:lnTo>
                                  <a:pt x="910" y="1327"/>
                                </a:lnTo>
                                <a:lnTo>
                                  <a:pt x="918" y="1320"/>
                                </a:lnTo>
                                <a:lnTo>
                                  <a:pt x="929" y="1314"/>
                                </a:lnTo>
                                <a:lnTo>
                                  <a:pt x="940" y="1311"/>
                                </a:lnTo>
                                <a:lnTo>
                                  <a:pt x="952" y="1311"/>
                                </a:lnTo>
                                <a:lnTo>
                                  <a:pt x="963" y="1313"/>
                                </a:lnTo>
                                <a:lnTo>
                                  <a:pt x="975" y="1315"/>
                                </a:lnTo>
                                <a:lnTo>
                                  <a:pt x="984" y="1317"/>
                                </a:lnTo>
                                <a:lnTo>
                                  <a:pt x="992" y="1318"/>
                                </a:lnTo>
                                <a:lnTo>
                                  <a:pt x="1000" y="1320"/>
                                </a:lnTo>
                                <a:lnTo>
                                  <a:pt x="1006" y="1321"/>
                                </a:lnTo>
                                <a:lnTo>
                                  <a:pt x="1011" y="1323"/>
                                </a:lnTo>
                                <a:lnTo>
                                  <a:pt x="1017" y="1324"/>
                                </a:lnTo>
                                <a:lnTo>
                                  <a:pt x="1026" y="1317"/>
                                </a:lnTo>
                                <a:lnTo>
                                  <a:pt x="1033" y="1308"/>
                                </a:lnTo>
                                <a:lnTo>
                                  <a:pt x="1040" y="1301"/>
                                </a:lnTo>
                                <a:lnTo>
                                  <a:pt x="1046" y="1295"/>
                                </a:lnTo>
                                <a:lnTo>
                                  <a:pt x="1036" y="1294"/>
                                </a:lnTo>
                                <a:lnTo>
                                  <a:pt x="1027" y="1291"/>
                                </a:lnTo>
                                <a:lnTo>
                                  <a:pt x="1020" y="1289"/>
                                </a:lnTo>
                                <a:lnTo>
                                  <a:pt x="1013" y="1288"/>
                                </a:lnTo>
                                <a:lnTo>
                                  <a:pt x="994" y="1295"/>
                                </a:lnTo>
                                <a:lnTo>
                                  <a:pt x="974" y="1301"/>
                                </a:lnTo>
                                <a:lnTo>
                                  <a:pt x="952" y="1307"/>
                                </a:lnTo>
                                <a:lnTo>
                                  <a:pt x="929" y="1313"/>
                                </a:lnTo>
                                <a:lnTo>
                                  <a:pt x="907" y="1317"/>
                                </a:lnTo>
                                <a:lnTo>
                                  <a:pt x="886" y="1320"/>
                                </a:lnTo>
                                <a:lnTo>
                                  <a:pt x="870" y="1324"/>
                                </a:lnTo>
                                <a:lnTo>
                                  <a:pt x="857" y="1326"/>
                                </a:lnTo>
                                <a:lnTo>
                                  <a:pt x="852" y="1327"/>
                                </a:lnTo>
                                <a:lnTo>
                                  <a:pt x="843" y="1329"/>
                                </a:lnTo>
                                <a:lnTo>
                                  <a:pt x="833" y="1331"/>
                                </a:lnTo>
                                <a:lnTo>
                                  <a:pt x="820" y="1334"/>
                                </a:lnTo>
                                <a:lnTo>
                                  <a:pt x="806" y="1336"/>
                                </a:lnTo>
                                <a:lnTo>
                                  <a:pt x="790" y="1339"/>
                                </a:lnTo>
                                <a:lnTo>
                                  <a:pt x="774" y="1342"/>
                                </a:lnTo>
                                <a:lnTo>
                                  <a:pt x="757" y="1343"/>
                                </a:lnTo>
                                <a:lnTo>
                                  <a:pt x="740" y="1345"/>
                                </a:lnTo>
                                <a:lnTo>
                                  <a:pt x="722" y="1346"/>
                                </a:lnTo>
                                <a:lnTo>
                                  <a:pt x="703" y="1345"/>
                                </a:lnTo>
                                <a:lnTo>
                                  <a:pt x="686" y="1343"/>
                                </a:lnTo>
                                <a:lnTo>
                                  <a:pt x="667" y="1340"/>
                                </a:lnTo>
                                <a:lnTo>
                                  <a:pt x="650" y="1336"/>
                                </a:lnTo>
                                <a:lnTo>
                                  <a:pt x="634" y="1330"/>
                                </a:lnTo>
                                <a:lnTo>
                                  <a:pt x="618" y="1321"/>
                                </a:lnTo>
                                <a:lnTo>
                                  <a:pt x="622" y="1307"/>
                                </a:lnTo>
                                <a:lnTo>
                                  <a:pt x="629" y="1294"/>
                                </a:lnTo>
                                <a:lnTo>
                                  <a:pt x="636" y="1281"/>
                                </a:lnTo>
                                <a:lnTo>
                                  <a:pt x="645" y="1269"/>
                                </a:lnTo>
                                <a:lnTo>
                                  <a:pt x="655" y="1260"/>
                                </a:lnTo>
                                <a:lnTo>
                                  <a:pt x="666" y="1251"/>
                                </a:lnTo>
                                <a:lnTo>
                                  <a:pt x="677" y="1246"/>
                                </a:lnTo>
                                <a:lnTo>
                                  <a:pt x="690" y="1243"/>
                                </a:lnTo>
                                <a:lnTo>
                                  <a:pt x="705" y="1240"/>
                                </a:lnTo>
                                <a:lnTo>
                                  <a:pt x="721" y="1237"/>
                                </a:lnTo>
                                <a:lnTo>
                                  <a:pt x="738" y="1233"/>
                                </a:lnTo>
                                <a:lnTo>
                                  <a:pt x="756" y="1228"/>
                                </a:lnTo>
                                <a:lnTo>
                                  <a:pt x="772" y="1222"/>
                                </a:lnTo>
                                <a:lnTo>
                                  <a:pt x="786" y="1218"/>
                                </a:lnTo>
                                <a:lnTo>
                                  <a:pt x="798" y="1212"/>
                                </a:lnTo>
                                <a:lnTo>
                                  <a:pt x="806" y="1208"/>
                                </a:lnTo>
                                <a:lnTo>
                                  <a:pt x="799" y="1193"/>
                                </a:lnTo>
                                <a:lnTo>
                                  <a:pt x="789" y="1182"/>
                                </a:lnTo>
                                <a:lnTo>
                                  <a:pt x="777" y="1174"/>
                                </a:lnTo>
                                <a:lnTo>
                                  <a:pt x="766" y="1172"/>
                                </a:lnTo>
                                <a:lnTo>
                                  <a:pt x="766" y="1156"/>
                                </a:lnTo>
                                <a:lnTo>
                                  <a:pt x="756" y="1142"/>
                                </a:lnTo>
                                <a:lnTo>
                                  <a:pt x="745" y="1129"/>
                                </a:lnTo>
                                <a:lnTo>
                                  <a:pt x="738" y="1118"/>
                                </a:lnTo>
                                <a:lnTo>
                                  <a:pt x="732" y="1110"/>
                                </a:lnTo>
                                <a:lnTo>
                                  <a:pt x="731" y="1108"/>
                                </a:lnTo>
                                <a:lnTo>
                                  <a:pt x="728" y="1105"/>
                                </a:lnTo>
                                <a:lnTo>
                                  <a:pt x="725" y="1102"/>
                                </a:lnTo>
                                <a:lnTo>
                                  <a:pt x="721" y="1097"/>
                                </a:lnTo>
                                <a:lnTo>
                                  <a:pt x="715" y="1094"/>
                                </a:lnTo>
                                <a:lnTo>
                                  <a:pt x="709" y="1092"/>
                                </a:lnTo>
                                <a:lnTo>
                                  <a:pt x="699" y="1089"/>
                                </a:lnTo>
                                <a:lnTo>
                                  <a:pt x="689" y="1087"/>
                                </a:lnTo>
                                <a:lnTo>
                                  <a:pt x="676" y="1086"/>
                                </a:lnTo>
                                <a:lnTo>
                                  <a:pt x="661" y="1084"/>
                                </a:lnTo>
                                <a:lnTo>
                                  <a:pt x="647" y="1083"/>
                                </a:lnTo>
                                <a:lnTo>
                                  <a:pt x="631" y="1081"/>
                                </a:lnTo>
                                <a:lnTo>
                                  <a:pt x="616" y="1080"/>
                                </a:lnTo>
                                <a:lnTo>
                                  <a:pt x="604" y="1080"/>
                                </a:lnTo>
                                <a:lnTo>
                                  <a:pt x="593" y="1078"/>
                                </a:lnTo>
                                <a:lnTo>
                                  <a:pt x="586" y="1078"/>
                                </a:lnTo>
                                <a:lnTo>
                                  <a:pt x="574" y="1077"/>
                                </a:lnTo>
                                <a:lnTo>
                                  <a:pt x="561" y="1074"/>
                                </a:lnTo>
                                <a:lnTo>
                                  <a:pt x="552" y="1070"/>
                                </a:lnTo>
                                <a:lnTo>
                                  <a:pt x="545" y="1065"/>
                                </a:lnTo>
                                <a:lnTo>
                                  <a:pt x="538" y="1065"/>
                                </a:lnTo>
                                <a:lnTo>
                                  <a:pt x="532" y="1065"/>
                                </a:lnTo>
                                <a:lnTo>
                                  <a:pt x="525" y="1065"/>
                                </a:lnTo>
                                <a:lnTo>
                                  <a:pt x="519" y="1064"/>
                                </a:lnTo>
                                <a:lnTo>
                                  <a:pt x="513" y="1064"/>
                                </a:lnTo>
                                <a:lnTo>
                                  <a:pt x="507" y="1062"/>
                                </a:lnTo>
                                <a:lnTo>
                                  <a:pt x="501" y="1060"/>
                                </a:lnTo>
                                <a:lnTo>
                                  <a:pt x="497" y="1058"/>
                                </a:lnTo>
                                <a:lnTo>
                                  <a:pt x="488" y="1054"/>
                                </a:lnTo>
                                <a:lnTo>
                                  <a:pt x="480" y="1048"/>
                                </a:lnTo>
                                <a:lnTo>
                                  <a:pt x="471" y="1045"/>
                                </a:lnTo>
                                <a:lnTo>
                                  <a:pt x="462" y="1042"/>
                                </a:lnTo>
                                <a:lnTo>
                                  <a:pt x="455" y="1042"/>
                                </a:lnTo>
                                <a:lnTo>
                                  <a:pt x="440" y="1042"/>
                                </a:lnTo>
                                <a:lnTo>
                                  <a:pt x="421" y="1044"/>
                                </a:lnTo>
                                <a:lnTo>
                                  <a:pt x="400" y="1044"/>
                                </a:lnTo>
                                <a:lnTo>
                                  <a:pt x="379" y="1044"/>
                                </a:lnTo>
                                <a:lnTo>
                                  <a:pt x="359" y="1044"/>
                                </a:lnTo>
                                <a:lnTo>
                                  <a:pt x="343" y="1041"/>
                                </a:lnTo>
                                <a:lnTo>
                                  <a:pt x="333" y="1038"/>
                                </a:lnTo>
                                <a:lnTo>
                                  <a:pt x="325" y="1032"/>
                                </a:lnTo>
                                <a:lnTo>
                                  <a:pt x="317" y="1025"/>
                                </a:lnTo>
                                <a:lnTo>
                                  <a:pt x="308" y="1016"/>
                                </a:lnTo>
                                <a:lnTo>
                                  <a:pt x="298" y="1007"/>
                                </a:lnTo>
                                <a:lnTo>
                                  <a:pt x="289" y="997"/>
                                </a:lnTo>
                                <a:lnTo>
                                  <a:pt x="279" y="988"/>
                                </a:lnTo>
                                <a:lnTo>
                                  <a:pt x="272" y="981"/>
                                </a:lnTo>
                                <a:lnTo>
                                  <a:pt x="264" y="977"/>
                                </a:lnTo>
                                <a:lnTo>
                                  <a:pt x="257" y="972"/>
                                </a:lnTo>
                                <a:lnTo>
                                  <a:pt x="247" y="965"/>
                                </a:lnTo>
                                <a:lnTo>
                                  <a:pt x="237" y="958"/>
                                </a:lnTo>
                                <a:lnTo>
                                  <a:pt x="228" y="949"/>
                                </a:lnTo>
                                <a:lnTo>
                                  <a:pt x="219" y="940"/>
                                </a:lnTo>
                                <a:lnTo>
                                  <a:pt x="215" y="930"/>
                                </a:lnTo>
                                <a:lnTo>
                                  <a:pt x="215" y="920"/>
                                </a:lnTo>
                                <a:lnTo>
                                  <a:pt x="221" y="910"/>
                                </a:lnTo>
                                <a:lnTo>
                                  <a:pt x="108" y="881"/>
                                </a:lnTo>
                                <a:lnTo>
                                  <a:pt x="228" y="897"/>
                                </a:lnTo>
                                <a:lnTo>
                                  <a:pt x="235" y="887"/>
                                </a:lnTo>
                                <a:lnTo>
                                  <a:pt x="0" y="805"/>
                                </a:lnTo>
                                <a:lnTo>
                                  <a:pt x="241" y="878"/>
                                </a:lnTo>
                                <a:lnTo>
                                  <a:pt x="253" y="863"/>
                                </a:lnTo>
                                <a:lnTo>
                                  <a:pt x="52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37440"/>
                            <a:ext cx="117000" cy="133200"/>
                          </a:xfrm>
                          <a:custGeom>
                            <a:avLst/>
                            <a:gdLst>
                              <a:gd name="textAreaLeft" fmla="*/ 360 w 66240"/>
                              <a:gd name="textAreaRight" fmla="*/ 66960 w 66240"/>
                              <a:gd name="textAreaTop" fmla="*/ 0 h 75600"/>
                              <a:gd name="textAreaBottom" fmla="*/ 7596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347" h="400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32" y="21"/>
                                </a:lnTo>
                                <a:lnTo>
                                  <a:pt x="49" y="29"/>
                                </a:lnTo>
                                <a:lnTo>
                                  <a:pt x="68" y="37"/>
                                </a:lnTo>
                                <a:lnTo>
                                  <a:pt x="85" y="44"/>
                                </a:lnTo>
                                <a:lnTo>
                                  <a:pt x="103" y="50"/>
                                </a:lnTo>
                                <a:lnTo>
                                  <a:pt x="120" y="56"/>
                                </a:lnTo>
                                <a:lnTo>
                                  <a:pt x="135" y="60"/>
                                </a:lnTo>
                                <a:lnTo>
                                  <a:pt x="151" y="66"/>
                                </a:lnTo>
                                <a:lnTo>
                                  <a:pt x="171" y="75"/>
                                </a:lnTo>
                                <a:lnTo>
                                  <a:pt x="193" y="88"/>
                                </a:lnTo>
                                <a:lnTo>
                                  <a:pt x="219" y="107"/>
                                </a:lnTo>
                                <a:lnTo>
                                  <a:pt x="248" y="133"/>
                                </a:lnTo>
                                <a:lnTo>
                                  <a:pt x="279" y="169"/>
                                </a:lnTo>
                                <a:lnTo>
                                  <a:pt x="312" y="214"/>
                                </a:lnTo>
                                <a:lnTo>
                                  <a:pt x="347" y="271"/>
                                </a:lnTo>
                                <a:lnTo>
                                  <a:pt x="341" y="285"/>
                                </a:lnTo>
                                <a:lnTo>
                                  <a:pt x="334" y="301"/>
                                </a:lnTo>
                                <a:lnTo>
                                  <a:pt x="328" y="320"/>
                                </a:lnTo>
                                <a:lnTo>
                                  <a:pt x="321" y="339"/>
                                </a:lnTo>
                                <a:lnTo>
                                  <a:pt x="314" y="358"/>
                                </a:lnTo>
                                <a:lnTo>
                                  <a:pt x="308" y="376"/>
                                </a:lnTo>
                                <a:lnTo>
                                  <a:pt x="300" y="390"/>
                                </a:lnTo>
                                <a:lnTo>
                                  <a:pt x="295" y="400"/>
                                </a:lnTo>
                                <a:lnTo>
                                  <a:pt x="267" y="377"/>
                                </a:lnTo>
                                <a:lnTo>
                                  <a:pt x="241" y="351"/>
                                </a:lnTo>
                                <a:lnTo>
                                  <a:pt x="215" y="322"/>
                                </a:lnTo>
                                <a:lnTo>
                                  <a:pt x="190" y="293"/>
                                </a:lnTo>
                                <a:lnTo>
                                  <a:pt x="167" y="264"/>
                                </a:lnTo>
                                <a:lnTo>
                                  <a:pt x="145" y="235"/>
                                </a:lnTo>
                                <a:lnTo>
                                  <a:pt x="126" y="205"/>
                                </a:lnTo>
                                <a:lnTo>
                                  <a:pt x="109" y="178"/>
                                </a:lnTo>
                                <a:lnTo>
                                  <a:pt x="94" y="153"/>
                                </a:lnTo>
                                <a:lnTo>
                                  <a:pt x="77" y="127"/>
                                </a:lnTo>
                                <a:lnTo>
                                  <a:pt x="58" y="99"/>
                                </a:lnTo>
                                <a:lnTo>
                                  <a:pt x="40" y="73"/>
                                </a:lnTo>
                                <a:lnTo>
                                  <a:pt x="24" y="48"/>
                                </a:lnTo>
                                <a:lnTo>
                                  <a:pt x="11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8280"/>
                            <a:ext cx="705600" cy="511200"/>
                          </a:xfrm>
                          <a:custGeom>
                            <a:avLst/>
                            <a:gdLst>
                              <a:gd name="textAreaLeft" fmla="*/ -360 w 399960"/>
                              <a:gd name="textAreaRight" fmla="*/ 399960 w 399960"/>
                              <a:gd name="textAreaTop" fmla="*/ 0 h 289800"/>
                              <a:gd name="textAreaBottom" fmla="*/ 290160 h 289800"/>
                            </a:gdLst>
                            <a:ahLst/>
                            <a:rect l="textAreaLeft" t="textAreaTop" r="textAreaRight" b="textAreaBottom"/>
                            <a:pathLst>
                              <a:path w="2096" h="1531">
                                <a:moveTo>
                                  <a:pt x="881" y="49"/>
                                </a:moveTo>
                                <a:lnTo>
                                  <a:pt x="875" y="43"/>
                                </a:lnTo>
                                <a:lnTo>
                                  <a:pt x="869" y="40"/>
                                </a:lnTo>
                                <a:lnTo>
                                  <a:pt x="862" y="38"/>
                                </a:lnTo>
                                <a:lnTo>
                                  <a:pt x="853" y="38"/>
                                </a:lnTo>
                                <a:lnTo>
                                  <a:pt x="844" y="39"/>
                                </a:lnTo>
                                <a:lnTo>
                                  <a:pt x="836" y="40"/>
                                </a:lnTo>
                                <a:lnTo>
                                  <a:pt x="826" y="45"/>
                                </a:lnTo>
                                <a:lnTo>
                                  <a:pt x="817" y="51"/>
                                </a:lnTo>
                                <a:lnTo>
                                  <a:pt x="799" y="64"/>
                                </a:lnTo>
                                <a:lnTo>
                                  <a:pt x="770" y="84"/>
                                </a:lnTo>
                                <a:lnTo>
                                  <a:pt x="737" y="110"/>
                                </a:lnTo>
                                <a:lnTo>
                                  <a:pt x="699" y="141"/>
                                </a:lnTo>
                                <a:lnTo>
                                  <a:pt x="663" y="173"/>
                                </a:lnTo>
                                <a:lnTo>
                                  <a:pt x="631" y="206"/>
                                </a:lnTo>
                                <a:lnTo>
                                  <a:pt x="608" y="238"/>
                                </a:lnTo>
                                <a:lnTo>
                                  <a:pt x="597" y="267"/>
                                </a:lnTo>
                                <a:lnTo>
                                  <a:pt x="595" y="301"/>
                                </a:lnTo>
                                <a:lnTo>
                                  <a:pt x="592" y="330"/>
                                </a:lnTo>
                                <a:lnTo>
                                  <a:pt x="589" y="354"/>
                                </a:lnTo>
                                <a:lnTo>
                                  <a:pt x="581" y="375"/>
                                </a:lnTo>
                                <a:lnTo>
                                  <a:pt x="570" y="400"/>
                                </a:lnTo>
                                <a:lnTo>
                                  <a:pt x="557" y="433"/>
                                </a:lnTo>
                                <a:lnTo>
                                  <a:pt x="548" y="471"/>
                                </a:lnTo>
                                <a:lnTo>
                                  <a:pt x="549" y="504"/>
                                </a:lnTo>
                                <a:lnTo>
                                  <a:pt x="563" y="501"/>
                                </a:lnTo>
                                <a:lnTo>
                                  <a:pt x="577" y="491"/>
                                </a:lnTo>
                                <a:lnTo>
                                  <a:pt x="596" y="475"/>
                                </a:lnTo>
                                <a:lnTo>
                                  <a:pt x="613" y="456"/>
                                </a:lnTo>
                                <a:lnTo>
                                  <a:pt x="631" y="439"/>
                                </a:lnTo>
                                <a:lnTo>
                                  <a:pt x="645" y="423"/>
                                </a:lnTo>
                                <a:lnTo>
                                  <a:pt x="657" y="413"/>
                                </a:lnTo>
                                <a:lnTo>
                                  <a:pt x="664" y="410"/>
                                </a:lnTo>
                                <a:lnTo>
                                  <a:pt x="669" y="413"/>
                                </a:lnTo>
                                <a:lnTo>
                                  <a:pt x="676" y="416"/>
                                </a:lnTo>
                                <a:lnTo>
                                  <a:pt x="683" y="420"/>
                                </a:lnTo>
                                <a:lnTo>
                                  <a:pt x="695" y="423"/>
                                </a:lnTo>
                                <a:lnTo>
                                  <a:pt x="706" y="423"/>
                                </a:lnTo>
                                <a:lnTo>
                                  <a:pt x="721" y="421"/>
                                </a:lnTo>
                                <a:lnTo>
                                  <a:pt x="738" y="417"/>
                                </a:lnTo>
                                <a:lnTo>
                                  <a:pt x="759" y="407"/>
                                </a:lnTo>
                                <a:lnTo>
                                  <a:pt x="751" y="416"/>
                                </a:lnTo>
                                <a:lnTo>
                                  <a:pt x="743" y="423"/>
                                </a:lnTo>
                                <a:lnTo>
                                  <a:pt x="733" y="430"/>
                                </a:lnTo>
                                <a:lnTo>
                                  <a:pt x="721" y="437"/>
                                </a:lnTo>
                                <a:lnTo>
                                  <a:pt x="709" y="443"/>
                                </a:lnTo>
                                <a:lnTo>
                                  <a:pt x="699" y="449"/>
                                </a:lnTo>
                                <a:lnTo>
                                  <a:pt x="689" y="456"/>
                                </a:lnTo>
                                <a:lnTo>
                                  <a:pt x="680" y="464"/>
                                </a:lnTo>
                                <a:lnTo>
                                  <a:pt x="672" y="472"/>
                                </a:lnTo>
                                <a:lnTo>
                                  <a:pt x="663" y="482"/>
                                </a:lnTo>
                                <a:lnTo>
                                  <a:pt x="653" y="494"/>
                                </a:lnTo>
                                <a:lnTo>
                                  <a:pt x="644" y="506"/>
                                </a:lnTo>
                                <a:lnTo>
                                  <a:pt x="635" y="520"/>
                                </a:lnTo>
                                <a:lnTo>
                                  <a:pt x="629" y="535"/>
                                </a:lnTo>
                                <a:lnTo>
                                  <a:pt x="626" y="551"/>
                                </a:lnTo>
                                <a:lnTo>
                                  <a:pt x="628" y="567"/>
                                </a:lnTo>
                                <a:lnTo>
                                  <a:pt x="637" y="605"/>
                                </a:lnTo>
                                <a:lnTo>
                                  <a:pt x="645" y="645"/>
                                </a:lnTo>
                                <a:lnTo>
                                  <a:pt x="644" y="680"/>
                                </a:lnTo>
                                <a:lnTo>
                                  <a:pt x="626" y="699"/>
                                </a:lnTo>
                                <a:lnTo>
                                  <a:pt x="619" y="701"/>
                                </a:lnTo>
                                <a:lnTo>
                                  <a:pt x="610" y="702"/>
                                </a:lnTo>
                                <a:lnTo>
                                  <a:pt x="605" y="703"/>
                                </a:lnTo>
                                <a:lnTo>
                                  <a:pt x="597" y="705"/>
                                </a:lnTo>
                                <a:lnTo>
                                  <a:pt x="593" y="708"/>
                                </a:lnTo>
                                <a:lnTo>
                                  <a:pt x="589" y="712"/>
                                </a:lnTo>
                                <a:lnTo>
                                  <a:pt x="587" y="717"/>
                                </a:lnTo>
                                <a:lnTo>
                                  <a:pt x="587" y="724"/>
                                </a:lnTo>
                                <a:lnTo>
                                  <a:pt x="595" y="735"/>
                                </a:lnTo>
                                <a:lnTo>
                                  <a:pt x="606" y="737"/>
                                </a:lnTo>
                                <a:lnTo>
                                  <a:pt x="619" y="731"/>
                                </a:lnTo>
                                <a:lnTo>
                                  <a:pt x="629" y="722"/>
                                </a:lnTo>
                                <a:lnTo>
                                  <a:pt x="635" y="717"/>
                                </a:lnTo>
                                <a:lnTo>
                                  <a:pt x="641" y="711"/>
                                </a:lnTo>
                                <a:lnTo>
                                  <a:pt x="648" y="703"/>
                                </a:lnTo>
                                <a:lnTo>
                                  <a:pt x="657" y="696"/>
                                </a:lnTo>
                                <a:lnTo>
                                  <a:pt x="66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82" y="682"/>
                                </a:lnTo>
                                <a:lnTo>
                                  <a:pt x="689" y="680"/>
                                </a:lnTo>
                                <a:lnTo>
                                  <a:pt x="696" y="679"/>
                                </a:lnTo>
                                <a:lnTo>
                                  <a:pt x="703" y="676"/>
                                </a:lnTo>
                                <a:lnTo>
                                  <a:pt x="714" y="671"/>
                                </a:lnTo>
                                <a:lnTo>
                                  <a:pt x="724" y="667"/>
                                </a:lnTo>
                                <a:lnTo>
                                  <a:pt x="733" y="661"/>
                                </a:lnTo>
                                <a:lnTo>
                                  <a:pt x="743" y="655"/>
                                </a:lnTo>
                                <a:lnTo>
                                  <a:pt x="751" y="648"/>
                                </a:lnTo>
                                <a:lnTo>
                                  <a:pt x="759" y="642"/>
                                </a:lnTo>
                                <a:lnTo>
                                  <a:pt x="767" y="635"/>
                                </a:lnTo>
                                <a:lnTo>
                                  <a:pt x="778" y="626"/>
                                </a:lnTo>
                                <a:lnTo>
                                  <a:pt x="792" y="616"/>
                                </a:lnTo>
                                <a:lnTo>
                                  <a:pt x="810" y="606"/>
                                </a:lnTo>
                                <a:lnTo>
                                  <a:pt x="828" y="597"/>
                                </a:lnTo>
                                <a:lnTo>
                                  <a:pt x="849" y="590"/>
                                </a:lnTo>
                                <a:lnTo>
                                  <a:pt x="872" y="586"/>
                                </a:lnTo>
                                <a:lnTo>
                                  <a:pt x="895" y="583"/>
                                </a:lnTo>
                                <a:lnTo>
                                  <a:pt x="920" y="583"/>
                                </a:lnTo>
                                <a:lnTo>
                                  <a:pt x="943" y="584"/>
                                </a:lnTo>
                                <a:lnTo>
                                  <a:pt x="965" y="587"/>
                                </a:lnTo>
                                <a:lnTo>
                                  <a:pt x="987" y="590"/>
                                </a:lnTo>
                                <a:lnTo>
                                  <a:pt x="1009" y="596"/>
                                </a:lnTo>
                                <a:lnTo>
                                  <a:pt x="1029" y="603"/>
                                </a:lnTo>
                                <a:lnTo>
                                  <a:pt x="1049" y="610"/>
                                </a:lnTo>
                                <a:lnTo>
                                  <a:pt x="1068" y="621"/>
                                </a:lnTo>
                                <a:lnTo>
                                  <a:pt x="1097" y="606"/>
                                </a:lnTo>
                                <a:lnTo>
                                  <a:pt x="1128" y="590"/>
                                </a:lnTo>
                                <a:lnTo>
                                  <a:pt x="1160" y="573"/>
                                </a:lnTo>
                                <a:lnTo>
                                  <a:pt x="1192" y="557"/>
                                </a:lnTo>
                                <a:lnTo>
                                  <a:pt x="1222" y="542"/>
                                </a:lnTo>
                                <a:lnTo>
                                  <a:pt x="1250" y="528"/>
                                </a:lnTo>
                                <a:lnTo>
                                  <a:pt x="1276" y="516"/>
                                </a:lnTo>
                                <a:lnTo>
                                  <a:pt x="1299" y="507"/>
                                </a:lnTo>
                                <a:lnTo>
                                  <a:pt x="1311" y="503"/>
                                </a:lnTo>
                                <a:lnTo>
                                  <a:pt x="1324" y="497"/>
                                </a:lnTo>
                                <a:lnTo>
                                  <a:pt x="1340" y="490"/>
                                </a:lnTo>
                                <a:lnTo>
                                  <a:pt x="1357" y="482"/>
                                </a:lnTo>
                                <a:lnTo>
                                  <a:pt x="1378" y="474"/>
                                </a:lnTo>
                                <a:lnTo>
                                  <a:pt x="1398" y="465"/>
                                </a:lnTo>
                                <a:lnTo>
                                  <a:pt x="1418" y="456"/>
                                </a:lnTo>
                                <a:lnTo>
                                  <a:pt x="1442" y="448"/>
                                </a:lnTo>
                                <a:lnTo>
                                  <a:pt x="1463" y="439"/>
                                </a:lnTo>
                                <a:lnTo>
                                  <a:pt x="1487" y="430"/>
                                </a:lnTo>
                                <a:lnTo>
                                  <a:pt x="1510" y="423"/>
                                </a:lnTo>
                                <a:lnTo>
                                  <a:pt x="1533" y="417"/>
                                </a:lnTo>
                                <a:lnTo>
                                  <a:pt x="1556" y="411"/>
                                </a:lnTo>
                                <a:lnTo>
                                  <a:pt x="1578" y="408"/>
                                </a:lnTo>
                                <a:lnTo>
                                  <a:pt x="1600" y="405"/>
                                </a:lnTo>
                                <a:lnTo>
                                  <a:pt x="1620" y="405"/>
                                </a:lnTo>
                                <a:lnTo>
                                  <a:pt x="1651" y="408"/>
                                </a:lnTo>
                                <a:lnTo>
                                  <a:pt x="1681" y="413"/>
                                </a:lnTo>
                                <a:lnTo>
                                  <a:pt x="1710" y="418"/>
                                </a:lnTo>
                                <a:lnTo>
                                  <a:pt x="1741" y="426"/>
                                </a:lnTo>
                                <a:lnTo>
                                  <a:pt x="1769" y="436"/>
                                </a:lnTo>
                                <a:lnTo>
                                  <a:pt x="1798" y="446"/>
                                </a:lnTo>
                                <a:lnTo>
                                  <a:pt x="1824" y="459"/>
                                </a:lnTo>
                                <a:lnTo>
                                  <a:pt x="1850" y="472"/>
                                </a:lnTo>
                                <a:lnTo>
                                  <a:pt x="1875" y="485"/>
                                </a:lnTo>
                                <a:lnTo>
                                  <a:pt x="1898" y="501"/>
                                </a:lnTo>
                                <a:lnTo>
                                  <a:pt x="1920" y="516"/>
                                </a:lnTo>
                                <a:lnTo>
                                  <a:pt x="1940" y="532"/>
                                </a:lnTo>
                                <a:lnTo>
                                  <a:pt x="1959" y="548"/>
                                </a:lnTo>
                                <a:lnTo>
                                  <a:pt x="1976" y="565"/>
                                </a:lnTo>
                                <a:lnTo>
                                  <a:pt x="1991" y="581"/>
                                </a:lnTo>
                                <a:lnTo>
                                  <a:pt x="2003" y="597"/>
                                </a:lnTo>
                                <a:lnTo>
                                  <a:pt x="2016" y="618"/>
                                </a:lnTo>
                                <a:lnTo>
                                  <a:pt x="2027" y="639"/>
                                </a:lnTo>
                                <a:lnTo>
                                  <a:pt x="2034" y="663"/>
                                </a:lnTo>
                                <a:lnTo>
                                  <a:pt x="2039" y="686"/>
                                </a:lnTo>
                                <a:lnTo>
                                  <a:pt x="2042" y="709"/>
                                </a:lnTo>
                                <a:lnTo>
                                  <a:pt x="2046" y="734"/>
                                </a:lnTo>
                                <a:lnTo>
                                  <a:pt x="2055" y="759"/>
                                </a:lnTo>
                                <a:lnTo>
                                  <a:pt x="2065" y="783"/>
                                </a:lnTo>
                                <a:lnTo>
                                  <a:pt x="2081" y="817"/>
                                </a:lnTo>
                                <a:lnTo>
                                  <a:pt x="2091" y="849"/>
                                </a:lnTo>
                                <a:lnTo>
                                  <a:pt x="2096" y="881"/>
                                </a:lnTo>
                                <a:lnTo>
                                  <a:pt x="2091" y="916"/>
                                </a:lnTo>
                                <a:lnTo>
                                  <a:pt x="2088" y="932"/>
                                </a:lnTo>
                                <a:lnTo>
                                  <a:pt x="2088" y="951"/>
                                </a:lnTo>
                                <a:lnTo>
                                  <a:pt x="2088" y="968"/>
                                </a:lnTo>
                                <a:lnTo>
                                  <a:pt x="2090" y="981"/>
                                </a:lnTo>
                                <a:lnTo>
                                  <a:pt x="2091" y="994"/>
                                </a:lnTo>
                                <a:lnTo>
                                  <a:pt x="2088" y="1010"/>
                                </a:lnTo>
                                <a:lnTo>
                                  <a:pt x="2081" y="1025"/>
                                </a:lnTo>
                                <a:lnTo>
                                  <a:pt x="2066" y="1031"/>
                                </a:lnTo>
                                <a:lnTo>
                                  <a:pt x="2061" y="1044"/>
                                </a:lnTo>
                                <a:lnTo>
                                  <a:pt x="2052" y="1057"/>
                                </a:lnTo>
                                <a:lnTo>
                                  <a:pt x="2043" y="1068"/>
                                </a:lnTo>
                                <a:lnTo>
                                  <a:pt x="2033" y="1077"/>
                                </a:lnTo>
                                <a:lnTo>
                                  <a:pt x="2023" y="1082"/>
                                </a:lnTo>
                                <a:lnTo>
                                  <a:pt x="2013" y="1079"/>
                                </a:lnTo>
                                <a:lnTo>
                                  <a:pt x="2003" y="1067"/>
                                </a:lnTo>
                                <a:lnTo>
                                  <a:pt x="1995" y="1047"/>
                                </a:lnTo>
                                <a:lnTo>
                                  <a:pt x="1991" y="1052"/>
                                </a:lnTo>
                                <a:lnTo>
                                  <a:pt x="1987" y="1058"/>
                                </a:lnTo>
                                <a:lnTo>
                                  <a:pt x="1981" y="1061"/>
                                </a:lnTo>
                                <a:lnTo>
                                  <a:pt x="1976" y="1064"/>
                                </a:lnTo>
                                <a:lnTo>
                                  <a:pt x="1969" y="1066"/>
                                </a:lnTo>
                                <a:lnTo>
                                  <a:pt x="1960" y="1066"/>
                                </a:lnTo>
                                <a:lnTo>
                                  <a:pt x="1949" y="1064"/>
                                </a:lnTo>
                                <a:lnTo>
                                  <a:pt x="1933" y="1061"/>
                                </a:lnTo>
                                <a:lnTo>
                                  <a:pt x="1931" y="1070"/>
                                </a:lnTo>
                                <a:lnTo>
                                  <a:pt x="1937" y="1077"/>
                                </a:lnTo>
                                <a:lnTo>
                                  <a:pt x="1944" y="1084"/>
                                </a:lnTo>
                                <a:lnTo>
                                  <a:pt x="1953" y="1089"/>
                                </a:lnTo>
                                <a:lnTo>
                                  <a:pt x="1936" y="1090"/>
                                </a:lnTo>
                                <a:lnTo>
                                  <a:pt x="1917" y="1092"/>
                                </a:lnTo>
                                <a:lnTo>
                                  <a:pt x="1898" y="1095"/>
                                </a:lnTo>
                                <a:lnTo>
                                  <a:pt x="1880" y="1099"/>
                                </a:lnTo>
                                <a:lnTo>
                                  <a:pt x="1866" y="1105"/>
                                </a:lnTo>
                                <a:lnTo>
                                  <a:pt x="1854" y="1112"/>
                                </a:lnTo>
                                <a:lnTo>
                                  <a:pt x="1847" y="1122"/>
                                </a:lnTo>
                                <a:lnTo>
                                  <a:pt x="1846" y="1134"/>
                                </a:lnTo>
                                <a:lnTo>
                                  <a:pt x="1850" y="1163"/>
                                </a:lnTo>
                                <a:lnTo>
                                  <a:pt x="1856" y="1193"/>
                                </a:lnTo>
                                <a:lnTo>
                                  <a:pt x="1864" y="1224"/>
                                </a:lnTo>
                                <a:lnTo>
                                  <a:pt x="1875" y="1249"/>
                                </a:lnTo>
                                <a:lnTo>
                                  <a:pt x="1869" y="1249"/>
                                </a:lnTo>
                                <a:lnTo>
                                  <a:pt x="1863" y="1249"/>
                                </a:lnTo>
                                <a:lnTo>
                                  <a:pt x="1857" y="1250"/>
                                </a:lnTo>
                                <a:lnTo>
                                  <a:pt x="1850" y="1250"/>
                                </a:lnTo>
                                <a:lnTo>
                                  <a:pt x="1844" y="1252"/>
                                </a:lnTo>
                                <a:lnTo>
                                  <a:pt x="1838" y="1252"/>
                                </a:lnTo>
                                <a:lnTo>
                                  <a:pt x="1833" y="1252"/>
                                </a:lnTo>
                                <a:lnTo>
                                  <a:pt x="1827" y="1250"/>
                                </a:lnTo>
                                <a:lnTo>
                                  <a:pt x="1828" y="1255"/>
                                </a:lnTo>
                                <a:lnTo>
                                  <a:pt x="1831" y="1259"/>
                                </a:lnTo>
                                <a:lnTo>
                                  <a:pt x="1835" y="1262"/>
                                </a:lnTo>
                                <a:lnTo>
                                  <a:pt x="1841" y="1265"/>
                                </a:lnTo>
                                <a:lnTo>
                                  <a:pt x="1849" y="1268"/>
                                </a:lnTo>
                                <a:lnTo>
                                  <a:pt x="1856" y="1269"/>
                                </a:lnTo>
                                <a:lnTo>
                                  <a:pt x="1863" y="1271"/>
                                </a:lnTo>
                                <a:lnTo>
                                  <a:pt x="1869" y="1272"/>
                                </a:lnTo>
                                <a:lnTo>
                                  <a:pt x="1876" y="1273"/>
                                </a:lnTo>
                                <a:lnTo>
                                  <a:pt x="1885" y="1276"/>
                                </a:lnTo>
                                <a:lnTo>
                                  <a:pt x="1895" y="1279"/>
                                </a:lnTo>
                                <a:lnTo>
                                  <a:pt x="1905" y="1284"/>
                                </a:lnTo>
                                <a:lnTo>
                                  <a:pt x="1914" y="1289"/>
                                </a:lnTo>
                                <a:lnTo>
                                  <a:pt x="1921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8" y="1313"/>
                                </a:lnTo>
                                <a:lnTo>
                                  <a:pt x="1920" y="1317"/>
                                </a:lnTo>
                                <a:lnTo>
                                  <a:pt x="1912" y="1323"/>
                                </a:lnTo>
                                <a:lnTo>
                                  <a:pt x="1905" y="1327"/>
                                </a:lnTo>
                                <a:lnTo>
                                  <a:pt x="1898" y="1333"/>
                                </a:lnTo>
                                <a:lnTo>
                                  <a:pt x="1892" y="1340"/>
                                </a:lnTo>
                                <a:lnTo>
                                  <a:pt x="1885" y="1348"/>
                                </a:lnTo>
                                <a:lnTo>
                                  <a:pt x="1880" y="1355"/>
                                </a:lnTo>
                                <a:lnTo>
                                  <a:pt x="1875" y="1365"/>
                                </a:lnTo>
                                <a:lnTo>
                                  <a:pt x="1840" y="1367"/>
                                </a:lnTo>
                                <a:lnTo>
                                  <a:pt x="1808" y="1371"/>
                                </a:lnTo>
                                <a:lnTo>
                                  <a:pt x="1779" y="1378"/>
                                </a:lnTo>
                                <a:lnTo>
                                  <a:pt x="1750" y="1387"/>
                                </a:lnTo>
                                <a:lnTo>
                                  <a:pt x="1724" y="1396"/>
                                </a:lnTo>
                                <a:lnTo>
                                  <a:pt x="1700" y="1406"/>
                                </a:lnTo>
                                <a:lnTo>
                                  <a:pt x="1678" y="1416"/>
                                </a:lnTo>
                                <a:lnTo>
                                  <a:pt x="1658" y="1423"/>
                                </a:lnTo>
                                <a:lnTo>
                                  <a:pt x="1623" y="1438"/>
                                </a:lnTo>
                                <a:lnTo>
                                  <a:pt x="1597" y="1452"/>
                                </a:lnTo>
                                <a:lnTo>
                                  <a:pt x="1575" y="1467"/>
                                </a:lnTo>
                                <a:lnTo>
                                  <a:pt x="1559" y="1480"/>
                                </a:lnTo>
                                <a:lnTo>
                                  <a:pt x="1543" y="1492"/>
                                </a:lnTo>
                                <a:lnTo>
                                  <a:pt x="1527" y="1499"/>
                                </a:lnTo>
                                <a:lnTo>
                                  <a:pt x="1508" y="1502"/>
                                </a:lnTo>
                                <a:lnTo>
                                  <a:pt x="1485" y="1500"/>
                                </a:lnTo>
                                <a:lnTo>
                                  <a:pt x="1494" y="1493"/>
                                </a:lnTo>
                                <a:lnTo>
                                  <a:pt x="1500" y="1487"/>
                                </a:lnTo>
                                <a:lnTo>
                                  <a:pt x="1503" y="1480"/>
                                </a:lnTo>
                                <a:lnTo>
                                  <a:pt x="1498" y="1476"/>
                                </a:lnTo>
                                <a:lnTo>
                                  <a:pt x="1491" y="1476"/>
                                </a:lnTo>
                                <a:lnTo>
                                  <a:pt x="1484" y="1480"/>
                                </a:lnTo>
                                <a:lnTo>
                                  <a:pt x="1477" y="1489"/>
                                </a:lnTo>
                                <a:lnTo>
                                  <a:pt x="1469" y="1499"/>
                                </a:lnTo>
                                <a:lnTo>
                                  <a:pt x="1463" y="1510"/>
                                </a:lnTo>
                                <a:lnTo>
                                  <a:pt x="1458" y="1521"/>
                                </a:lnTo>
                                <a:lnTo>
                                  <a:pt x="1452" y="1528"/>
                                </a:lnTo>
                                <a:lnTo>
                                  <a:pt x="1449" y="1531"/>
                                </a:lnTo>
                                <a:lnTo>
                                  <a:pt x="1442" y="1531"/>
                                </a:lnTo>
                                <a:lnTo>
                                  <a:pt x="1431" y="1531"/>
                                </a:lnTo>
                                <a:lnTo>
                                  <a:pt x="1423" y="1531"/>
                                </a:lnTo>
                                <a:lnTo>
                                  <a:pt x="1414" y="1531"/>
                                </a:lnTo>
                                <a:lnTo>
                                  <a:pt x="1424" y="1515"/>
                                </a:lnTo>
                                <a:lnTo>
                                  <a:pt x="1433" y="1496"/>
                                </a:lnTo>
                                <a:lnTo>
                                  <a:pt x="1442" y="1478"/>
                                </a:lnTo>
                                <a:lnTo>
                                  <a:pt x="1452" y="1465"/>
                                </a:lnTo>
                                <a:lnTo>
                                  <a:pt x="1446" y="1465"/>
                                </a:lnTo>
                                <a:lnTo>
                                  <a:pt x="1440" y="1470"/>
                                </a:lnTo>
                                <a:lnTo>
                                  <a:pt x="1431" y="1478"/>
                                </a:lnTo>
                                <a:lnTo>
                                  <a:pt x="1423" y="1490"/>
                                </a:lnTo>
                                <a:lnTo>
                                  <a:pt x="1414" y="1503"/>
                                </a:lnTo>
                                <a:lnTo>
                                  <a:pt x="1405" y="1515"/>
                                </a:lnTo>
                                <a:lnTo>
                                  <a:pt x="1397" y="1524"/>
                                </a:lnTo>
                                <a:lnTo>
                                  <a:pt x="1391" y="1526"/>
                                </a:lnTo>
                                <a:lnTo>
                                  <a:pt x="1386" y="1526"/>
                                </a:lnTo>
                                <a:lnTo>
                                  <a:pt x="1381" y="1525"/>
                                </a:lnTo>
                                <a:lnTo>
                                  <a:pt x="1373" y="1524"/>
                                </a:lnTo>
                                <a:lnTo>
                                  <a:pt x="1365" y="1522"/>
                                </a:lnTo>
                                <a:lnTo>
                                  <a:pt x="1356" y="1519"/>
                                </a:lnTo>
                                <a:lnTo>
                                  <a:pt x="1349" y="1516"/>
                                </a:lnTo>
                                <a:lnTo>
                                  <a:pt x="1344" y="1512"/>
                                </a:lnTo>
                                <a:lnTo>
                                  <a:pt x="1341" y="1508"/>
                                </a:lnTo>
                                <a:lnTo>
                                  <a:pt x="1341" y="1500"/>
                                </a:lnTo>
                                <a:lnTo>
                                  <a:pt x="1341" y="1490"/>
                                </a:lnTo>
                                <a:lnTo>
                                  <a:pt x="1344" y="1477"/>
                                </a:lnTo>
                                <a:lnTo>
                                  <a:pt x="1349" y="1464"/>
                                </a:lnTo>
                                <a:lnTo>
                                  <a:pt x="1354" y="1448"/>
                                </a:lnTo>
                                <a:lnTo>
                                  <a:pt x="1363" y="1433"/>
                                </a:lnTo>
                                <a:lnTo>
                                  <a:pt x="1375" y="1419"/>
                                </a:lnTo>
                                <a:lnTo>
                                  <a:pt x="1389" y="1404"/>
                                </a:lnTo>
                                <a:lnTo>
                                  <a:pt x="1375" y="1409"/>
                                </a:lnTo>
                                <a:lnTo>
                                  <a:pt x="1362" y="1417"/>
                                </a:lnTo>
                                <a:lnTo>
                                  <a:pt x="1350" y="1426"/>
                                </a:lnTo>
                                <a:lnTo>
                                  <a:pt x="1340" y="1438"/>
                                </a:lnTo>
                                <a:lnTo>
                                  <a:pt x="1331" y="1451"/>
                                </a:lnTo>
                                <a:lnTo>
                                  <a:pt x="1322" y="1464"/>
                                </a:lnTo>
                                <a:lnTo>
                                  <a:pt x="1317" y="1480"/>
                                </a:lnTo>
                                <a:lnTo>
                                  <a:pt x="1311" y="1496"/>
                                </a:lnTo>
                                <a:lnTo>
                                  <a:pt x="1302" y="1492"/>
                                </a:lnTo>
                                <a:lnTo>
                                  <a:pt x="1292" y="1484"/>
                                </a:lnTo>
                                <a:lnTo>
                                  <a:pt x="1283" y="1477"/>
                                </a:lnTo>
                                <a:lnTo>
                                  <a:pt x="1276" y="1468"/>
                                </a:lnTo>
                                <a:lnTo>
                                  <a:pt x="1269" y="1460"/>
                                </a:lnTo>
                                <a:lnTo>
                                  <a:pt x="1264" y="1449"/>
                                </a:lnTo>
                                <a:lnTo>
                                  <a:pt x="1261" y="1439"/>
                                </a:lnTo>
                                <a:lnTo>
                                  <a:pt x="1263" y="1429"/>
                                </a:lnTo>
                                <a:lnTo>
                                  <a:pt x="1272" y="1409"/>
                                </a:lnTo>
                                <a:lnTo>
                                  <a:pt x="1285" y="1388"/>
                                </a:lnTo>
                                <a:lnTo>
                                  <a:pt x="1299" y="1369"/>
                                </a:lnTo>
                                <a:lnTo>
                                  <a:pt x="1318" y="1352"/>
                                </a:lnTo>
                                <a:lnTo>
                                  <a:pt x="1336" y="1339"/>
                                </a:lnTo>
                                <a:lnTo>
                                  <a:pt x="1353" y="1329"/>
                                </a:lnTo>
                                <a:lnTo>
                                  <a:pt x="1369" y="1321"/>
                                </a:lnTo>
                                <a:lnTo>
                                  <a:pt x="1381" y="1320"/>
                                </a:lnTo>
                                <a:lnTo>
                                  <a:pt x="1397" y="1324"/>
                                </a:lnTo>
                                <a:lnTo>
                                  <a:pt x="1413" y="1330"/>
                                </a:lnTo>
                                <a:lnTo>
                                  <a:pt x="1426" y="1339"/>
                                </a:lnTo>
                                <a:lnTo>
                                  <a:pt x="1439" y="1348"/>
                                </a:lnTo>
                                <a:lnTo>
                                  <a:pt x="1452" y="1355"/>
                                </a:lnTo>
                                <a:lnTo>
                                  <a:pt x="1466" y="1362"/>
                                </a:lnTo>
                                <a:lnTo>
                                  <a:pt x="1479" y="1365"/>
                                </a:lnTo>
                                <a:lnTo>
                                  <a:pt x="1495" y="1365"/>
                                </a:lnTo>
                                <a:lnTo>
                                  <a:pt x="1513" y="1361"/>
                                </a:lnTo>
                                <a:lnTo>
                                  <a:pt x="1527" y="1355"/>
                                </a:lnTo>
                                <a:lnTo>
                                  <a:pt x="1539" y="1349"/>
                                </a:lnTo>
                                <a:lnTo>
                                  <a:pt x="1551" y="1342"/>
                                </a:lnTo>
                                <a:lnTo>
                                  <a:pt x="1564" y="1335"/>
                                </a:lnTo>
                                <a:lnTo>
                                  <a:pt x="1577" y="1327"/>
                                </a:lnTo>
                                <a:lnTo>
                                  <a:pt x="1593" y="1320"/>
                                </a:lnTo>
                                <a:lnTo>
                                  <a:pt x="1613" y="1314"/>
                                </a:lnTo>
                                <a:lnTo>
                                  <a:pt x="1613" y="1304"/>
                                </a:lnTo>
                                <a:lnTo>
                                  <a:pt x="1609" y="1297"/>
                                </a:lnTo>
                                <a:lnTo>
                                  <a:pt x="1600" y="1294"/>
                                </a:lnTo>
                                <a:lnTo>
                                  <a:pt x="1590" y="1291"/>
                                </a:lnTo>
                                <a:lnTo>
                                  <a:pt x="1578" y="1291"/>
                                </a:lnTo>
                                <a:lnTo>
                                  <a:pt x="1568" y="1291"/>
                                </a:lnTo>
                                <a:lnTo>
                                  <a:pt x="1559" y="1289"/>
                                </a:lnTo>
                                <a:lnTo>
                                  <a:pt x="1556" y="1288"/>
                                </a:lnTo>
                                <a:lnTo>
                                  <a:pt x="1551" y="1263"/>
                                </a:lnTo>
                                <a:lnTo>
                                  <a:pt x="1545" y="1227"/>
                                </a:lnTo>
                                <a:lnTo>
                                  <a:pt x="1540" y="1192"/>
                                </a:lnTo>
                                <a:lnTo>
                                  <a:pt x="1538" y="1173"/>
                                </a:lnTo>
                                <a:lnTo>
                                  <a:pt x="1533" y="1164"/>
                                </a:lnTo>
                                <a:lnTo>
                                  <a:pt x="1527" y="1153"/>
                                </a:lnTo>
                                <a:lnTo>
                                  <a:pt x="1519" y="1147"/>
                                </a:lnTo>
                                <a:lnTo>
                                  <a:pt x="1511" y="1147"/>
                                </a:lnTo>
                                <a:lnTo>
                                  <a:pt x="1503" y="1153"/>
                                </a:lnTo>
                                <a:lnTo>
                                  <a:pt x="1490" y="1157"/>
                                </a:lnTo>
                                <a:lnTo>
                                  <a:pt x="1474" y="1162"/>
                                </a:lnTo>
                                <a:lnTo>
                                  <a:pt x="1456" y="1166"/>
                                </a:lnTo>
                                <a:lnTo>
                                  <a:pt x="1440" y="1169"/>
                                </a:lnTo>
                                <a:lnTo>
                                  <a:pt x="1424" y="1172"/>
                                </a:lnTo>
                                <a:lnTo>
                                  <a:pt x="1413" y="1175"/>
                                </a:lnTo>
                                <a:lnTo>
                                  <a:pt x="1407" y="1177"/>
                                </a:lnTo>
                                <a:lnTo>
                                  <a:pt x="1401" y="1183"/>
                                </a:lnTo>
                                <a:lnTo>
                                  <a:pt x="1395" y="1188"/>
                                </a:lnTo>
                                <a:lnTo>
                                  <a:pt x="1391" y="1192"/>
                                </a:lnTo>
                                <a:lnTo>
                                  <a:pt x="1385" y="1195"/>
                                </a:lnTo>
                                <a:lnTo>
                                  <a:pt x="1378" y="1199"/>
                                </a:lnTo>
                                <a:lnTo>
                                  <a:pt x="1372" y="1201"/>
                                </a:lnTo>
                                <a:lnTo>
                                  <a:pt x="1363" y="1204"/>
                                </a:lnTo>
                                <a:lnTo>
                                  <a:pt x="1354" y="1205"/>
                                </a:lnTo>
                                <a:lnTo>
                                  <a:pt x="1341" y="1207"/>
                                </a:lnTo>
                                <a:lnTo>
                                  <a:pt x="1325" y="1208"/>
                                </a:lnTo>
                                <a:lnTo>
                                  <a:pt x="1307" y="1209"/>
                                </a:lnTo>
                                <a:lnTo>
                                  <a:pt x="1285" y="1211"/>
                                </a:lnTo>
                                <a:lnTo>
                                  <a:pt x="1264" y="1211"/>
                                </a:lnTo>
                                <a:lnTo>
                                  <a:pt x="1244" y="1211"/>
                                </a:lnTo>
                                <a:lnTo>
                                  <a:pt x="1228" y="1209"/>
                                </a:lnTo>
                                <a:lnTo>
                                  <a:pt x="1215" y="1208"/>
                                </a:lnTo>
                                <a:lnTo>
                                  <a:pt x="1234" y="1176"/>
                                </a:lnTo>
                                <a:lnTo>
                                  <a:pt x="1240" y="1143"/>
                                </a:lnTo>
                                <a:lnTo>
                                  <a:pt x="1235" y="1118"/>
                                </a:lnTo>
                                <a:lnTo>
                                  <a:pt x="1229" y="1108"/>
                                </a:lnTo>
                                <a:lnTo>
                                  <a:pt x="1225" y="1111"/>
                                </a:lnTo>
                                <a:lnTo>
                                  <a:pt x="1224" y="1116"/>
                                </a:lnTo>
                                <a:lnTo>
                                  <a:pt x="1225" y="1124"/>
                                </a:lnTo>
                                <a:lnTo>
                                  <a:pt x="1227" y="1132"/>
                                </a:lnTo>
                                <a:lnTo>
                                  <a:pt x="1227" y="1143"/>
                                </a:lnTo>
                                <a:lnTo>
                                  <a:pt x="1224" y="1150"/>
                                </a:lnTo>
                                <a:lnTo>
                                  <a:pt x="1216" y="1157"/>
                                </a:lnTo>
                                <a:lnTo>
                                  <a:pt x="1202" y="1160"/>
                                </a:lnTo>
                                <a:lnTo>
                                  <a:pt x="1202" y="1146"/>
                                </a:lnTo>
                                <a:lnTo>
                                  <a:pt x="1202" y="1131"/>
                                </a:lnTo>
                                <a:lnTo>
                                  <a:pt x="1200" y="1119"/>
                                </a:lnTo>
                                <a:lnTo>
                                  <a:pt x="1196" y="1115"/>
                                </a:lnTo>
                                <a:lnTo>
                                  <a:pt x="1190" y="1118"/>
                                </a:lnTo>
                                <a:lnTo>
                                  <a:pt x="1186" y="1124"/>
                                </a:lnTo>
                                <a:lnTo>
                                  <a:pt x="1183" y="1132"/>
                                </a:lnTo>
                                <a:lnTo>
                                  <a:pt x="1182" y="1144"/>
                                </a:lnTo>
                                <a:lnTo>
                                  <a:pt x="1179" y="1157"/>
                                </a:lnTo>
                                <a:lnTo>
                                  <a:pt x="1173" y="1170"/>
                                </a:lnTo>
                                <a:lnTo>
                                  <a:pt x="1164" y="1182"/>
                                </a:lnTo>
                                <a:lnTo>
                                  <a:pt x="1152" y="1192"/>
                                </a:lnTo>
                                <a:lnTo>
                                  <a:pt x="1144" y="1198"/>
                                </a:lnTo>
                                <a:lnTo>
                                  <a:pt x="1129" y="1208"/>
                                </a:lnTo>
                                <a:lnTo>
                                  <a:pt x="1113" y="1221"/>
                                </a:lnTo>
                                <a:lnTo>
                                  <a:pt x="1094" y="1234"/>
                                </a:lnTo>
                                <a:lnTo>
                                  <a:pt x="1075" y="1250"/>
                                </a:lnTo>
                                <a:lnTo>
                                  <a:pt x="1059" y="1266"/>
                                </a:lnTo>
                                <a:lnTo>
                                  <a:pt x="1046" y="1281"/>
                                </a:lnTo>
                                <a:lnTo>
                                  <a:pt x="1041" y="1295"/>
                                </a:lnTo>
                                <a:lnTo>
                                  <a:pt x="1036" y="1320"/>
                                </a:lnTo>
                                <a:lnTo>
                                  <a:pt x="1033" y="1339"/>
                                </a:lnTo>
                                <a:lnTo>
                                  <a:pt x="1028" y="1353"/>
                                </a:lnTo>
                                <a:lnTo>
                                  <a:pt x="1017" y="1359"/>
                                </a:lnTo>
                                <a:lnTo>
                                  <a:pt x="1004" y="1359"/>
                                </a:lnTo>
                                <a:lnTo>
                                  <a:pt x="996" y="1356"/>
                                </a:lnTo>
                                <a:lnTo>
                                  <a:pt x="987" y="1352"/>
                                </a:lnTo>
                                <a:lnTo>
                                  <a:pt x="981" y="1348"/>
                                </a:lnTo>
                                <a:lnTo>
                                  <a:pt x="969" y="1361"/>
                                </a:lnTo>
                                <a:lnTo>
                                  <a:pt x="958" y="1374"/>
                                </a:lnTo>
                                <a:lnTo>
                                  <a:pt x="946" y="1387"/>
                                </a:lnTo>
                                <a:lnTo>
                                  <a:pt x="933" y="1399"/>
                                </a:lnTo>
                                <a:lnTo>
                                  <a:pt x="921" y="1410"/>
                                </a:lnTo>
                                <a:lnTo>
                                  <a:pt x="910" y="1419"/>
                                </a:lnTo>
                                <a:lnTo>
                                  <a:pt x="900" y="1425"/>
                                </a:lnTo>
                                <a:lnTo>
                                  <a:pt x="889" y="1428"/>
                                </a:lnTo>
                                <a:lnTo>
                                  <a:pt x="878" y="1431"/>
                                </a:lnTo>
                                <a:lnTo>
                                  <a:pt x="860" y="1433"/>
                                </a:lnTo>
                                <a:lnTo>
                                  <a:pt x="842" y="1438"/>
                                </a:lnTo>
                                <a:lnTo>
                                  <a:pt x="820" y="1442"/>
                                </a:lnTo>
                                <a:lnTo>
                                  <a:pt x="796" y="1446"/>
                                </a:lnTo>
                                <a:lnTo>
                                  <a:pt x="773" y="1448"/>
                                </a:lnTo>
                                <a:lnTo>
                                  <a:pt x="750" y="1449"/>
                                </a:lnTo>
                                <a:lnTo>
                                  <a:pt x="731" y="1448"/>
                                </a:lnTo>
                                <a:lnTo>
                                  <a:pt x="733" y="1436"/>
                                </a:lnTo>
                                <a:lnTo>
                                  <a:pt x="735" y="1428"/>
                                </a:lnTo>
                                <a:lnTo>
                                  <a:pt x="738" y="1419"/>
                                </a:lnTo>
                                <a:lnTo>
                                  <a:pt x="744" y="1413"/>
                                </a:lnTo>
                                <a:lnTo>
                                  <a:pt x="751" y="1406"/>
                                </a:lnTo>
                                <a:lnTo>
                                  <a:pt x="759" y="1394"/>
                                </a:lnTo>
                                <a:lnTo>
                                  <a:pt x="762" y="1385"/>
                                </a:lnTo>
                                <a:lnTo>
                                  <a:pt x="756" y="1381"/>
                                </a:lnTo>
                                <a:lnTo>
                                  <a:pt x="746" y="1384"/>
                                </a:lnTo>
                                <a:lnTo>
                                  <a:pt x="740" y="1390"/>
                                </a:lnTo>
                                <a:lnTo>
                                  <a:pt x="737" y="1399"/>
                                </a:lnTo>
                                <a:lnTo>
                                  <a:pt x="737" y="1406"/>
                                </a:lnTo>
                                <a:lnTo>
                                  <a:pt x="734" y="1413"/>
                                </a:lnTo>
                                <a:lnTo>
                                  <a:pt x="725" y="1422"/>
                                </a:lnTo>
                                <a:lnTo>
                                  <a:pt x="717" y="1432"/>
                                </a:lnTo>
                                <a:lnTo>
                                  <a:pt x="709" y="1442"/>
                                </a:lnTo>
                                <a:lnTo>
                                  <a:pt x="702" y="1442"/>
                                </a:lnTo>
                                <a:lnTo>
                                  <a:pt x="695" y="1441"/>
                                </a:lnTo>
                                <a:lnTo>
                                  <a:pt x="686" y="1438"/>
                                </a:lnTo>
                                <a:lnTo>
                                  <a:pt x="679" y="1435"/>
                                </a:lnTo>
                                <a:lnTo>
                                  <a:pt x="672" y="1431"/>
                                </a:lnTo>
                                <a:lnTo>
                                  <a:pt x="666" y="1428"/>
                                </a:lnTo>
                                <a:lnTo>
                                  <a:pt x="663" y="1423"/>
                                </a:lnTo>
                                <a:lnTo>
                                  <a:pt x="664" y="1419"/>
                                </a:lnTo>
                                <a:lnTo>
                                  <a:pt x="669" y="1410"/>
                                </a:lnTo>
                                <a:lnTo>
                                  <a:pt x="674" y="1400"/>
                                </a:lnTo>
                                <a:lnTo>
                                  <a:pt x="679" y="1390"/>
                                </a:lnTo>
                                <a:lnTo>
                                  <a:pt x="686" y="1380"/>
                                </a:lnTo>
                                <a:lnTo>
                                  <a:pt x="685" y="1372"/>
                                </a:lnTo>
                                <a:lnTo>
                                  <a:pt x="679" y="1369"/>
                                </a:lnTo>
                                <a:lnTo>
                                  <a:pt x="672" y="1371"/>
                                </a:lnTo>
                                <a:lnTo>
                                  <a:pt x="664" y="1377"/>
                                </a:lnTo>
                                <a:lnTo>
                                  <a:pt x="657" y="1385"/>
                                </a:lnTo>
                                <a:lnTo>
                                  <a:pt x="651" y="1397"/>
                                </a:lnTo>
                                <a:lnTo>
                                  <a:pt x="644" y="1407"/>
                                </a:lnTo>
                                <a:lnTo>
                                  <a:pt x="637" y="1417"/>
                                </a:lnTo>
                                <a:lnTo>
                                  <a:pt x="631" y="1412"/>
                                </a:lnTo>
                                <a:lnTo>
                                  <a:pt x="624" y="1406"/>
                                </a:lnTo>
                                <a:lnTo>
                                  <a:pt x="615" y="1401"/>
                                </a:lnTo>
                                <a:lnTo>
                                  <a:pt x="606" y="1400"/>
                                </a:lnTo>
                                <a:lnTo>
                                  <a:pt x="613" y="1390"/>
                                </a:lnTo>
                                <a:lnTo>
                                  <a:pt x="621" y="1381"/>
                                </a:lnTo>
                                <a:lnTo>
                                  <a:pt x="628" y="1371"/>
                                </a:lnTo>
                                <a:lnTo>
                                  <a:pt x="634" y="1364"/>
                                </a:lnTo>
                                <a:lnTo>
                                  <a:pt x="640" y="1355"/>
                                </a:lnTo>
                                <a:lnTo>
                                  <a:pt x="645" y="1349"/>
                                </a:lnTo>
                                <a:lnTo>
                                  <a:pt x="653" y="1343"/>
                                </a:lnTo>
                                <a:lnTo>
                                  <a:pt x="658" y="1340"/>
                                </a:lnTo>
                                <a:lnTo>
                                  <a:pt x="664" y="1337"/>
                                </a:lnTo>
                                <a:lnTo>
                                  <a:pt x="672" y="1333"/>
                                </a:lnTo>
                                <a:lnTo>
                                  <a:pt x="677" y="1327"/>
                                </a:lnTo>
                                <a:lnTo>
                                  <a:pt x="685" y="1323"/>
                                </a:lnTo>
                                <a:lnTo>
                                  <a:pt x="690" y="1319"/>
                                </a:lnTo>
                                <a:lnTo>
                                  <a:pt x="698" y="1316"/>
                                </a:lnTo>
                                <a:lnTo>
                                  <a:pt x="703" y="1314"/>
                                </a:lnTo>
                                <a:lnTo>
                                  <a:pt x="709" y="1314"/>
                                </a:lnTo>
                                <a:lnTo>
                                  <a:pt x="717" y="1316"/>
                                </a:lnTo>
                                <a:lnTo>
                                  <a:pt x="727" y="1319"/>
                                </a:lnTo>
                                <a:lnTo>
                                  <a:pt x="738" y="1321"/>
                                </a:lnTo>
                                <a:lnTo>
                                  <a:pt x="751" y="1324"/>
                                </a:lnTo>
                                <a:lnTo>
                                  <a:pt x="765" y="1326"/>
                                </a:lnTo>
                                <a:lnTo>
                                  <a:pt x="778" y="1326"/>
                                </a:lnTo>
                                <a:lnTo>
                                  <a:pt x="789" y="1324"/>
                                </a:lnTo>
                                <a:lnTo>
                                  <a:pt x="799" y="1320"/>
                                </a:lnTo>
                                <a:lnTo>
                                  <a:pt x="808" y="1314"/>
                                </a:lnTo>
                                <a:lnTo>
                                  <a:pt x="817" y="1307"/>
                                </a:lnTo>
                                <a:lnTo>
                                  <a:pt x="823" y="1300"/>
                                </a:lnTo>
                                <a:lnTo>
                                  <a:pt x="830" y="1292"/>
                                </a:lnTo>
                                <a:lnTo>
                                  <a:pt x="834" y="1284"/>
                                </a:lnTo>
                                <a:lnTo>
                                  <a:pt x="839" y="1276"/>
                                </a:lnTo>
                                <a:lnTo>
                                  <a:pt x="843" y="1269"/>
                                </a:lnTo>
                                <a:lnTo>
                                  <a:pt x="844" y="1262"/>
                                </a:lnTo>
                                <a:lnTo>
                                  <a:pt x="846" y="1255"/>
                                </a:lnTo>
                                <a:lnTo>
                                  <a:pt x="850" y="1246"/>
                                </a:lnTo>
                                <a:lnTo>
                                  <a:pt x="853" y="1237"/>
                                </a:lnTo>
                                <a:lnTo>
                                  <a:pt x="859" y="1228"/>
                                </a:lnTo>
                                <a:lnTo>
                                  <a:pt x="865" y="1220"/>
                                </a:lnTo>
                                <a:lnTo>
                                  <a:pt x="872" y="1212"/>
                                </a:lnTo>
                                <a:lnTo>
                                  <a:pt x="881" y="1205"/>
                                </a:lnTo>
                                <a:lnTo>
                                  <a:pt x="889" y="1201"/>
                                </a:lnTo>
                                <a:lnTo>
                                  <a:pt x="900" y="1198"/>
                                </a:lnTo>
                                <a:lnTo>
                                  <a:pt x="910" y="1195"/>
                                </a:lnTo>
                                <a:lnTo>
                                  <a:pt x="920" y="1192"/>
                                </a:lnTo>
                                <a:lnTo>
                                  <a:pt x="929" y="1191"/>
                                </a:lnTo>
                                <a:lnTo>
                                  <a:pt x="939" y="1189"/>
                                </a:lnTo>
                                <a:lnTo>
                                  <a:pt x="946" y="1188"/>
                                </a:lnTo>
                                <a:lnTo>
                                  <a:pt x="953" y="1188"/>
                                </a:lnTo>
                                <a:lnTo>
                                  <a:pt x="959" y="1188"/>
                                </a:lnTo>
                                <a:lnTo>
                                  <a:pt x="968" y="1183"/>
                                </a:lnTo>
                                <a:lnTo>
                                  <a:pt x="974" y="1175"/>
                                </a:lnTo>
                                <a:lnTo>
                                  <a:pt x="974" y="1167"/>
                                </a:lnTo>
                                <a:lnTo>
                                  <a:pt x="965" y="1163"/>
                                </a:lnTo>
                                <a:lnTo>
                                  <a:pt x="958" y="1163"/>
                                </a:lnTo>
                                <a:lnTo>
                                  <a:pt x="949" y="1163"/>
                                </a:lnTo>
                                <a:lnTo>
                                  <a:pt x="942" y="1163"/>
                                </a:lnTo>
                                <a:lnTo>
                                  <a:pt x="933" y="1162"/>
                                </a:lnTo>
                                <a:lnTo>
                                  <a:pt x="923" y="1159"/>
                                </a:lnTo>
                                <a:lnTo>
                                  <a:pt x="914" y="1153"/>
                                </a:lnTo>
                                <a:lnTo>
                                  <a:pt x="904" y="1144"/>
                                </a:lnTo>
                                <a:lnTo>
                                  <a:pt x="895" y="1132"/>
                                </a:lnTo>
                                <a:lnTo>
                                  <a:pt x="887" y="1140"/>
                                </a:lnTo>
                                <a:lnTo>
                                  <a:pt x="875" y="1147"/>
                                </a:lnTo>
                                <a:lnTo>
                                  <a:pt x="862" y="1154"/>
                                </a:lnTo>
                                <a:lnTo>
                                  <a:pt x="847" y="1160"/>
                                </a:lnTo>
                                <a:lnTo>
                                  <a:pt x="831" y="1164"/>
                                </a:lnTo>
                                <a:lnTo>
                                  <a:pt x="817" y="1169"/>
                                </a:lnTo>
                                <a:lnTo>
                                  <a:pt x="802" y="1172"/>
                                </a:lnTo>
                                <a:lnTo>
                                  <a:pt x="789" y="1172"/>
                                </a:lnTo>
                                <a:lnTo>
                                  <a:pt x="776" y="1170"/>
                                </a:lnTo>
                                <a:lnTo>
                                  <a:pt x="763" y="1169"/>
                                </a:lnTo>
                                <a:lnTo>
                                  <a:pt x="750" y="1166"/>
                                </a:lnTo>
                                <a:lnTo>
                                  <a:pt x="737" y="1162"/>
                                </a:lnTo>
                                <a:lnTo>
                                  <a:pt x="724" y="1156"/>
                                </a:lnTo>
                                <a:lnTo>
                                  <a:pt x="711" y="1147"/>
                                </a:lnTo>
                                <a:lnTo>
                                  <a:pt x="701" y="1138"/>
                                </a:lnTo>
                                <a:lnTo>
                                  <a:pt x="692" y="1125"/>
                                </a:lnTo>
                                <a:lnTo>
                                  <a:pt x="685" y="1125"/>
                                </a:lnTo>
                                <a:lnTo>
                                  <a:pt x="677" y="1125"/>
                                </a:lnTo>
                                <a:lnTo>
                                  <a:pt x="667" y="1125"/>
                                </a:lnTo>
                                <a:lnTo>
                                  <a:pt x="658" y="1124"/>
                                </a:lnTo>
                                <a:lnTo>
                                  <a:pt x="650" y="1124"/>
                                </a:lnTo>
                                <a:lnTo>
                                  <a:pt x="641" y="1121"/>
                                </a:lnTo>
                                <a:lnTo>
                                  <a:pt x="635" y="1119"/>
                                </a:lnTo>
                                <a:lnTo>
                                  <a:pt x="631" y="1115"/>
                                </a:lnTo>
                                <a:lnTo>
                                  <a:pt x="626" y="1109"/>
                                </a:lnTo>
                                <a:lnTo>
                                  <a:pt x="621" y="1100"/>
                                </a:lnTo>
                                <a:lnTo>
                                  <a:pt x="613" y="1089"/>
                                </a:lnTo>
                                <a:lnTo>
                                  <a:pt x="606" y="1076"/>
                                </a:lnTo>
                                <a:lnTo>
                                  <a:pt x="596" y="1063"/>
                                </a:lnTo>
                                <a:lnTo>
                                  <a:pt x="587" y="1051"/>
                                </a:lnTo>
                                <a:lnTo>
                                  <a:pt x="577" y="1039"/>
                                </a:lnTo>
                                <a:lnTo>
                                  <a:pt x="568" y="1031"/>
                                </a:lnTo>
                                <a:lnTo>
                                  <a:pt x="558" y="1023"/>
                                </a:lnTo>
                                <a:lnTo>
                                  <a:pt x="548" y="1015"/>
                                </a:lnTo>
                                <a:lnTo>
                                  <a:pt x="536" y="1007"/>
                                </a:lnTo>
                                <a:lnTo>
                                  <a:pt x="525" y="999"/>
                                </a:lnTo>
                                <a:lnTo>
                                  <a:pt x="513" y="991"/>
                                </a:lnTo>
                                <a:lnTo>
                                  <a:pt x="504" y="984"/>
                                </a:lnTo>
                                <a:lnTo>
                                  <a:pt x="497" y="978"/>
                                </a:lnTo>
                                <a:lnTo>
                                  <a:pt x="494" y="972"/>
                                </a:lnTo>
                                <a:lnTo>
                                  <a:pt x="491" y="962"/>
                                </a:lnTo>
                                <a:lnTo>
                                  <a:pt x="490" y="954"/>
                                </a:lnTo>
                                <a:lnTo>
                                  <a:pt x="490" y="943"/>
                                </a:lnTo>
                                <a:lnTo>
                                  <a:pt x="493" y="933"/>
                                </a:lnTo>
                                <a:lnTo>
                                  <a:pt x="496" y="923"/>
                                </a:lnTo>
                                <a:lnTo>
                                  <a:pt x="499" y="913"/>
                                </a:lnTo>
                                <a:lnTo>
                                  <a:pt x="502" y="904"/>
                                </a:lnTo>
                                <a:lnTo>
                                  <a:pt x="506" y="895"/>
                                </a:lnTo>
                                <a:lnTo>
                                  <a:pt x="502" y="888"/>
                                </a:lnTo>
                                <a:lnTo>
                                  <a:pt x="493" y="884"/>
                                </a:lnTo>
                                <a:lnTo>
                                  <a:pt x="484" y="884"/>
                                </a:lnTo>
                                <a:lnTo>
                                  <a:pt x="478" y="894"/>
                                </a:lnTo>
                                <a:lnTo>
                                  <a:pt x="475" y="908"/>
                                </a:lnTo>
                                <a:lnTo>
                                  <a:pt x="475" y="920"/>
                                </a:lnTo>
                                <a:lnTo>
                                  <a:pt x="472" y="930"/>
                                </a:lnTo>
                                <a:lnTo>
                                  <a:pt x="467" y="935"/>
                                </a:lnTo>
                                <a:lnTo>
                                  <a:pt x="462" y="936"/>
                                </a:lnTo>
                                <a:lnTo>
                                  <a:pt x="456" y="938"/>
                                </a:lnTo>
                                <a:lnTo>
                                  <a:pt x="451" y="939"/>
                                </a:lnTo>
                                <a:lnTo>
                                  <a:pt x="445" y="940"/>
                                </a:lnTo>
                                <a:lnTo>
                                  <a:pt x="438" y="943"/>
                                </a:lnTo>
                                <a:lnTo>
                                  <a:pt x="430" y="946"/>
                                </a:lnTo>
                                <a:lnTo>
                                  <a:pt x="424" y="949"/>
                                </a:lnTo>
                                <a:lnTo>
                                  <a:pt x="419" y="954"/>
                                </a:lnTo>
                                <a:lnTo>
                                  <a:pt x="409" y="961"/>
                                </a:lnTo>
                                <a:lnTo>
                                  <a:pt x="397" y="964"/>
                                </a:lnTo>
                                <a:lnTo>
                                  <a:pt x="387" y="965"/>
                                </a:lnTo>
                                <a:lnTo>
                                  <a:pt x="378" y="965"/>
                                </a:lnTo>
                                <a:lnTo>
                                  <a:pt x="369" y="965"/>
                                </a:lnTo>
                                <a:lnTo>
                                  <a:pt x="359" y="967"/>
                                </a:lnTo>
                                <a:lnTo>
                                  <a:pt x="349" y="971"/>
                                </a:lnTo>
                                <a:lnTo>
                                  <a:pt x="340" y="977"/>
                                </a:lnTo>
                                <a:lnTo>
                                  <a:pt x="334" y="980"/>
                                </a:lnTo>
                                <a:lnTo>
                                  <a:pt x="329" y="983"/>
                                </a:lnTo>
                                <a:lnTo>
                                  <a:pt x="321" y="986"/>
                                </a:lnTo>
                                <a:lnTo>
                                  <a:pt x="313" y="987"/>
                                </a:lnTo>
                                <a:lnTo>
                                  <a:pt x="304" y="987"/>
                                </a:lnTo>
                                <a:lnTo>
                                  <a:pt x="295" y="987"/>
                                </a:lnTo>
                                <a:lnTo>
                                  <a:pt x="286" y="986"/>
                                </a:lnTo>
                                <a:lnTo>
                                  <a:pt x="278" y="984"/>
                                </a:lnTo>
                                <a:lnTo>
                                  <a:pt x="269" y="981"/>
                                </a:lnTo>
                                <a:lnTo>
                                  <a:pt x="262" y="980"/>
                                </a:lnTo>
                                <a:lnTo>
                                  <a:pt x="253" y="977"/>
                                </a:lnTo>
                                <a:lnTo>
                                  <a:pt x="244" y="974"/>
                                </a:lnTo>
                                <a:lnTo>
                                  <a:pt x="236" y="971"/>
                                </a:lnTo>
                                <a:lnTo>
                                  <a:pt x="227" y="967"/>
                                </a:lnTo>
                                <a:lnTo>
                                  <a:pt x="220" y="961"/>
                                </a:lnTo>
                                <a:lnTo>
                                  <a:pt x="211" y="955"/>
                                </a:lnTo>
                                <a:lnTo>
                                  <a:pt x="196" y="961"/>
                                </a:lnTo>
                                <a:lnTo>
                                  <a:pt x="179" y="967"/>
                                </a:lnTo>
                                <a:lnTo>
                                  <a:pt x="159" y="971"/>
                                </a:lnTo>
                                <a:lnTo>
                                  <a:pt x="138" y="975"/>
                                </a:lnTo>
                                <a:lnTo>
                                  <a:pt x="115" y="975"/>
                                </a:lnTo>
                                <a:lnTo>
                                  <a:pt x="95" y="971"/>
                                </a:lnTo>
                                <a:lnTo>
                                  <a:pt x="74" y="962"/>
                                </a:lnTo>
                                <a:lnTo>
                                  <a:pt x="57" y="948"/>
                                </a:lnTo>
                                <a:lnTo>
                                  <a:pt x="60" y="943"/>
                                </a:lnTo>
                                <a:lnTo>
                                  <a:pt x="64" y="939"/>
                                </a:lnTo>
                                <a:lnTo>
                                  <a:pt x="70" y="935"/>
                                </a:lnTo>
                                <a:lnTo>
                                  <a:pt x="76" y="932"/>
                                </a:lnTo>
                                <a:lnTo>
                                  <a:pt x="70" y="927"/>
                                </a:lnTo>
                                <a:lnTo>
                                  <a:pt x="64" y="923"/>
                                </a:lnTo>
                                <a:lnTo>
                                  <a:pt x="58" y="920"/>
                                </a:lnTo>
                                <a:lnTo>
                                  <a:pt x="53" y="917"/>
                                </a:lnTo>
                                <a:lnTo>
                                  <a:pt x="57" y="913"/>
                                </a:lnTo>
                                <a:lnTo>
                                  <a:pt x="60" y="908"/>
                                </a:lnTo>
                                <a:lnTo>
                                  <a:pt x="61" y="907"/>
                                </a:lnTo>
                                <a:lnTo>
                                  <a:pt x="66" y="904"/>
                                </a:lnTo>
                                <a:lnTo>
                                  <a:pt x="68" y="901"/>
                                </a:lnTo>
                                <a:lnTo>
                                  <a:pt x="68" y="895"/>
                                </a:lnTo>
                                <a:lnTo>
                                  <a:pt x="66" y="891"/>
                                </a:lnTo>
                                <a:lnTo>
                                  <a:pt x="61" y="888"/>
                                </a:lnTo>
                                <a:lnTo>
                                  <a:pt x="55" y="891"/>
                                </a:lnTo>
                                <a:lnTo>
                                  <a:pt x="48" y="894"/>
                                </a:lnTo>
                                <a:lnTo>
                                  <a:pt x="41" y="897"/>
                                </a:lnTo>
                                <a:lnTo>
                                  <a:pt x="34" y="898"/>
                                </a:lnTo>
                                <a:lnTo>
                                  <a:pt x="26" y="900"/>
                                </a:lnTo>
                                <a:lnTo>
                                  <a:pt x="19" y="901"/>
                                </a:lnTo>
                                <a:lnTo>
                                  <a:pt x="15" y="901"/>
                                </a:lnTo>
                                <a:lnTo>
                                  <a:pt x="10" y="900"/>
                                </a:lnTo>
                                <a:lnTo>
                                  <a:pt x="5" y="895"/>
                                </a:lnTo>
                                <a:lnTo>
                                  <a:pt x="0" y="890"/>
                                </a:lnTo>
                                <a:lnTo>
                                  <a:pt x="0" y="885"/>
                                </a:lnTo>
                                <a:lnTo>
                                  <a:pt x="5" y="881"/>
                                </a:lnTo>
                                <a:lnTo>
                                  <a:pt x="12" y="878"/>
                                </a:lnTo>
                                <a:lnTo>
                                  <a:pt x="18" y="874"/>
                                </a:lnTo>
                                <a:lnTo>
                                  <a:pt x="22" y="872"/>
                                </a:lnTo>
                                <a:lnTo>
                                  <a:pt x="26" y="871"/>
                                </a:lnTo>
                                <a:lnTo>
                                  <a:pt x="32" y="853"/>
                                </a:lnTo>
                                <a:lnTo>
                                  <a:pt x="38" y="836"/>
                                </a:lnTo>
                                <a:lnTo>
                                  <a:pt x="44" y="820"/>
                                </a:lnTo>
                                <a:lnTo>
                                  <a:pt x="50" y="805"/>
                                </a:lnTo>
                                <a:lnTo>
                                  <a:pt x="55" y="791"/>
                                </a:lnTo>
                                <a:lnTo>
                                  <a:pt x="63" y="776"/>
                                </a:lnTo>
                                <a:lnTo>
                                  <a:pt x="68" y="765"/>
                                </a:lnTo>
                                <a:lnTo>
                                  <a:pt x="76" y="753"/>
                                </a:lnTo>
                                <a:lnTo>
                                  <a:pt x="84" y="740"/>
                                </a:lnTo>
                                <a:lnTo>
                                  <a:pt x="95" y="724"/>
                                </a:lnTo>
                                <a:lnTo>
                                  <a:pt x="106" y="706"/>
                                </a:lnTo>
                                <a:lnTo>
                                  <a:pt x="121" y="689"/>
                                </a:lnTo>
                                <a:lnTo>
                                  <a:pt x="135" y="671"/>
                                </a:lnTo>
                                <a:lnTo>
                                  <a:pt x="150" y="655"/>
                                </a:lnTo>
                                <a:lnTo>
                                  <a:pt x="166" y="644"/>
                                </a:lnTo>
                                <a:lnTo>
                                  <a:pt x="180" y="635"/>
                                </a:lnTo>
                                <a:lnTo>
                                  <a:pt x="199" y="628"/>
                                </a:lnTo>
                                <a:lnTo>
                                  <a:pt x="227" y="618"/>
                                </a:lnTo>
                                <a:lnTo>
                                  <a:pt x="260" y="608"/>
                                </a:lnTo>
                                <a:lnTo>
                                  <a:pt x="295" y="596"/>
                                </a:lnTo>
                                <a:lnTo>
                                  <a:pt x="330" y="584"/>
                                </a:lnTo>
                                <a:lnTo>
                                  <a:pt x="362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07" y="561"/>
                                </a:lnTo>
                                <a:lnTo>
                                  <a:pt x="398" y="573"/>
                                </a:lnTo>
                                <a:lnTo>
                                  <a:pt x="391" y="584"/>
                                </a:lnTo>
                                <a:lnTo>
                                  <a:pt x="385" y="597"/>
                                </a:lnTo>
                                <a:lnTo>
                                  <a:pt x="379" y="613"/>
                                </a:lnTo>
                                <a:lnTo>
                                  <a:pt x="388" y="612"/>
                                </a:lnTo>
                                <a:lnTo>
                                  <a:pt x="398" y="610"/>
                                </a:lnTo>
                                <a:lnTo>
                                  <a:pt x="407" y="608"/>
                                </a:lnTo>
                                <a:lnTo>
                                  <a:pt x="417" y="603"/>
                                </a:lnTo>
                                <a:lnTo>
                                  <a:pt x="427" y="600"/>
                                </a:lnTo>
                                <a:lnTo>
                                  <a:pt x="435" y="596"/>
                                </a:lnTo>
                                <a:lnTo>
                                  <a:pt x="442" y="590"/>
                                </a:lnTo>
                                <a:lnTo>
                                  <a:pt x="448" y="586"/>
                                </a:lnTo>
                                <a:lnTo>
                                  <a:pt x="452" y="546"/>
                                </a:lnTo>
                                <a:lnTo>
                                  <a:pt x="458" y="504"/>
                                </a:lnTo>
                                <a:lnTo>
                                  <a:pt x="464" y="459"/>
                                </a:lnTo>
                                <a:lnTo>
                                  <a:pt x="472" y="416"/>
                                </a:lnTo>
                                <a:lnTo>
                                  <a:pt x="483" y="372"/>
                                </a:lnTo>
                                <a:lnTo>
                                  <a:pt x="496" y="331"/>
                                </a:lnTo>
                                <a:lnTo>
                                  <a:pt x="512" y="295"/>
                                </a:lnTo>
                                <a:lnTo>
                                  <a:pt x="532" y="264"/>
                                </a:lnTo>
                                <a:lnTo>
                                  <a:pt x="554" y="238"/>
                                </a:lnTo>
                                <a:lnTo>
                                  <a:pt x="577" y="212"/>
                                </a:lnTo>
                                <a:lnTo>
                                  <a:pt x="600" y="189"/>
                                </a:lnTo>
                                <a:lnTo>
                                  <a:pt x="622" y="167"/>
                                </a:lnTo>
                                <a:lnTo>
                                  <a:pt x="644" y="147"/>
                                </a:lnTo>
                                <a:lnTo>
                                  <a:pt x="666" y="129"/>
                                </a:lnTo>
                                <a:lnTo>
                                  <a:pt x="686" y="115"/>
                                </a:lnTo>
                                <a:lnTo>
                                  <a:pt x="705" y="101"/>
                                </a:lnTo>
                                <a:lnTo>
                                  <a:pt x="725" y="88"/>
                                </a:lnTo>
                                <a:lnTo>
                                  <a:pt x="746" y="75"/>
                                </a:lnTo>
                                <a:lnTo>
                                  <a:pt x="765" y="64"/>
                                </a:lnTo>
                                <a:lnTo>
                                  <a:pt x="785" y="51"/>
                                </a:lnTo>
                                <a:lnTo>
                                  <a:pt x="802" y="39"/>
                                </a:lnTo>
                                <a:lnTo>
                                  <a:pt x="817" y="29"/>
                                </a:lnTo>
                                <a:lnTo>
                                  <a:pt x="828" y="22"/>
                                </a:lnTo>
                                <a:lnTo>
                                  <a:pt x="836" y="16"/>
                                </a:lnTo>
                                <a:lnTo>
                                  <a:pt x="843" y="11"/>
                                </a:lnTo>
                                <a:lnTo>
                                  <a:pt x="852" y="6"/>
                                </a:lnTo>
                                <a:lnTo>
                                  <a:pt x="862" y="1"/>
                                </a:lnTo>
                                <a:lnTo>
                                  <a:pt x="872" y="0"/>
                                </a:lnTo>
                                <a:lnTo>
                                  <a:pt x="881" y="3"/>
                                </a:lnTo>
                                <a:lnTo>
                                  <a:pt x="885" y="10"/>
                                </a:lnTo>
                                <a:lnTo>
                                  <a:pt x="887" y="26"/>
                                </a:lnTo>
                                <a:lnTo>
                                  <a:pt x="881" y="4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45720"/>
                            <a:ext cx="53280" cy="90720"/>
                          </a:xfrm>
                          <a:custGeom>
                            <a:avLst/>
                            <a:gdLst>
                              <a:gd name="textAreaLeft" fmla="*/ 360 w 30240"/>
                              <a:gd name="textAreaRight" fmla="*/ 30960 w 302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272">
                                <a:moveTo>
                                  <a:pt x="160" y="0"/>
                                </a:moveTo>
                                <a:lnTo>
                                  <a:pt x="146" y="4"/>
                                </a:lnTo>
                                <a:lnTo>
                                  <a:pt x="133" y="8"/>
                                </a:lnTo>
                                <a:lnTo>
                                  <a:pt x="119" y="16"/>
                                </a:lnTo>
                                <a:lnTo>
                                  <a:pt x="109" y="23"/>
                                </a:lnTo>
                                <a:lnTo>
                                  <a:pt x="99" y="30"/>
                                </a:lnTo>
                                <a:lnTo>
                                  <a:pt x="90" y="39"/>
                                </a:lnTo>
                                <a:lnTo>
                                  <a:pt x="82" y="48"/>
                                </a:lnTo>
                                <a:lnTo>
                                  <a:pt x="74" y="56"/>
                                </a:lnTo>
                                <a:lnTo>
                                  <a:pt x="92" y="74"/>
                                </a:lnTo>
                                <a:lnTo>
                                  <a:pt x="77" y="88"/>
                                </a:lnTo>
                                <a:lnTo>
                                  <a:pt x="66" y="103"/>
                                </a:lnTo>
                                <a:lnTo>
                                  <a:pt x="57" y="116"/>
                                </a:lnTo>
                                <a:lnTo>
                                  <a:pt x="51" y="126"/>
                                </a:lnTo>
                                <a:lnTo>
                                  <a:pt x="74" y="129"/>
                                </a:lnTo>
                                <a:lnTo>
                                  <a:pt x="67" y="139"/>
                                </a:lnTo>
                                <a:lnTo>
                                  <a:pt x="58" y="151"/>
                                </a:lnTo>
                                <a:lnTo>
                                  <a:pt x="50" y="161"/>
                                </a:lnTo>
                                <a:lnTo>
                                  <a:pt x="41" y="173"/>
                                </a:lnTo>
                                <a:lnTo>
                                  <a:pt x="31" y="183"/>
                                </a:lnTo>
                                <a:lnTo>
                                  <a:pt x="22" y="193"/>
                                </a:lnTo>
                                <a:lnTo>
                                  <a:pt x="10" y="202"/>
                                </a:lnTo>
                                <a:lnTo>
                                  <a:pt x="0" y="212"/>
                                </a:lnTo>
                                <a:lnTo>
                                  <a:pt x="22" y="235"/>
                                </a:lnTo>
                                <a:lnTo>
                                  <a:pt x="8" y="254"/>
                                </a:lnTo>
                                <a:lnTo>
                                  <a:pt x="15" y="256"/>
                                </a:lnTo>
                                <a:lnTo>
                                  <a:pt x="25" y="257"/>
                                </a:lnTo>
                                <a:lnTo>
                                  <a:pt x="35" y="257"/>
                                </a:lnTo>
                                <a:lnTo>
                                  <a:pt x="44" y="256"/>
                                </a:lnTo>
                                <a:lnTo>
                                  <a:pt x="37" y="272"/>
                                </a:lnTo>
                                <a:lnTo>
                                  <a:pt x="42" y="270"/>
                                </a:lnTo>
                                <a:lnTo>
                                  <a:pt x="50" y="266"/>
                                </a:lnTo>
                                <a:lnTo>
                                  <a:pt x="58" y="260"/>
                                </a:lnTo>
                                <a:lnTo>
                                  <a:pt x="69" y="253"/>
                                </a:lnTo>
                                <a:lnTo>
                                  <a:pt x="77" y="245"/>
                                </a:lnTo>
                                <a:lnTo>
                                  <a:pt x="85" y="238"/>
                                </a:lnTo>
                                <a:lnTo>
                                  <a:pt x="90" y="231"/>
                                </a:lnTo>
                                <a:lnTo>
                                  <a:pt x="95" y="225"/>
                                </a:lnTo>
                                <a:lnTo>
                                  <a:pt x="101" y="209"/>
                                </a:lnTo>
                                <a:lnTo>
                                  <a:pt x="106" y="186"/>
                                </a:lnTo>
                                <a:lnTo>
                                  <a:pt x="114" y="160"/>
                                </a:lnTo>
                                <a:lnTo>
                                  <a:pt x="119" y="135"/>
                                </a:lnTo>
                                <a:lnTo>
                                  <a:pt x="130" y="104"/>
                                </a:lnTo>
                                <a:lnTo>
                                  <a:pt x="143" y="65"/>
                                </a:lnTo>
                                <a:lnTo>
                                  <a:pt x="154" y="26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309240"/>
                            <a:ext cx="85680" cy="84600"/>
                          </a:xfrm>
                          <a:custGeom>
                            <a:avLst/>
                            <a:gdLst>
                              <a:gd name="textAreaLeft" fmla="*/ -360 w 48600"/>
                              <a:gd name="textAreaRight" fmla="*/ 48600 w 48600"/>
                              <a:gd name="textAreaTop" fmla="*/ 0 h 47880"/>
                              <a:gd name="textAreaBottom" fmla="*/ 4824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256" h="254">
                                <a:moveTo>
                                  <a:pt x="96" y="36"/>
                                </a:moveTo>
                                <a:lnTo>
                                  <a:pt x="96" y="19"/>
                                </a:lnTo>
                                <a:lnTo>
                                  <a:pt x="105" y="7"/>
                                </a:lnTo>
                                <a:lnTo>
                                  <a:pt x="118" y="0"/>
                                </a:lnTo>
                                <a:lnTo>
                                  <a:pt x="133" y="0"/>
                                </a:lnTo>
                                <a:lnTo>
                                  <a:pt x="147" y="4"/>
                                </a:lnTo>
                                <a:lnTo>
                                  <a:pt x="159" y="14"/>
                                </a:lnTo>
                                <a:lnTo>
                                  <a:pt x="163" y="30"/>
                                </a:lnTo>
                                <a:lnTo>
                                  <a:pt x="157" y="51"/>
                                </a:lnTo>
                                <a:lnTo>
                                  <a:pt x="162" y="54"/>
                                </a:lnTo>
                                <a:lnTo>
                                  <a:pt x="169" y="55"/>
                                </a:lnTo>
                                <a:lnTo>
                                  <a:pt x="175" y="56"/>
                                </a:lnTo>
                                <a:lnTo>
                                  <a:pt x="181" y="55"/>
                                </a:lnTo>
                                <a:lnTo>
                                  <a:pt x="186" y="52"/>
                                </a:lnTo>
                                <a:lnTo>
                                  <a:pt x="195" y="51"/>
                                </a:lnTo>
                                <a:lnTo>
                                  <a:pt x="205" y="54"/>
                                </a:lnTo>
                                <a:lnTo>
                                  <a:pt x="218" y="62"/>
                                </a:lnTo>
                                <a:lnTo>
                                  <a:pt x="226" y="70"/>
                                </a:lnTo>
                                <a:lnTo>
                                  <a:pt x="234" y="77"/>
                                </a:lnTo>
                                <a:lnTo>
                                  <a:pt x="243" y="87"/>
                                </a:lnTo>
                                <a:lnTo>
                                  <a:pt x="250" y="96"/>
                                </a:lnTo>
                                <a:lnTo>
                                  <a:pt x="255" y="106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5"/>
                                </a:lnTo>
                                <a:lnTo>
                                  <a:pt x="246" y="135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60"/>
                                </a:lnTo>
                                <a:lnTo>
                                  <a:pt x="245" y="176"/>
                                </a:lnTo>
                                <a:lnTo>
                                  <a:pt x="227" y="182"/>
                                </a:lnTo>
                                <a:lnTo>
                                  <a:pt x="230" y="189"/>
                                </a:lnTo>
                                <a:lnTo>
                                  <a:pt x="231" y="198"/>
                                </a:lnTo>
                                <a:lnTo>
                                  <a:pt x="227" y="208"/>
                                </a:lnTo>
                                <a:lnTo>
                                  <a:pt x="221" y="216"/>
                                </a:lnTo>
                                <a:lnTo>
                                  <a:pt x="214" y="224"/>
                                </a:lnTo>
                                <a:lnTo>
                                  <a:pt x="202" y="228"/>
                                </a:lnTo>
                                <a:lnTo>
                                  <a:pt x="191" y="231"/>
                                </a:lnTo>
                                <a:lnTo>
                                  <a:pt x="176" y="230"/>
                                </a:lnTo>
                                <a:lnTo>
                                  <a:pt x="176" y="240"/>
                                </a:lnTo>
                                <a:lnTo>
                                  <a:pt x="170" y="247"/>
                                </a:lnTo>
                                <a:lnTo>
                                  <a:pt x="163" y="251"/>
                                </a:lnTo>
                                <a:lnTo>
                                  <a:pt x="152" y="254"/>
                                </a:lnTo>
                                <a:lnTo>
                                  <a:pt x="138" y="253"/>
                                </a:lnTo>
                                <a:lnTo>
                                  <a:pt x="125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1" y="228"/>
                                </a:lnTo>
                                <a:lnTo>
                                  <a:pt x="89" y="234"/>
                                </a:lnTo>
                                <a:lnTo>
                                  <a:pt x="76" y="234"/>
                                </a:lnTo>
                                <a:lnTo>
                                  <a:pt x="63" y="231"/>
                                </a:lnTo>
                                <a:lnTo>
                                  <a:pt x="51" y="225"/>
                                </a:lnTo>
                                <a:lnTo>
                                  <a:pt x="41" y="218"/>
                                </a:lnTo>
                                <a:lnTo>
                                  <a:pt x="35" y="209"/>
                                </a:lnTo>
                                <a:lnTo>
                                  <a:pt x="35" y="202"/>
                                </a:lnTo>
                                <a:lnTo>
                                  <a:pt x="41" y="195"/>
                                </a:lnTo>
                                <a:lnTo>
                                  <a:pt x="56" y="183"/>
                                </a:lnTo>
                                <a:lnTo>
                                  <a:pt x="63" y="171"/>
                                </a:lnTo>
                                <a:lnTo>
                                  <a:pt x="60" y="161"/>
                                </a:lnTo>
                                <a:lnTo>
                                  <a:pt x="50" y="155"/>
                                </a:lnTo>
                                <a:lnTo>
                                  <a:pt x="43" y="158"/>
                                </a:lnTo>
                                <a:lnTo>
                                  <a:pt x="37" y="160"/>
                                </a:lnTo>
                                <a:lnTo>
                                  <a:pt x="29" y="161"/>
                                </a:lnTo>
                                <a:lnTo>
                                  <a:pt x="24" y="163"/>
                                </a:lnTo>
                                <a:lnTo>
                                  <a:pt x="18" y="161"/>
                                </a:lnTo>
                                <a:lnTo>
                                  <a:pt x="12" y="158"/>
                                </a:lnTo>
                                <a:lnTo>
                                  <a:pt x="6" y="154"/>
                                </a:lnTo>
                                <a:lnTo>
                                  <a:pt x="2" y="148"/>
                                </a:lnTo>
                                <a:lnTo>
                                  <a:pt x="0" y="139"/>
                                </a:lnTo>
                                <a:lnTo>
                                  <a:pt x="3" y="131"/>
                                </a:lnTo>
                                <a:lnTo>
                                  <a:pt x="11" y="122"/>
                                </a:lnTo>
                                <a:lnTo>
                                  <a:pt x="21" y="113"/>
                                </a:lnTo>
                                <a:lnTo>
                                  <a:pt x="32" y="103"/>
                                </a:lnTo>
                                <a:lnTo>
                                  <a:pt x="44" y="94"/>
                                </a:lnTo>
                                <a:lnTo>
                                  <a:pt x="54" y="86"/>
                                </a:lnTo>
                                <a:lnTo>
                                  <a:pt x="63" y="78"/>
                                </a:lnTo>
                                <a:lnTo>
                                  <a:pt x="50" y="67"/>
                                </a:lnTo>
                                <a:lnTo>
                                  <a:pt x="48" y="59"/>
                                </a:lnTo>
                                <a:lnTo>
                                  <a:pt x="51" y="52"/>
                                </a:lnTo>
                                <a:lnTo>
                                  <a:pt x="56" y="46"/>
                                </a:lnTo>
                                <a:lnTo>
                                  <a:pt x="61" y="39"/>
                                </a:lnTo>
                                <a:lnTo>
                                  <a:pt x="72" y="35"/>
                                </a:lnTo>
                                <a:lnTo>
                                  <a:pt x="83" y="33"/>
                                </a:lnTo>
                                <a:lnTo>
                                  <a:pt x="9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3481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0" y="47"/>
                                </a:moveTo>
                                <a:lnTo>
                                  <a:pt x="3" y="44"/>
                                </a:lnTo>
                                <a:lnTo>
                                  <a:pt x="7" y="42"/>
                                </a:lnTo>
                                <a:lnTo>
                                  <a:pt x="15" y="41"/>
                                </a:lnTo>
                                <a:lnTo>
                                  <a:pt x="23" y="41"/>
                                </a:lnTo>
                                <a:lnTo>
                                  <a:pt x="31" y="39"/>
                                </a:lnTo>
                                <a:lnTo>
                                  <a:pt x="38" y="39"/>
                                </a:lnTo>
                                <a:lnTo>
                                  <a:pt x="45" y="38"/>
                                </a:lnTo>
                                <a:lnTo>
                                  <a:pt x="48" y="35"/>
                                </a:lnTo>
                                <a:lnTo>
                                  <a:pt x="54" y="26"/>
                                </a:lnTo>
                                <a:lnTo>
                                  <a:pt x="60" y="13"/>
                                </a:lnTo>
                                <a:lnTo>
                                  <a:pt x="69" y="3"/>
                                </a:lnTo>
                                <a:lnTo>
                                  <a:pt x="80" y="0"/>
                                </a:lnTo>
                                <a:lnTo>
                                  <a:pt x="84" y="4"/>
                                </a:lnTo>
                                <a:lnTo>
                                  <a:pt x="86" y="13"/>
                                </a:lnTo>
                                <a:lnTo>
                                  <a:pt x="83" y="28"/>
                                </a:lnTo>
                                <a:lnTo>
                                  <a:pt x="79" y="42"/>
                                </a:lnTo>
                                <a:lnTo>
                                  <a:pt x="71" y="58"/>
                                </a:lnTo>
                                <a:lnTo>
                                  <a:pt x="63" y="71"/>
                                </a:lnTo>
                                <a:lnTo>
                                  <a:pt x="53" y="82"/>
                                </a:lnTo>
                                <a:lnTo>
                                  <a:pt x="41" y="86"/>
                                </a:lnTo>
                                <a:lnTo>
                                  <a:pt x="47" y="76"/>
                                </a:lnTo>
                                <a:lnTo>
                                  <a:pt x="51" y="64"/>
                                </a:lnTo>
                                <a:lnTo>
                                  <a:pt x="53" y="55"/>
                                </a:lnTo>
                                <a:lnTo>
                                  <a:pt x="53" y="48"/>
                                </a:lnTo>
                                <a:lnTo>
                                  <a:pt x="45" y="51"/>
                                </a:lnTo>
                                <a:lnTo>
                                  <a:pt x="37" y="52"/>
                                </a:lnTo>
                                <a:lnTo>
                                  <a:pt x="28" y="54"/>
                                </a:lnTo>
                                <a:lnTo>
                                  <a:pt x="18" y="55"/>
                                </a:lnTo>
                                <a:lnTo>
                                  <a:pt x="10" y="54"/>
                                </a:lnTo>
                                <a:lnTo>
                                  <a:pt x="5" y="52"/>
                                </a:lnTo>
                                <a:lnTo>
                                  <a:pt x="0" y="51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268560"/>
                            <a:ext cx="13320" cy="29160"/>
                          </a:xfrm>
                          <a:custGeom>
                            <a:avLst/>
                            <a:gdLst>
                              <a:gd name="textAreaLeft" fmla="*/ -360 w 7560"/>
                              <a:gd name="textAreaRight" fmla="*/ 7560 w 7560"/>
                              <a:gd name="textAreaTop" fmla="*/ 0 h 16560"/>
                              <a:gd name="textAreaBottom" fmla="*/ 16560 h 16560"/>
                            </a:gdLst>
                            <a:ahLst/>
                            <a:rect l="textAreaLeft" t="textAreaTop" r="textAreaRight" b="textAreaBottom"/>
                            <a:pathLst>
                              <a:path w="41" h="89">
                                <a:moveTo>
                                  <a:pt x="10" y="0"/>
                                </a:moveTo>
                                <a:lnTo>
                                  <a:pt x="31" y="12"/>
                                </a:lnTo>
                                <a:lnTo>
                                  <a:pt x="41" y="51"/>
                                </a:lnTo>
                                <a:lnTo>
                                  <a:pt x="41" y="87"/>
                                </a:lnTo>
                                <a:lnTo>
                                  <a:pt x="35" y="89"/>
                                </a:lnTo>
                                <a:lnTo>
                                  <a:pt x="29" y="74"/>
                                </a:lnTo>
                                <a:lnTo>
                                  <a:pt x="22" y="60"/>
                                </a:lnTo>
                                <a:lnTo>
                                  <a:pt x="13" y="47"/>
                                </a:lnTo>
                                <a:lnTo>
                                  <a:pt x="6" y="34"/>
                                </a:lnTo>
                                <a:lnTo>
                                  <a:pt x="1" y="23"/>
                                </a:lnTo>
                                <a:lnTo>
                                  <a:pt x="0" y="13"/>
                                </a:lnTo>
                                <a:lnTo>
                                  <a:pt x="1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385920"/>
                            <a:ext cx="18360" cy="28080"/>
                          </a:xfrm>
                          <a:custGeom>
                            <a:avLst/>
                            <a:gdLst>
                              <a:gd name="textAreaLeft" fmla="*/ -360 w 10440"/>
                              <a:gd name="textAreaRight" fmla="*/ 10440 w 10440"/>
                              <a:gd name="textAreaTop" fmla="*/ 0 h 15840"/>
                              <a:gd name="textAreaBottom" fmla="*/ 16200 h 15840"/>
                            </a:gdLst>
                            <a:ahLst/>
                            <a:rect l="textAreaLeft" t="textAreaTop" r="textAreaRight" b="textAreaBottom"/>
                            <a:pathLst>
                              <a:path w="56" h="84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7" y="13"/>
                                </a:lnTo>
                                <a:lnTo>
                                  <a:pt x="29" y="20"/>
                                </a:lnTo>
                                <a:lnTo>
                                  <a:pt x="39" y="27"/>
                                </a:lnTo>
                                <a:lnTo>
                                  <a:pt x="48" y="34"/>
                                </a:lnTo>
                                <a:lnTo>
                                  <a:pt x="55" y="40"/>
                                </a:lnTo>
                                <a:lnTo>
                                  <a:pt x="56" y="45"/>
                                </a:lnTo>
                                <a:lnTo>
                                  <a:pt x="54" y="46"/>
                                </a:lnTo>
                                <a:lnTo>
                                  <a:pt x="42" y="45"/>
                                </a:lnTo>
                                <a:lnTo>
                                  <a:pt x="33" y="43"/>
                                </a:lnTo>
                                <a:lnTo>
                                  <a:pt x="26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7"/>
                                </a:lnTo>
                                <a:lnTo>
                                  <a:pt x="25" y="61"/>
                                </a:lnTo>
                                <a:lnTo>
                                  <a:pt x="33" y="74"/>
                                </a:lnTo>
                                <a:lnTo>
                                  <a:pt x="43" y="84"/>
                                </a:lnTo>
                                <a:lnTo>
                                  <a:pt x="33" y="82"/>
                                </a:lnTo>
                                <a:lnTo>
                                  <a:pt x="25" y="78"/>
                                </a:lnTo>
                                <a:lnTo>
                                  <a:pt x="17" y="71"/>
                                </a:lnTo>
                                <a:lnTo>
                                  <a:pt x="11" y="62"/>
                                </a:lnTo>
                                <a:lnTo>
                                  <a:pt x="6" y="50"/>
                                </a:lnTo>
                                <a:lnTo>
                                  <a:pt x="3" y="36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457920"/>
                            <a:ext cx="20880" cy="11520"/>
                          </a:xfrm>
                          <a:custGeom>
                            <a:avLst/>
                            <a:gdLst>
                              <a:gd name="textAreaLeft" fmla="*/ -360 w 11880"/>
                              <a:gd name="textAreaRight" fmla="*/ 11880 w 1188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63" h="35">
                                <a:moveTo>
                                  <a:pt x="0" y="35"/>
                                </a:moveTo>
                                <a:lnTo>
                                  <a:pt x="2" y="23"/>
                                </a:lnTo>
                                <a:lnTo>
                                  <a:pt x="8" y="14"/>
                                </a:lnTo>
                                <a:lnTo>
                                  <a:pt x="16" y="7"/>
                                </a:lnTo>
                                <a:lnTo>
                                  <a:pt x="28" y="3"/>
                                </a:lnTo>
                                <a:lnTo>
                                  <a:pt x="38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4"/>
                                </a:lnTo>
                                <a:lnTo>
                                  <a:pt x="63" y="11"/>
                                </a:lnTo>
                                <a:lnTo>
                                  <a:pt x="57" y="14"/>
                                </a:lnTo>
                                <a:lnTo>
                                  <a:pt x="48" y="17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2" y="27"/>
                                </a:lnTo>
                                <a:lnTo>
                                  <a:pt x="15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320760"/>
                            <a:ext cx="20160" cy="33120"/>
                          </a:xfrm>
                          <a:custGeom>
                            <a:avLst/>
                            <a:gdLst>
                              <a:gd name="textAreaLeft" fmla="*/ 360 w 11520"/>
                              <a:gd name="textAreaRight" fmla="*/ 12240 w 11520"/>
                              <a:gd name="textAreaTop" fmla="*/ 0 h 18720"/>
                              <a:gd name="textAreaBottom" fmla="*/ 19080 h 18720"/>
                            </a:gdLst>
                            <a:ahLst/>
                            <a:rect l="textAreaLeft" t="textAreaTop" r="textAreaRight" b="textAreaBottom"/>
                            <a:pathLst>
                              <a:path w="61" h="100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6" y="21"/>
                                </a:lnTo>
                                <a:lnTo>
                                  <a:pt x="26" y="36"/>
                                </a:lnTo>
                                <a:lnTo>
                                  <a:pt x="37" y="51"/>
                                </a:lnTo>
                                <a:lnTo>
                                  <a:pt x="46" y="65"/>
                                </a:lnTo>
                                <a:lnTo>
                                  <a:pt x="53" y="80"/>
                                </a:lnTo>
                                <a:lnTo>
                                  <a:pt x="59" y="91"/>
                                </a:lnTo>
                                <a:lnTo>
                                  <a:pt x="61" y="100"/>
                                </a:lnTo>
                                <a:lnTo>
                                  <a:pt x="52" y="97"/>
                                </a:lnTo>
                                <a:lnTo>
                                  <a:pt x="45" y="96"/>
                                </a:lnTo>
                                <a:lnTo>
                                  <a:pt x="36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72"/>
                                </a:lnTo>
                                <a:lnTo>
                                  <a:pt x="17" y="45"/>
                                </a:lnTo>
                                <a:lnTo>
                                  <a:pt x="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" y="454680"/>
                            <a:ext cx="18360" cy="11520"/>
                          </a:xfrm>
                          <a:custGeom>
                            <a:avLst/>
                            <a:gdLst>
                              <a:gd name="textAreaLeft" fmla="*/ -360 w 10440"/>
                              <a:gd name="textAreaRight" fmla="*/ 10440 w 1044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56" h="35">
                                <a:moveTo>
                                  <a:pt x="56" y="0"/>
                                </a:moveTo>
                                <a:lnTo>
                                  <a:pt x="52" y="0"/>
                                </a:lnTo>
                                <a:lnTo>
                                  <a:pt x="46" y="1"/>
                                </a:lnTo>
                                <a:lnTo>
                                  <a:pt x="39" y="4"/>
                                </a:lnTo>
                                <a:lnTo>
                                  <a:pt x="30" y="10"/>
                                </a:lnTo>
                                <a:lnTo>
                                  <a:pt x="23" y="16"/>
                                </a:lnTo>
                                <a:lnTo>
                                  <a:pt x="14" y="22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5" y="35"/>
                                </a:lnTo>
                                <a:lnTo>
                                  <a:pt x="8" y="35"/>
                                </a:lnTo>
                                <a:lnTo>
                                  <a:pt x="11" y="35"/>
                                </a:lnTo>
                                <a:lnTo>
                                  <a:pt x="13" y="35"/>
                                </a:lnTo>
                                <a:lnTo>
                                  <a:pt x="19" y="31"/>
                                </a:lnTo>
                                <a:lnTo>
                                  <a:pt x="26" y="25"/>
                                </a:lnTo>
                                <a:lnTo>
                                  <a:pt x="33" y="20"/>
                                </a:lnTo>
                                <a:lnTo>
                                  <a:pt x="39" y="15"/>
                                </a:lnTo>
                                <a:lnTo>
                                  <a:pt x="46" y="10"/>
                                </a:lnTo>
                                <a:lnTo>
                                  <a:pt x="51" y="7"/>
                                </a:lnTo>
                                <a:lnTo>
                                  <a:pt x="55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311040"/>
                            <a:ext cx="8280" cy="28440"/>
                          </a:xfrm>
                          <a:custGeom>
                            <a:avLst/>
                            <a:gdLst>
                              <a:gd name="textAreaLeft" fmla="*/ -360 w 4680"/>
                              <a:gd name="textAreaRight" fmla="*/ 4680 w 4680"/>
                              <a:gd name="textAreaTop" fmla="*/ 0 h 16200"/>
                              <a:gd name="textAreaBottom" fmla="*/ 1656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26" h="87">
                                <a:moveTo>
                                  <a:pt x="20" y="0"/>
                                </a:moveTo>
                                <a:lnTo>
                                  <a:pt x="9" y="20"/>
                                </a:lnTo>
                                <a:lnTo>
                                  <a:pt x="0" y="52"/>
                                </a:lnTo>
                                <a:lnTo>
                                  <a:pt x="2" y="79"/>
                                </a:lnTo>
                                <a:lnTo>
                                  <a:pt x="13" y="87"/>
                                </a:lnTo>
                                <a:lnTo>
                                  <a:pt x="18" y="77"/>
                                </a:lnTo>
                                <a:lnTo>
                                  <a:pt x="19" y="55"/>
                                </a:lnTo>
                                <a:lnTo>
                                  <a:pt x="19" y="33"/>
                                </a:lnTo>
                                <a:lnTo>
                                  <a:pt x="22" y="19"/>
                                </a:lnTo>
                                <a:lnTo>
                                  <a:pt x="25" y="12"/>
                                </a:lnTo>
                                <a:lnTo>
                                  <a:pt x="26" y="7"/>
                                </a:lnTo>
                                <a:lnTo>
                                  <a:pt x="23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276120"/>
                            <a:ext cx="111240" cy="30960"/>
                          </a:xfrm>
                          <a:custGeom>
                            <a:avLst/>
                            <a:gdLst>
                              <a:gd name="textAreaLeft" fmla="*/ -360 w 63000"/>
                              <a:gd name="textAreaRight" fmla="*/ 63000 w 6300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331" h="94">
                                <a:moveTo>
                                  <a:pt x="0" y="87"/>
                                </a:moveTo>
                                <a:lnTo>
                                  <a:pt x="3" y="86"/>
                                </a:lnTo>
                                <a:lnTo>
                                  <a:pt x="11" y="84"/>
                                </a:lnTo>
                                <a:lnTo>
                                  <a:pt x="23" y="80"/>
                                </a:lnTo>
                                <a:lnTo>
                                  <a:pt x="41" y="74"/>
                                </a:lnTo>
                                <a:lnTo>
                                  <a:pt x="61" y="68"/>
                                </a:lnTo>
                                <a:lnTo>
                                  <a:pt x="84" y="61"/>
                                </a:lnTo>
                                <a:lnTo>
                                  <a:pt x="109" y="54"/>
                                </a:lnTo>
                                <a:lnTo>
                                  <a:pt x="135" y="45"/>
                                </a:lnTo>
                                <a:lnTo>
                                  <a:pt x="163" y="38"/>
                                </a:lnTo>
                                <a:lnTo>
                                  <a:pt x="192" y="30"/>
                                </a:lnTo>
                                <a:lnTo>
                                  <a:pt x="219" y="23"/>
                                </a:lnTo>
                                <a:lnTo>
                                  <a:pt x="245" y="16"/>
                                </a:lnTo>
                                <a:lnTo>
                                  <a:pt x="272" y="10"/>
                                </a:lnTo>
                                <a:lnTo>
                                  <a:pt x="293" y="6"/>
                                </a:lnTo>
                                <a:lnTo>
                                  <a:pt x="314" y="1"/>
                                </a:lnTo>
                                <a:lnTo>
                                  <a:pt x="331" y="0"/>
                                </a:lnTo>
                                <a:lnTo>
                                  <a:pt x="324" y="9"/>
                                </a:lnTo>
                                <a:lnTo>
                                  <a:pt x="0" y="94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91960"/>
                            <a:ext cx="122400" cy="19800"/>
                          </a:xfrm>
                          <a:custGeom>
                            <a:avLst/>
                            <a:gdLst>
                              <a:gd name="textAreaLeft" fmla="*/ -360 w 69480"/>
                              <a:gd name="textAreaRight" fmla="*/ 69480 w 69480"/>
                              <a:gd name="textAreaTop" fmla="*/ 0 h 11160"/>
                              <a:gd name="textAreaBottom" fmla="*/ 1152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365" h="60">
                                <a:moveTo>
                                  <a:pt x="0" y="54"/>
                                </a:moveTo>
                                <a:lnTo>
                                  <a:pt x="5" y="54"/>
                                </a:lnTo>
                                <a:lnTo>
                                  <a:pt x="15" y="51"/>
                                </a:lnTo>
                                <a:lnTo>
                                  <a:pt x="31" y="50"/>
                                </a:lnTo>
                                <a:lnTo>
                                  <a:pt x="51" y="45"/>
                                </a:lnTo>
                                <a:lnTo>
                                  <a:pt x="77" y="43"/>
                                </a:lnTo>
                                <a:lnTo>
                                  <a:pt x="105" y="38"/>
                                </a:lnTo>
                                <a:lnTo>
                                  <a:pt x="135" y="32"/>
                                </a:lnTo>
                                <a:lnTo>
                                  <a:pt x="167" y="28"/>
                                </a:lnTo>
                                <a:lnTo>
                                  <a:pt x="199" y="22"/>
                                </a:lnTo>
                                <a:lnTo>
                                  <a:pt x="231" y="18"/>
                                </a:lnTo>
                                <a:lnTo>
                                  <a:pt x="262" y="13"/>
                                </a:lnTo>
                                <a:lnTo>
                                  <a:pt x="291" y="9"/>
                                </a:lnTo>
                                <a:lnTo>
                                  <a:pt x="316" y="6"/>
                                </a:lnTo>
                                <a:lnTo>
                                  <a:pt x="337" y="3"/>
                                </a:lnTo>
                                <a:lnTo>
                                  <a:pt x="355" y="2"/>
                                </a:lnTo>
                                <a:lnTo>
                                  <a:pt x="365" y="0"/>
                                </a:lnTo>
                                <a:lnTo>
                                  <a:pt x="356" y="9"/>
                                </a:lnTo>
                                <a:lnTo>
                                  <a:pt x="346" y="11"/>
                                </a:lnTo>
                                <a:lnTo>
                                  <a:pt x="330" y="12"/>
                                </a:lnTo>
                                <a:lnTo>
                                  <a:pt x="310" y="15"/>
                                </a:lnTo>
                                <a:lnTo>
                                  <a:pt x="285" y="18"/>
                                </a:lnTo>
                                <a:lnTo>
                                  <a:pt x="257" y="22"/>
                                </a:lnTo>
                                <a:lnTo>
                                  <a:pt x="228" y="27"/>
                                </a:lnTo>
                                <a:lnTo>
                                  <a:pt x="198" y="31"/>
                                </a:lnTo>
                                <a:lnTo>
                                  <a:pt x="167" y="35"/>
                                </a:lnTo>
                                <a:lnTo>
                                  <a:pt x="137" y="40"/>
                                </a:lnTo>
                                <a:lnTo>
                                  <a:pt x="108" y="44"/>
                                </a:lnTo>
                                <a:lnTo>
                                  <a:pt x="82" y="48"/>
                                </a:lnTo>
                                <a:lnTo>
                                  <a:pt x="57" y="53"/>
                                </a:lnTo>
                                <a:lnTo>
                                  <a:pt x="38" y="56"/>
                                </a:lnTo>
                                <a:lnTo>
                                  <a:pt x="22" y="58"/>
                                </a:lnTo>
                                <a:lnTo>
                                  <a:pt x="12" y="60"/>
                                </a:lnTo>
                                <a:lnTo>
                                  <a:pt x="9" y="6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309240"/>
                            <a:ext cx="34920" cy="5760"/>
                          </a:xfrm>
                          <a:custGeom>
                            <a:avLst/>
                            <a:gdLst>
                              <a:gd name="textAreaLeft" fmla="*/ -360 w 19800"/>
                              <a:gd name="textAreaRight" fmla="*/ 19800 w 1980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04" h="19">
                                <a:moveTo>
                                  <a:pt x="14" y="0"/>
                                </a:moveTo>
                                <a:lnTo>
                                  <a:pt x="104" y="19"/>
                                </a:lnTo>
                                <a:lnTo>
                                  <a:pt x="0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237600"/>
                            <a:ext cx="45720" cy="24120"/>
                          </a:xfrm>
                          <a:custGeom>
                            <a:avLst/>
                            <a:gdLst>
                              <a:gd name="textAreaLeft" fmla="*/ 360 w 25920"/>
                              <a:gd name="textAreaRight" fmla="*/ 26640 w 25920"/>
                              <a:gd name="textAreaTop" fmla="*/ 0 h 13680"/>
                              <a:gd name="textAreaBottom" fmla="*/ 1368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74">
                                <a:moveTo>
                                  <a:pt x="9" y="74"/>
                                </a:moveTo>
                                <a:lnTo>
                                  <a:pt x="3" y="68"/>
                                </a:lnTo>
                                <a:lnTo>
                                  <a:pt x="0" y="59"/>
                                </a:lnTo>
                                <a:lnTo>
                                  <a:pt x="1" y="49"/>
                                </a:lnTo>
                                <a:lnTo>
                                  <a:pt x="7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6"/>
                                </a:lnTo>
                                <a:lnTo>
                                  <a:pt x="22" y="18"/>
                                </a:lnTo>
                                <a:lnTo>
                                  <a:pt x="30" y="11"/>
                                </a:lnTo>
                                <a:lnTo>
                                  <a:pt x="41" y="5"/>
                                </a:lnTo>
                                <a:lnTo>
                                  <a:pt x="54" y="2"/>
                                </a:lnTo>
                                <a:lnTo>
                                  <a:pt x="71" y="1"/>
                                </a:lnTo>
                                <a:lnTo>
                                  <a:pt x="91" y="4"/>
                                </a:lnTo>
                                <a:lnTo>
                                  <a:pt x="86" y="7"/>
                                </a:lnTo>
                                <a:lnTo>
                                  <a:pt x="80" y="11"/>
                                </a:lnTo>
                                <a:lnTo>
                                  <a:pt x="76" y="17"/>
                                </a:lnTo>
                                <a:lnTo>
                                  <a:pt x="71" y="24"/>
                                </a:lnTo>
                                <a:lnTo>
                                  <a:pt x="77" y="24"/>
                                </a:lnTo>
                                <a:lnTo>
                                  <a:pt x="84" y="23"/>
                                </a:lnTo>
                                <a:lnTo>
                                  <a:pt x="91" y="21"/>
                                </a:lnTo>
                                <a:lnTo>
                                  <a:pt x="100" y="18"/>
                                </a:lnTo>
                                <a:lnTo>
                                  <a:pt x="107" y="14"/>
                                </a:lnTo>
                                <a:lnTo>
                                  <a:pt x="113" y="10"/>
                                </a:lnTo>
                                <a:lnTo>
                                  <a:pt x="121" y="5"/>
                                </a:lnTo>
                                <a:lnTo>
                                  <a:pt x="125" y="0"/>
                                </a:lnTo>
                                <a:lnTo>
                                  <a:pt x="134" y="5"/>
                                </a:lnTo>
                                <a:lnTo>
                                  <a:pt x="137" y="14"/>
                                </a:lnTo>
                                <a:lnTo>
                                  <a:pt x="135" y="23"/>
                                </a:lnTo>
                                <a:lnTo>
                                  <a:pt x="131" y="32"/>
                                </a:lnTo>
                                <a:lnTo>
                                  <a:pt x="128" y="36"/>
                                </a:lnTo>
                                <a:lnTo>
                                  <a:pt x="123" y="42"/>
                                </a:lnTo>
                                <a:lnTo>
                                  <a:pt x="118" y="48"/>
                                </a:lnTo>
                                <a:lnTo>
                                  <a:pt x="112" y="53"/>
                                </a:lnTo>
                                <a:lnTo>
                                  <a:pt x="105" y="59"/>
                                </a:lnTo>
                                <a:lnTo>
                                  <a:pt x="97" y="64"/>
                                </a:lnTo>
                                <a:lnTo>
                                  <a:pt x="89" y="66"/>
                                </a:lnTo>
                                <a:lnTo>
                                  <a:pt x="80" y="68"/>
                                </a:lnTo>
                                <a:lnTo>
                                  <a:pt x="70" y="66"/>
                                </a:lnTo>
                                <a:lnTo>
                                  <a:pt x="60" y="64"/>
                                </a:lnTo>
                                <a:lnTo>
                                  <a:pt x="49" y="59"/>
                                </a:lnTo>
                                <a:lnTo>
                                  <a:pt x="41" y="55"/>
                                </a:lnTo>
                                <a:lnTo>
                                  <a:pt x="30" y="53"/>
                                </a:lnTo>
                                <a:lnTo>
                                  <a:pt x="22" y="56"/>
                                </a:lnTo>
                                <a:lnTo>
                                  <a:pt x="14" y="62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229.9pt;margin-top:0pt;width:70.85pt;height:41.8pt" coordorigin="4598,0" coordsize="1417,836">
                <v:shape id="shape_0" ID="Freeform 195" coordsize="2672,1590" path="m52,775l257,852l272,828l289,801l310,770l331,738l353,709l375,683l395,663l414,649l433,641l455,632l477,623l500,615l520,607l541,600l558,593l571,588l583,584l593,578l603,572l612,565l618,556l622,546l623,533l622,517l607,501l588,482l568,462l548,442l529,420l511,399l498,382l491,366l482,338l472,314l461,292l449,274l440,264l429,250l414,234l398,215l384,197l371,178l362,164l356,151l350,127l346,103l346,84l353,74l371,74l391,78l411,85l430,96l449,106l465,116l478,123l487,127l495,129l507,132l520,136l536,141l551,145l565,151l578,155l590,161l602,168l618,178l636,191l657,207l679,226l702,250l725,276l747,305l756,285l770,261l789,237l814,210l841,184l870,157l902,129l936,103l969,80l1003,58l1035,37l1065,21l1093,10l1116,2l1135,0l1149,2l1162,29l1165,81l1160,151l1145,232l1123,314l1096,389l1062,449l1026,485l1016,491l1001,497l984,507l966,517l950,530l937,546l927,565l924,586l933,594l943,603l955,613l968,622l981,628l994,631l1007,629l1019,622l1030,612l1040,604l1049,597l1058,591l1065,586l1074,581l1081,578l1090,575l1103,588l1110,583l1119,578l1126,574l1133,570l1141,565l1148,561l1154,558l1160,555l1174,568l1189,564l1205,562l1221,561l1235,562l1250,564l1261,567l1273,570l1282,574l1290,578l1299,584l1308,588l1319,593l1330,597l1341,597l1353,596l1364,591l1376,584l1389,577l1402,570l1417,561l1430,555l1444,549l1459,546l1473,545l1485,533l1498,524l1511,514l1524,507l1537,501l1549,497l1561,494l1569,492l1577,492l1585,491l1593,491l1600,488l1607,487l1613,482l1620,478l1627,474l1638,466l1654,455l1675,442l1700,427l1728,412l1758,399l1792,391l1824,385l1822,396l1840,394l1858,392l1876,391l1893,389l1911,389l1928,389l1944,391l1959,392l1957,402l1976,404l1998,407l2020,412l2043,418l2066,426l2090,436l2114,446l2139,459l2162,472l2187,487l2209,503l2230,520l2251,539l2270,559l2287,581l2302,603l2286,616l2294,626l2306,639l2316,654l2328,670l2338,686l2348,702l2354,718l2358,732l2348,748l2355,767l2366,788l2374,809l2383,833l2390,857l2395,884l2393,911l2387,939l2393,936l2399,933l2405,930l2411,927l2418,926l2424,926l2431,926l2438,926l2443,910l2454,898l2469,891l2486,889l2504,892l2521,901l2533,917l2540,937l2550,934l2560,934l2570,936l2581,940l2588,945l2595,952l2600,961l2601,969l2620,968l2636,971l2650,978l2662,988l2668,1000l2669,1012l2665,1023l2653,1032l2662,1046l2669,1064l2672,1083l2672,1102l2668,1121l2658,1137l2642,1150l2618,1160l2613,1174l2600,1188l2584,1199l2563,1208l2541,1212l2521,1211l2502,1205l2486,1192l2469,1203l2448,1211l2427,1215l2405,1215l2386,1211l2369,1203l2358,1190l2354,1174l2345,1179l2337,1183l2331,1192l2329,1203l2322,1201l2315,1199l2306,1196l2299,1193l2290,1192l2283,1190l2277,1189l2273,1188l2276,1195l2278,1201l2283,1208l2290,1215l2280,1215l2268,1217l2258,1219l2246,1221l2235,1224l2223,1225l2213,1225l2204,1224l2204,1230l2204,1237l2209,1243l2219,1249l2212,1249l2203,1249l2196,1247l2188,1247l2181,1246l2175,1244l2169,1243l2164,1241l2162,1249l2161,1257l2161,1266l2165,1273l2169,1276l2177,1282l2184,1288l2193,1297l2200,1305l2207,1315l2212,1326l2214,1336l2214,1347l2212,1362l2204,1377l2194,1393l2178,1409l2155,1425l2124,1439l2085,1452l2063,1458l2042,1464l2021,1470l1999,1475l1979,1480l1960,1486l1941,1491l1922,1496l1905,1500l1889,1506l1874,1510l1861,1515l1850,1518l1841,1522l1832,1525l1827,1528l1816,1534l1808,1542l1797,1550l1787,1557l1776,1564l1763,1568l1747,1570l1729,1568l1722,1576l1713,1582l1706,1586l1697,1589l1687,1589l1678,1589l1668,1584l1659,1579l1648,1586l1633,1589l1619,1590l1603,1589l1587,1584l1572,1576l1559,1563l1550,1545l1536,1542l1521,1535l1510,1528l1500,1518l1492,1507l1486,1494l1484,1483l1485,1470l1491,1446l1502,1423l1516,1400l1533,1378l1550,1359l1568,1343l1584,1333l1598,1329l1611,1329l1622,1327l1633,1327l1643,1329l1655,1330l1667,1331l1680,1334l1694,1339l1709,1320l1703,1320l1697,1320l1690,1318l1684,1315l1677,1313l1670,1310l1662,1304l1655,1298l1643,1302l1630,1305l1619,1310l1606,1311l1593,1313l1581,1313l1569,1311l1558,1308l1564,1307l1569,1305l1574,1304l1578,1301l1555,1304l1524,1305l1492,1307l1459,1308l1425,1311l1396,1315l1373,1323l1359,1333l1348,1346l1340,1362l1331,1378l1324,1393l1318,1407l1312,1419l1308,1427l1305,1432l1298,1435l1287,1435l1276,1435l1267,1433l1260,1442l1253,1449l1244,1457l1235,1462l1226,1467l1216,1471l1203,1472l1190,1474l1176,1474l1161,1475l1146,1478l1132,1481l1119,1484l1107,1488l1097,1491l1088,1496l1080,1500l1071,1503l1062,1507l1052,1512l1043,1515l1035,1516l1027,1519l1020,1519l1014,1519l1007,1518l1000,1516l991,1513l984,1510l976,1507l971,1506l965,1503l959,1507l952,1510l944,1513l937,1515l930,1518l924,1518l918,1516l914,1515l905,1507l894,1497l882,1487l872,1477l863,1475l854,1472l844,1471l836,1468l825,1467l818,1464l812,1461l808,1458l812,1448l820,1435l828,1420l838,1407l847,1394l856,1382l863,1375l867,1371l872,1368l879,1365l885,1361l889,1355l892,1350l897,1343l902,1336l910,1327l918,1320l929,1314l940,1311l952,1311l963,1313l975,1315l984,1317l992,1318l1000,1320l1006,1321l1011,1323l1017,1324l1026,1317l1033,1308l1040,1301l1046,1295l1036,1294l1027,1291l1020,1289l1013,1288l994,1295l974,1301l952,1307l929,1313l907,1317l886,1320l870,1324l857,1326l852,1327l843,1329l833,1331l820,1334l806,1336l790,1339l774,1342l757,1343l740,1345l722,1346l703,1345l686,1343l667,1340l650,1336l634,1330l618,1321l622,1307l629,1294l636,1281l645,1269l655,1260l666,1251l677,1246l690,1243l705,1240l721,1237l738,1233l756,1228l772,1222l786,1218l798,1212l806,1208l799,1193l789,1182l777,1174l766,1172l766,1156l756,1142l745,1129l738,1118l732,1110l731,1108l728,1105l725,1102l721,1097l715,1094l709,1092l699,1089l689,1087l676,1086l661,1084l647,1083l631,1081l616,1080l604,1080l593,1078l586,1078l574,1077l561,1074l552,1070l545,1065l538,1065l532,1065l525,1065l519,1064l513,1064l507,1062l501,1060l497,1058l488,1054l480,1048l471,1045l462,1042l455,1042l440,1042l421,1044l400,1044l379,1044l359,1044l343,1041l333,1038l325,1032l317,1025l308,1016l298,1007l289,997l279,988l272,981l264,977l257,972l247,965l237,958l228,949l219,940l215,930l215,920l221,910l108,881l228,897l235,887l0,805l241,878l253,863l52,775xe" fillcolor="black" stroked="f" o:allowincell="f" style="position:absolute;left:4599;top:0;width:1416;height:835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6" coordsize="347,400" path="m0,0l16,11l32,21l49,29l68,37l85,44l103,50l120,56l135,60l151,66l171,75l193,88l219,107l248,133l279,169l312,214l347,271l341,285l334,301l328,320l321,339l314,358l308,376l300,390l295,400l267,377l241,351l215,322l190,293l167,264l145,235l126,205l109,178l94,153l77,127l58,99l40,73l24,48l11,27l3,11l0,0xe" fillcolor="#eaeaea" stroked="f" o:allowincell="f" style="position:absolute;left:5630;top:59;width:183;height:209;flip:x;mso-wrap-style:none;v-text-anchor:middle;mso-position-vertical:top">
                  <v:fill o:detectmouseclick="t" color2="#ccecff"/>
                  <v:stroke color="#3465a4" joinstyle="round" endcap="flat"/>
                  <w10:wrap type="square"/>
                </v:shape>
                <v:shape id="shape_0" ID="Freeform 197" coordsize="2096,1531" path="m881,49l875,43l869,40l862,38l853,38l844,39l836,40l826,45l817,51l799,64l770,84l737,110l699,141l663,173l631,206l608,238l597,267l595,301l592,330l589,354l581,375l570,400l557,433l548,471l549,504l563,501l577,491l596,475l613,456l631,439l645,423l657,413l664,410l669,413l676,416l683,420l695,423l706,423l721,421l738,417l759,407l751,416l743,423l733,430l721,437l709,443l699,449l689,456l680,464l672,472l663,482l653,494l644,506l635,520l629,535l626,551l628,567l637,605l645,645l644,680l626,699l619,701l610,702l605,703l597,705l593,708l589,712l587,717l587,724l595,735l606,737l619,731l629,722l635,717l641,711l648,703l657,696l666,690l674,686l682,682l689,680l696,679l703,676l714,671l724,667l733,661l743,655l751,648l759,642l767,635l778,626l792,616l810,606l828,597l849,590l872,586l895,583l920,583l943,584l965,587l987,590l1009,596l1029,603l1049,610l1068,621l1097,606l1128,590l1160,573l1192,557l1222,542l1250,528l1276,516l1299,507l1311,503l1324,497l1340,490l1357,482l1378,474l1398,465l1418,456l1442,448l1463,439l1487,430l1510,423l1533,417l1556,411l1578,408l1600,405l1620,405l1651,408l1681,413l1710,418l1741,426l1769,436l1798,446l1824,459l1850,472l1875,485l1898,501l1920,516l1940,532l1959,548l1976,565l1991,581l2003,597l2016,618l2027,639l2034,663l2039,686l2042,709l2046,734l2055,759l2065,783l2081,817l2091,849l2096,881l2091,916l2088,932l2088,951l2088,968l2090,981l2091,994l2088,1010l2081,1025l2066,1031l2061,1044l2052,1057l2043,1068l2033,1077l2023,1082l2013,1079l2003,1067l1995,1047l1991,1052l1987,1058l1981,1061l1976,1064l1969,1066l1960,1066l1949,1064l1933,1061l1931,1070l1937,1077l1944,1084l1953,1089l1936,1090l1917,1092l1898,1095l1880,1099l1866,1105l1854,1112l1847,1122l1846,1134l1850,1163l1856,1193l1864,1224l1875,1249l1869,1249l1863,1249l1857,1250l1850,1250l1844,1252l1838,1252l1833,1252l1827,1250l1828,1255l1831,1259l1835,1262l1841,1265l1849,1268l1856,1269l1863,1271l1869,1272l1876,1273l1885,1276l1895,1279l1905,1284l1914,1289l1921,1295l1927,1304l1928,1313l1920,1317l1912,1323l1905,1327l1898,1333l1892,1340l1885,1348l1880,1355l1875,1365l1840,1367l1808,1371l1779,1378l1750,1387l1724,1396l1700,1406l1678,1416l1658,1423l1623,1438l1597,1452l1575,1467l1559,1480l1543,1492l1527,1499l1508,1502l1485,1500l1494,1493l1500,1487l1503,1480l1498,1476l1491,1476l1484,1480l1477,1489l1469,1499l1463,1510l1458,1521l1452,1528l1449,1531l1442,1531l1431,1531l1423,1531l1414,1531l1424,1515l1433,1496l1442,1478l1452,1465l1446,1465l1440,1470l1431,1478l1423,1490l1414,1503l1405,1515l1397,1524l1391,1526l1386,1526l1381,1525l1373,1524l1365,1522l1356,1519l1349,1516l1344,1512l1341,1508l1341,1500l1341,1490l1344,1477l1349,1464l1354,1448l1363,1433l1375,1419l1389,1404l1375,1409l1362,1417l1350,1426l1340,1438l1331,1451l1322,1464l1317,1480l1311,1496l1302,1492l1292,1484l1283,1477l1276,1468l1269,1460l1264,1449l1261,1439l1263,1429l1272,1409l1285,1388l1299,1369l1318,1352l1336,1339l1353,1329l1369,1321l1381,1320l1397,1324l1413,1330l1426,1339l1439,1348l1452,1355l1466,1362l1479,1365l1495,1365l1513,1361l1527,1355l1539,1349l1551,1342l1564,1335l1577,1327l1593,1320l1613,1314l1613,1304l1609,1297l1600,1294l1590,1291l1578,1291l1568,1291l1559,1289l1556,1288l1551,1263l1545,1227l1540,1192l1538,1173l1533,1164l1527,1153l1519,1147l1511,1147l1503,1153l1490,1157l1474,1162l1456,1166l1440,1169l1424,1172l1413,1175l1407,1177l1401,1183l1395,1188l1391,1192l1385,1195l1378,1199l1372,1201l1363,1204l1354,1205l1341,1207l1325,1208l1307,1209l1285,1211l1264,1211l1244,1211l1228,1209l1215,1208l1234,1176l1240,1143l1235,1118l1229,1108l1225,1111l1224,1116l1225,1124l1227,1132l1227,1143l1224,1150l1216,1157l1202,1160l1202,1146l1202,1131l1200,1119l1196,1115l1190,1118l1186,1124l1183,1132l1182,1144l1179,1157l1173,1170l1164,1182l1152,1192l1144,1198l1129,1208l1113,1221l1094,1234l1075,1250l1059,1266l1046,1281l1041,1295l1036,1320l1033,1339l1028,1353l1017,1359l1004,1359l996,1356l987,1352l981,1348l969,1361l958,1374l946,1387l933,1399l921,1410l910,1419l900,1425l889,1428l878,1431l860,1433l842,1438l820,1442l796,1446l773,1448l750,1449l731,1448l733,1436l735,1428l738,1419l744,1413l751,1406l759,1394l762,1385l756,1381l746,1384l740,1390l737,1399l737,1406l734,1413l725,1422l717,1432l709,1442l702,1442l695,1441l686,1438l679,1435l672,1431l666,1428l663,1423l664,1419l669,1410l674,1400l679,1390l686,1380l685,1372l679,1369l672,1371l664,1377l657,1385l651,1397l644,1407l637,1417l631,1412l624,1406l615,1401l606,1400l613,1390l621,1381l628,1371l634,1364l640,1355l645,1349l653,1343l658,1340l664,1337l672,1333l677,1327l685,1323l690,1319l698,1316l703,1314l709,1314l717,1316l727,1319l738,1321l751,1324l765,1326l778,1326l789,1324l799,1320l808,1314l817,1307l823,1300l830,1292l834,1284l839,1276l843,1269l844,1262l846,1255l850,1246l853,1237l859,1228l865,1220l872,1212l881,1205l889,1201l900,1198l910,1195l920,1192l929,1191l939,1189l946,1188l953,1188l959,1188l968,1183l974,1175l974,1167l965,1163l958,1163l949,1163l942,1163l933,1162l923,1159l914,1153l904,1144l895,1132l887,1140l875,1147l862,1154l847,1160l831,1164l817,1169l802,1172l789,1172l776,1170l763,1169l750,1166l737,1162l724,1156l711,1147l701,1138l692,1125l685,1125l677,1125l667,1125l658,1124l650,1124l641,1121l635,1119l631,1115l626,1109l621,1100l613,1089l606,1076l596,1063l587,1051l577,1039l568,1031l558,1023l548,1015l536,1007l525,999l513,991l504,984l497,978l494,972l491,962l490,954l490,943l493,933l496,923l499,913l502,904l506,895l502,888l493,884l484,884l478,894l475,908l475,920l472,930l467,935l462,936l456,938l451,939l445,940l438,943l430,946l424,949l419,954l409,961l397,964l387,965l378,965l369,965l359,967l349,971l340,977l334,980l329,983l321,986l313,987l304,987l295,987l286,986l278,984l269,981l262,980l253,977l244,974l236,971l227,967l220,961l211,955l196,961l179,967l159,971l138,975l115,975l95,971l74,962l57,948l60,943l64,939l70,935l76,932l70,927l64,923l58,920l53,917l57,913l60,908l61,907l66,904l68,901l68,895l66,891l61,888l55,891l48,894l41,897l34,898l26,900l19,901l15,901l10,900l5,895l0,890l0,885l5,881l12,878l18,874l22,872l26,871l32,853l38,836l44,820l50,805l55,791l63,776l68,765l76,753l84,740l95,724l106,706l121,689l135,671l150,655l166,644l180,635l199,628l227,618l260,608l295,596l330,584l362,574l388,567l407,561l398,573l391,584l385,597l379,613l388,612l398,610l407,608l417,603l427,600l435,596l442,590l448,586l452,546l458,504l464,459l472,416l483,372l496,331l512,295l532,264l554,238l577,212l600,189l622,167l644,147l666,129l686,115l705,101l725,88l746,75l765,64l785,51l802,39l817,29l828,22l836,16l843,11l852,6l862,1l872,0l881,3l885,10l887,26l881,49xe" fillcolor="#eaeaea" stroked="f" o:allowincell="f" style="position:absolute;left:4769;top:13;width:1110;height:804;flip:x;mso-wrap-style:none;v-text-anchor:middle;mso-position-vertical:top">
                  <v:fill o:detectmouseclick="t" color2="#ccecff"/>
                  <v:stroke color="#3465a4" joinstyle="round" endcap="flat"/>
                  <w10:wrap type="square"/>
                </v:shape>
                <v:shape id="shape_0" ID="Freeform 198" coordsize="160,272" path="m160,0l146,4l133,8l119,16l109,23l99,30l90,39l82,48l74,56l92,74l77,88l66,103l57,116l51,126l74,129l67,139l58,151l50,161l41,173l31,183l22,193l10,202l0,212l22,235l8,254l15,256l25,257l35,257l44,256l37,272l42,270l50,266l58,260l69,253l77,245l85,238l90,231l95,225l101,209l106,186l114,160l119,135l130,104l143,65l154,26l160,0xe" fillcolor="black" stroked="f" o:allowincell="f" style="position:absolute;left:5420;top:72;width:83;height:142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99" coordsize="256,254" path="m96,36l96,19l105,7l118,0l133,0l147,4l159,14l163,30l157,51l162,54l169,55l175,56l181,55l186,52l195,51l205,54l218,62l226,70l234,77l243,87l250,96l255,106l256,116l253,125l246,135l253,145l253,160l245,176l227,182l230,189l231,198l227,208l221,216l214,224l202,228l191,231l176,230l176,240l170,247l163,251l152,254l138,253l125,248l112,241l101,228l89,234l76,234l63,231l51,225l41,218l35,209l35,202l41,195l56,183l63,171l60,161l50,155l43,158l37,160l29,161l24,163l18,161l12,158l6,154l2,148l0,139l3,131l11,122l21,113l32,103l44,94l54,86l63,78l50,67l48,59l51,52l56,46l61,39l72,35l83,33l96,36xe" fillcolor="#ccecff" stroked="f" o:allowincell="f" style="position:absolute;left:4632;top:487;width:134;height:132;flip:x;mso-wrap-style:none;v-text-anchor:middle;mso-position-vertical:top">
                  <v:fill o:detectmouseclick="t" type="solid" color2="#331300"/>
                  <v:stroke color="#3465a4" joinstyle="round" endcap="flat"/>
                  <w10:wrap type="square"/>
                </v:shape>
                <v:shape id="shape_0" ID="Freeform 200" coordsize="86,86" path="m0,47l3,44l7,42l15,41l23,41l31,39l38,39l45,38l48,35l54,26l60,13l69,3l80,0l84,4l86,13l83,28l79,42l71,58l63,71l53,82l41,86l47,76l51,64l53,55l53,48l45,51l37,52l28,54l18,55l10,54l5,52l0,51l0,47xe" fillcolor="black" stroked="f" o:allowincell="f" style="position:absolute;left:4653;top:548;width:44;height:44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1" coordsize="41,89" path="m10,0l31,12l41,51l41,87l35,89l29,74l22,60l13,47l6,34l1,23l0,13l1,6l10,0xe" fillcolor="black" stroked="f" o:allowincell="f" style="position:absolute;left:4813;top:423;width:20;height:45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2" coordsize="56,84" path="m0,0l7,5l17,13l29,20l39,27l48,34l55,40l56,45l54,46l42,45l33,43l26,42l22,42l22,47l25,61l33,74l43,84l33,82l25,78l17,71l11,62l6,50l3,36l0,18l0,0xe" fillcolor="black" stroked="f" o:allowincell="f" style="position:absolute;left:4991;top:608;width:28;height:43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3" coordsize="63,35" path="m0,35l2,23l8,14l16,7l28,3l38,0l48,1l57,4l63,11l57,14l48,17l41,20l32,23l22,27l15,30l6,33l0,35xe" fillcolor="black" stroked="f" o:allowincell="f" style="position:absolute;left:4949;top:721;width:32;height:17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4" coordsize="61,100" path="m0,0l7,8l16,21l26,36l37,51l46,65l53,80l59,91l61,100l52,97l45,96l36,96l27,96l27,72l17,45l5,20l0,0xe" fillcolor="black" stroked="f" o:allowincell="f" style="position:absolute;left:5248;top:505;width:31;height:51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5" coordsize="56,35" path="m56,0l52,0l46,1l39,4l30,10l23,16l14,22l7,28l0,33l5,35l8,35l11,35l13,35l19,31l26,25l33,20l39,15l46,10l51,7l55,3l56,0xe" fillcolor="black" stroked="f" o:allowincell="f" style="position:absolute;left:5374;top:716;width:28;height:17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6" coordsize="26,87" path="m20,0l9,20l0,52l2,79l13,87l18,77l19,55l19,33l22,19l25,12l26,7l23,3l20,0xe" fillcolor="black" stroked="f" o:allowincell="f" style="position:absolute;left:5561;top:490;width:12;height:44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7" coordsize="331,94" path="m0,87l3,86l11,84l23,80l41,74l61,68l84,61l109,54l135,45l163,38l192,30l219,23l245,16l272,10l293,6l314,1l331,0l324,9l0,94l0,87xe" fillcolor="black" stroked="f" o:allowincell="f" style="position:absolute;left:5626;top:435;width:174;height:48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8" coordsize="365,60" path="m0,54l5,54l15,51l31,50l51,45l77,43l105,38l135,32l167,28l199,22l231,18l262,13l291,9l316,6l337,3l355,2l365,0l356,9l346,11l330,12l310,15l285,18l257,22l228,27l198,31l167,35l137,40l108,44l82,48l57,53l38,56l22,58l12,60l9,60l0,54xe" fillcolor="black" stroked="f" o:allowincell="f" style="position:absolute;left:5590;top:460;width:192;height:30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09" coordsize="104,19" path="m14,0l104,19l0,7l14,0xe" fillcolor="black" stroked="f" o:allowincell="f" style="position:absolute;left:5686;top:487;width:54;height:8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210" coordsize="137,74" path="m9,74l3,68l0,59l1,49l7,39l12,33l16,26l22,18l30,11l41,5l54,2l71,1l91,4l86,7l80,11l76,17l71,24l77,24l84,23l91,21l100,18l107,14l113,10l121,5l125,0l134,5l137,14l135,23l131,32l128,36l123,42l118,48l112,53l105,59l97,64l89,66l80,68l70,66l60,64l49,59l41,55l30,53l22,56l14,62l9,74xe" fillcolor="black" stroked="f" o:allowincell="f" style="position:absolute;left:5681;top:374;width:71;height:37;flip:x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52" name="Блок-схема: узел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2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тандарта8-10 баллов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53" name="Блок-схема: узе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1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Стандарт 4-7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54" name="Блок-схема: узе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0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тандарта 0-3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Карточка №4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«Ориентировка в пространстве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(один балл за каждый правильный ответ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1Что находится слева?                                           3Что находится слева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2Что находится справа?                                         4Что находится справа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07995</wp:posOffset>
                </wp:positionH>
                <wp:positionV relativeFrom="paragraph">
                  <wp:posOffset>90170</wp:posOffset>
                </wp:positionV>
                <wp:extent cx="2752725" cy="1276350"/>
                <wp:effectExtent l="19685" t="19050" r="18415" b="19050"/>
                <wp:wrapNone/>
                <wp:docPr id="55" name="Прямоуголь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9" fillcolor="white" stroked="t" o:allowincell="f" style="position:absolute;margin-left:236.85pt;margin-top:7.1pt;width:216.7pt;height:100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01930</wp:posOffset>
                </wp:positionH>
                <wp:positionV relativeFrom="paragraph">
                  <wp:posOffset>90170</wp:posOffset>
                </wp:positionV>
                <wp:extent cx="2752725" cy="1276350"/>
                <wp:effectExtent l="19685" t="19050" r="18415" b="19050"/>
                <wp:wrapNone/>
                <wp:docPr id="56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-15.9pt;margin-top:7.1pt;width:216.7pt;height:100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095375" cy="981075"/>
            <wp:effectExtent l="0" t="0" r="0" b="0"/>
            <wp:docPr id="5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894715" cy="1112520"/>
            <wp:effectExtent l="0" t="0" r="0" b="0"/>
            <wp:docPr id="5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019175" cy="1037590"/>
            <wp:effectExtent l="0" t="0" r="0" b="0"/>
            <wp:docPr id="5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190625" cy="1035050"/>
            <wp:effectExtent l="0" t="0" r="0" b="0"/>
            <wp:docPr id="6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DejaVu Sans;Times New Roma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5Что находится слева от яблока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6Что находится справа от яблока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7Где находится яблоко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01930</wp:posOffset>
                </wp:positionH>
                <wp:positionV relativeFrom="paragraph">
                  <wp:posOffset>114935</wp:posOffset>
                </wp:positionV>
                <wp:extent cx="5534025" cy="1276350"/>
                <wp:effectExtent l="19685" t="19050" r="18415" b="19050"/>
                <wp:wrapNone/>
                <wp:docPr id="61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-15.9pt;margin-top:9.05pt;width:435.7pt;height:100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104900" cy="1161415"/>
            <wp:effectExtent l="0" t="0" r="0" b="0"/>
            <wp:docPr id="6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209675" cy="1067435"/>
            <wp:effectExtent l="0" t="0" r="0" b="0"/>
            <wp:docPr id="6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2000250" cy="1160780"/>
            <wp:effectExtent l="0" t="0" r="0" b="0"/>
            <wp:docPr id="6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8Что находится вверху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9Что находится внизу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10Где находится капуста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val="en-US"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01930</wp:posOffset>
                </wp:positionH>
                <wp:positionV relativeFrom="paragraph">
                  <wp:posOffset>259715</wp:posOffset>
                </wp:positionV>
                <wp:extent cx="1590675" cy="2647950"/>
                <wp:effectExtent l="19685" t="19050" r="18415" b="19050"/>
                <wp:wrapNone/>
                <wp:docPr id="65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6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-15.9pt;margin-top:20.45pt;width:125.2pt;height:208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32765" cy="894715"/>
            <wp:effectExtent l="0" t="0" r="0" b="0"/>
            <wp:docPr id="6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989965" cy="989965"/>
            <wp:effectExtent l="0" t="0" r="0" b="0"/>
            <wp:docPr id="6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800100" cy="866775"/>
            <wp:effectExtent l="0" t="0" r="0" b="0"/>
            <wp:docPr id="6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69" name="Блок-схема: узел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5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тандарта8-10 баллов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70" name="Блок-схема: узел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4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Стандарт 4-7 баллов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71" name="Блок-схема: узе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3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тандарта 0-3 балл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Карточка №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«Ориентировка во времени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(один балл за каждый правильный ответ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1Что мы делаем ночью?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2Что мы делаем утром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3Что мы делаем днем?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4Что мы делаем вечером?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5Что приходит после ночи?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  <w:t>6После чего приходит вечер?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7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73" name="Блок-схема: узе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2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тандарта5-6 баллов 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74" name="Блок-схема: узе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1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Стандарт 2-4 балла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75" name="Блок-схема: узел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0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тандарта 0-1 бал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Формирование элементарных математических представлений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64"/>
        <w:gridCol w:w="1865"/>
        <w:gridCol w:w="1516"/>
        <w:gridCol w:w="1248"/>
        <w:gridCol w:w="819"/>
        <w:gridCol w:w="1648"/>
        <w:gridCol w:w="727"/>
      </w:tblGrid>
      <w:tr>
        <w:trPr>
          <w:trHeight w:val="31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ФИ ребенк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Геометрические фигур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Коли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Величин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Ориентировка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Итог</w:t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врем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Пространство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DejaVu Sans;Times New Roman" w:cs="Times New Roman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135255" cy="142875"/>
                <wp:effectExtent l="5080" t="5715" r="5715" b="5080"/>
                <wp:wrapNone/>
                <wp:docPr id="76" name="Блок-схема: узел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9" fillcolor="red" stroked="t" o:allowincell="f" style="position:absolute;margin-left:-16.8pt;margin-top:2.2pt;width:10.6pt;height:11.2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Выше среднего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</wp:posOffset>
                </wp:positionV>
                <wp:extent cx="135255" cy="142875"/>
                <wp:effectExtent l="5080" t="5715" r="5715" b="5080"/>
                <wp:wrapNone/>
                <wp:docPr id="77" name="Блок-схема: узе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8" fillcolor="#0070c0" stroked="t" o:allowincell="f" style="position:absolute;margin-left:-16.8pt;margin-top:2.3pt;width:10.6pt;height:11.2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 xml:space="preserve">Средний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3360</wp:posOffset>
                </wp:positionH>
                <wp:positionV relativeFrom="paragraph">
                  <wp:posOffset>11430</wp:posOffset>
                </wp:positionV>
                <wp:extent cx="135255" cy="142875"/>
                <wp:effectExtent l="5080" t="5715" r="5715" b="5080"/>
                <wp:wrapNone/>
                <wp:docPr id="78" name="Блок-схема: узел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29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7" fillcolor="#00b050" stroked="t" o:allowincell="f" style="position:absolute;margin-left:-16.8pt;margin-top:0.9pt;width:10.6pt;height:11.2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  <w:t>Ниже средне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DejaVu Sans;Times New Roman" w:cs="Times New Roman"/>
          <w:kern w:val="2"/>
          <w:sz w:val="28"/>
          <w:szCs w:val="28"/>
          <w:lang w:eastAsia="ar-SA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12:00Z</dcterms:created>
  <dc:creator>Бунина Людмила Викторовна</dc:creator>
  <dc:description/>
  <dc:language>en-US</dc:language>
  <cp:lastModifiedBy>Бунина Людмила Викторовна</cp:lastModifiedBy>
  <dcterms:modified xsi:type="dcterms:W3CDTF">2018-11-01T06:11:00Z</dcterms:modified>
  <cp:revision>1</cp:revision>
  <dc:subject/>
  <dc:title/>
</cp:coreProperties>
</file>