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Задания по диагностическому обследова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ечевого развития детей среднего дошкольного возра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ыявление уровня развития связ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особенности понимания и смыслового восприятия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умение соотносить слово с картинкой, узнавать изображение по сло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умение составлять рассказ по сюжетной картин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 открывает коробку, в которой находятся игрушка- медвежонок и набор предметов мебел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дагог (достает медвежонк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то это? Откуда он взялся? Вот послушай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-были три медведя. Один медведь был папа, и звали его Михаил Потапович. Он был большой, лохматый. На нем были красная рубашка и синие брюки. Другой была мама-медведица. Ее звали Настасья Петровна. Она была в белой кофте и зеленой юбке. Третий был маленький медвежонок, и звали его Мишутка. Он был в желтых штанишках и белой шапочк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ы думаешь, кто это: медведь-папа, мама-медведица или Мишутка? Как ты догадался, что это Мишутка? (Называет предметы одежды, размер.)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лушает внимательно, безошибочно самостоятельно сразу узнает медвежонка и обосновывает свой ответ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лушает рассказ, узнает медвежонка, но обосновать ответ не может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лушает невнимательно, не понимает задания без дополнительных вопросов и пояснений. Соглашается, что это Мишутк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 баллов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лушает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обенности понимания и смыслового восприятия речи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умение соотносить слово с картинкой, узнавать изображение по слову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умение составлять рассказ по сюжетной картине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слушай, как ласково мама называет своего медвежонка: Мишутка, Мишенька. А как тебя ласково называет мама? Посмотри, Мишутка нарисовал картинку. Тебе она нравится? Давай расскажем, о чем эта картинк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то это? Про что эта картинка?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делает Мишутка? Во что играет Мишутка?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игрушки у Мишутки: Какие у него игрушки?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это? А что это? Что делает его мама?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самостоятельно начинает рассказ по картинке, отвечает на все вопросы, пользуется распространенными предложениям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твечает на все вопросы, используя простые предложения из 2-3 слов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балл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вечает только на 2-3 вопроса, пользуется ситуативной речью (вместо слов — указательные жесты, односложные ответы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0 баллов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твечает на вопросы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явление уровня развития словаря детей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наличие в активном словаре детей слов, обозначающих предметы быта (мебель, одежда, посуда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умение обозначать словом части и особенности предмета, видеть различия в близких по внешнему виду и назначению предметах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возможность использования в речи обобщающих слов (мебель, посуда, одежда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а предъявления зад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вляются знакомый ребенку медвежонок и подарочная коробка. Чтобы вызвать эмоциональный отклик, воспитатель предлагает поздороваться с медвежонком, спросить его о чем-нибудь, или медвежонок «спрашивает» ребенка (создается эмоционально-положительный фон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двежонок приехал к нам в гости, но ему негде жить. Давай сделаем для него комнату. (Достает из коробки по одному предметы мебели: стул, стол, кресло, диван, шкаф.)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диагностического задания и критерии оценк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это? (Ребенок называет предмет и ставит его в комнату). Для чего нужен стул? Как узнать сту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это тоже стул? (Показывает на кресл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, что есть у крес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от еще большое кресло (показывает на диван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узнать, что это дива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еще можно поставить в комнату? (Педагог выставляет стол, шкаф. Ребенок только называет предметы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се предметы называет правильно, выделяет 2-3 части предмета, его свойства, самостоятельно различает близкие по внешнему виду и назначению предметы (кресло, стул, диван). Определяет назначение предмета, называет обобщающее сло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се предметы называет правильно, выделяет части и назначение не у всех предъявленных предметов. Различает близкие по назначению и внешнему виду предметы с помощью вое питателя. Не может назвать обобщающее сло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допускает ошибки в названиях предметов, называй единичные части и свойства предметов с помощью воспитателя. Зрительно различает, но не обозначает словесно различия между близкими по внешнему виду и назначению предме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0 баллов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твечает на вопросы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Cs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учение особенностей освоения грамматически правиль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умение правильно называть детенышей животных, употреблять эти существительные в единственном и множественном числе, именительном и родительном падеж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умение словообразования: суффиксальный способ образования слов и образование слов на основе звукоподраж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умение согласовывать существительные и глаголы, изменять слова по род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уровень понимания и употребления предлогов с пространственным значением - «в», «на», «за», «под», «окол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а предъявления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 нашего Мишутки много друзей. Хочешь узнать, кто его друзь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диагностического задания и критерии оце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принес их фотографии (достает картинки с изображением зайчат, утят, ежат, щенков, цыплят и предлагает назвать их). Доставая утят и цыплят, воспитатель имитирует звуки: «Утенок - кря-кря-кря. Что делает? (Крякает.) Цыпленок- пи-пи-пи. Что делает? (Пищит.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утка любит играть со зверятами в прятки. Ты хочешь поиграть с ними? Посмотри и запомни, кто и где сидит (еще раз повторить название детенышей по порядку картинок). А теперь вы с мишкой закроете глаза, а кто-то из зверей спрячется. (Убирает одну из картинок.) Кого не стал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будет прятаться Мишутка. А водить и закрывать глазки будут зайча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рята соскучились по своим мамам. Давай поможем им найти родителей (достает изображения зайца, утки, ежа, собаки, курицы). Кто прибежал за своим ребенк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. Курица прибежала за цыпленком. Ёж прибежал за своим ежонком. Собака прибежала за щенками. Заяц прибежал за своими зайча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даг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мотри, все ли родители нашли своих дет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устанавливает соответствие и рассказыв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. У утки - утята. У курицы - цыплята. У ежа - ежата. У собаки - щенки. У зайца - зайч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амостоятельно и правильно называет всех детенышей животных, безошибочно устанавливает согласование существительных и глаголов, владеет способами словообразования, понимает и правильно пользуется предло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азывает детенышей животных, допускает 1-2 ошибки. Согласовывает существительные и глаголы, в словообразовании затрудняется, действуя по образцу воспитателя; понимает предлоги пространственного значения, но затрудняется в их самостоятельном использовании (допускает 1-2 ошиб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азывая детенышей животных, допускает более 3 ошибок; ошибается в использовании категории рода (хотя бы 1 раз), со словообразованием не справляется; затрудняется в понимании и правильном использовании предлогов пространственного значения (допускает более 3 ошибок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не отвечает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Style15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sectPr>
      <w:type w:val="nextPage"/>
      <w:pgSz w:orient="landscape" w:w="16838" w:h="11906"/>
      <w:pgMar w:left="567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00:00Z</dcterms:created>
  <dc:creator>Бунина Людмила Викторовна</dc:creator>
  <dc:description/>
  <cp:keywords/>
  <dc:language>en-US</dc:language>
  <cp:lastModifiedBy>Алина Сердюк</cp:lastModifiedBy>
  <dcterms:modified xsi:type="dcterms:W3CDTF">2023-10-11T12:39:00Z</dcterms:modified>
  <cp:revision>2</cp:revision>
  <dc:subject/>
  <dc:title/>
</cp:coreProperties>
</file>