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Задания по диагностическому исследова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ечевого развития детей старшего дошкольного возрас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Группа №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11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Воспитатели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Биккузина С.Т, Сердюк А.С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ыявление уровня развития связной речи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явить уровень владения диалогической речью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зучить особенности монологической речи в процессе составления описательного рассказ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сновная диагностика развития речи детей старшего дошкольного возраст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Беседа по картине. Ответы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 показывает картину «Собака со щенками», «Кошка с котятами» или другую аналогичную картину. Дети высказывают свои предположения, задают уточняющие вопросы, пытаясь выяснить, о ком идет речь. Проводится беседа по карт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 кого эта картина?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овут собаку?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ются ее детеныши?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собака не убегает?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занимаются щенки?</w:t>
      </w: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го цвета шерсть у щенка?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из щенков больше нравится? Почему?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ли у тебя животное дома (у бабушки)? Расскажи о н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нициативно поддерживает беседу на тему, устанавливает связи и может обосновать свое суждение; отвечает четко, развернуто, задает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вечая на вопросы, использует форму простого предложения; не проявляет инициативы, затрудняется в установлении причинно-следственных связей и их речевом выражен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ассивно участвует в беседе, слушая других, и вставляя отдельные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 беседе не участву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sz w:val="21"/>
          <w:szCs w:val="21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ление связного рассказа из личного опыт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можно с использованием схемы описательного рассказ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сть ли у тебя животное дома (у бабушки)? Расскажи о них. Вспомни, каких животных ты видел в зоопарке? Расскажи о каком-нибудь живот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b/>
          <w:b/>
          <w:i/>
          <w:i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Если дети знакомы со схемой описательного рассказа, то возможен рассказ по сх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амостоятельно составляет описательный расск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писательный рассказ составляет с незначительной помощью взрослого (подсказка слова, формулировки мысл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писательный рассказ составляет по вопросам взросл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писательный рассказ составлять отказыв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sz w:val="21"/>
          <w:szCs w:val="21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ндивидуальный пересказ рассказа Е.И. Чарушина «Курочка» после предварительного чтения и обсуждения его в подгруппе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амостоятельно воспроизводит все смысловые и языковые компоненты текста без нарушения лексико-грамматических нор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есказывает текст с незначительными сокращениями при минимальной помощи взрослого; наблюдается стереотипность высказы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есказывает по вопросам, допуская значительные сокращения, повторы, неадекватные замены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тказывается от пересказ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явление уровня развития словаря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особенности активного словаря детей: умение обозначать словом название предметов, их 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мение использовать в речи обозначения качеств и свойств предметов и материалов, обследовательских дейст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возможности использования в речи слов, обозначающих видовые и родовые об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умение использовать слова и выражения, необходимые лия установления отношений с окружающими, - формы вежливого обращения (слова приветствия, прощания, благодарности, приглашения и т. 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умение подбирать слова с противоположным значением (антонимы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а предъявления зада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142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пробуйте отгадать, о чем загад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Есть кабина, кузов, колеса, фара, руль, нужна для перевозки грузов». Что это?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ты попробуйте загадать загадки, выбрав предмет на картинке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шка (голова, туловище, лапы, уши, хвост, части морды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кла (части рук, ноги, живот, спина, голова, части лица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тка (рукава, воротник, карман, спина, перед, застежка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стрюля (дно, стенки, ручки, крышка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рево (ствол, корень, ветки, листья, кора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безошибочно называет большинство структурных частей всех предметов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азывает 2-3 части предмета или допускает ошибки в названиях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ыполняет только одно задание при поддержке взрослого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е выполняет ни одного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войства и качества предметов. Установление причинно- следственных связ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Лунтик прилетел на Землю. Он пыт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ть про все предметы, но они такие разные, что он постоянно делает ошибки. Научи Лунтика узнавать свойства предм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жды вместо сахара он положил в чай соль. Почему Лунтик перепутал? Как узнать вкус; соль это или сахар? Какая на вкус соль? А какой на вкус сахар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делал себе дом из бумаги. Подул ветер, и дом развалился. Почему? Как узнать - прочный материал или не прочный? Посоветуй Лунтику, из чего лучше построить 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о подушки он положил под голову деревянный кубик и всю ночь не мог уснуть. Почему? Как узнать - твердый предмет или мягки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ыполняет все задания: правильно называет обследовательские действия, свойства и качества предметов и материалов, устанавливает причинно-следственные связи и отражает их в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амостоятельно называет свойства и качества, затрудняется в обозначении обследовательских действий. Связи устанавливает при поддержке взросл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ыполняет только одно задание при поддержке взрослого или допускает много ошибок при выполнении всех зад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 выполняет ни одного зад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ение подбирать слова по смыслу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. У Лунтика появилось много друзей. Но иногда они на него обижаются, потому что он не знает волшебных слов, которые помогают общаться друг с другом. А ты знаешь такие слова? Научи Лунтик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слова ты скажешь, если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пришел в гости или встретил друга... (здравствуйте, добрый день, рад вас видеть, как ты поживаешь?), тебе оказали помощь, услугу (спасибо, благодарю); ты нечаянно кого-либо обидел (извините, простите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ыполняет все задания, называя 2-3 варианта фраз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ыполняет только 2 зад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ыполняет только одно задание при поддержке взрослого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аллов - не выполняет ни одного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ение подбирать слова противоположные по значе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. На Земле Лунтик научился очень многому. Он даже узнал, что есть слова с противоположными значениями. А ты знаешь такие слова? Поиграй с Лунтиком в игру «Скажи наоборот»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жи наоборот: большой - ... (маленький); чистый - ... (грязный) и др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правильно выполняет все зад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ыполняет все задания, но допускает 1-2 неточност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ыполняет менее половины заданий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е выполняет ни одного задания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явление уровня развития грамматически правильной реч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умение составлять и пользоваться простыми и сложно-подчиненными предложениям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возможности самостоятельно пользоваться системой окончании существительных, прилагательных, глаголов для правильного оформления речевого высказыв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умение словообразования при помощи приставок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умение образовывать множественное число существительных в родительном падеже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а предъявления зада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унтик многое умеет делать. Только он забывает слова и не знает, как об этом сказать. Подскажи ему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диагностического задания и критерии оценк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мею цветы... (поливать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омогаю обед... (варить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мею пол... (подметать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мею стол... (накрывать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омогаю комнату... (убирать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о выполняет все зад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о выполняет 3 задания из 5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правильно выполняет 1-2 задания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е выполняет ни одного задания или во всех допускает ошибк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унтик умеет делать все наоборот. Отгадай что? Входить и... (выходить). 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еваться и... (раздеваться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егать и... (убегать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ывать и... (открывать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правильно выполняет все зад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ыполняет все задания, но допускает 1-2 неточност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ыполняет менее половины заданий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е выполняет ни одного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унтик говорит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один стол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один стул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одна кукл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одна книг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одно полотенце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одна расческ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 мы отвечаем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 нас много столов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 нас много... (стульев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 нас много... (кукол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 нас много... (книг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 нас много... (полотенец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 нас много... (расчесок)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правильно выполняет все зад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правильно выполняет 3 задания из 5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бал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правильно выполняет 1-2 зад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е выполняет ни одного задания или во всех допускает ошибки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результатов речевого обследования детей старшего дошкольного возраста. Группа №</w:t>
      </w:r>
    </w:p>
    <w:tbl>
      <w:tblPr>
        <w:tblW w:w="146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352"/>
        <w:gridCol w:w="352"/>
        <w:gridCol w:w="352"/>
        <w:gridCol w:w="353"/>
        <w:gridCol w:w="352"/>
        <w:gridCol w:w="352"/>
        <w:gridCol w:w="352"/>
        <w:gridCol w:w="352"/>
        <w:gridCol w:w="352"/>
        <w:gridCol w:w="352"/>
        <w:gridCol w:w="352"/>
        <w:gridCol w:w="352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</w:tblGrid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ровень развития связн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4" w:firstLine="3"/>
              <w:rPr>
                <w:rFonts w:ascii="Open Sans;Times New Roman" w:hAnsi="Open Sans;Times New Roman" w:eastAsia="Times New Roman" w:cs="Open Sans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>Беседа по картин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Style15"/>
              <w:ind w:left="34" w:firstLine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 на вопросы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4" w:firstLine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ение рассказа по схеме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4" w:firstLine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Пересказ рассказа</w:t>
            </w:r>
          </w:p>
          <w:p>
            <w:pPr>
              <w:pStyle w:val="Style15"/>
              <w:numPr>
                <w:ilvl w:val="0"/>
                <w:numId w:val="3"/>
              </w:numPr>
              <w:ind w:left="34" w:firstLine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7" w:hanging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 xml:space="preserve">Итого  </w:t>
            </w:r>
          </w:p>
          <w:p>
            <w:pPr>
              <w:pStyle w:val="Style15"/>
              <w:ind w:left="37" w:hanging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Уровень развития словар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0" w:firstLine="3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гадывает и придумывает загадк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4" w:firstLine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зывает свойства и качеств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4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бирает слова по смысл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кажи наоборот»</w:t>
            </w:r>
          </w:p>
          <w:p>
            <w:pPr>
              <w:pStyle w:val="Style15"/>
              <w:ind w:left="39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Open Sans;Times New Roman" w:hAnsi="Open Sans;Times New Roman" w:eastAsia="Times New Roman" w:cs="Open Sans;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ровень развития грамматически правильной речи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авильно оформляет речевые высказыва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firstLine="34"/>
              <w:rPr>
                <w:rFonts w:ascii="Open Sans;Times New Roman" w:hAnsi="Open Sans;Times New Roman" w:eastAsia="Times New Roman" w:cs="Open Sans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ловообразование  при помощи приставок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Изменение ед. числа существит. во множественное число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ровень развития связной речи: «3» балла -          %;   «2» балла -          %;  «1» балл -         %;   «0» баллов -          %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ровень развития словаря:          «3» балла -          %;   «2» балла -          %;  «1» балл -         %;   «0» баллов -          %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ТОГО: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Высокий уровень -           %;     Средний  уровень -           %; Низкий уровень -         %;      Критический уровень-        %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и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яющий: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4:58:00Z</dcterms:created>
  <dc:creator>Бунина Людмила Викторовна</dc:creator>
  <dc:description/>
  <cp:keywords/>
  <dc:language>en-US</dc:language>
  <cp:lastModifiedBy>Алина Сердюк</cp:lastModifiedBy>
  <dcterms:modified xsi:type="dcterms:W3CDTF">2023-10-11T12:34:00Z</dcterms:modified>
  <cp:revision>2</cp:revision>
  <dc:subject/>
  <dc:title/>
</cp:coreProperties>
</file>