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ООД по развитию связной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шей группе компенсирующей направленности с ТН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методов и приёмов ТРИЗ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ценко О.А., учитель-логопед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С №42 «Малин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думаем новую сказк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придумывать новые сказки, связывать в единую сюжетную линию наугад выбранных героев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: </w:t>
      </w:r>
      <w:r>
        <w:rPr>
          <w:bCs/>
          <w:sz w:val="28"/>
          <w:szCs w:val="28"/>
        </w:rPr>
        <w:t xml:space="preserve">продолжать учить сочинять сказки, самостоятельно строить сюжет, задавать вопросы, оттачивать их формулировку, используя метод морфологического анализа (ММА); </w:t>
      </w:r>
      <w:r>
        <w:rPr>
          <w:sz w:val="28"/>
          <w:szCs w:val="28"/>
        </w:rPr>
        <w:t>упражнять в составлении предложений разной конструкции, учить находить аналогии знакомым предметам в окружающем мире, упражнять детей в разрешении противоречий через игру «Хорошо-плохо». Обогащать речь детей прилагательными и причастия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Развивающие:</w:t>
      </w:r>
      <w:r>
        <w:rPr/>
        <w:t xml:space="preserve"> </w:t>
      </w:r>
      <w:r>
        <w:rPr>
          <w:sz w:val="28"/>
          <w:szCs w:val="28"/>
        </w:rPr>
        <w:t>развивать фантазию, творчество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  <w:r>
        <w:rPr/>
        <w:t xml:space="preserve"> </w:t>
      </w:r>
      <w:r>
        <w:rPr>
          <w:sz w:val="28"/>
          <w:szCs w:val="28"/>
        </w:rPr>
        <w:t>воспитывать волевые качества, умение выслушивать товарищ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приёмы: </w:t>
      </w:r>
      <w:r>
        <w:rPr>
          <w:bCs/>
          <w:sz w:val="28"/>
          <w:szCs w:val="28"/>
        </w:rPr>
        <w:t>приветствие друг-друга (пальчиковая гимнастика); Колобок (герой занятия) рассматривание 3 дорог с различными символами – богатство, доброта, сказка; игра «Хорошо-плохо», вопросы, игра «Да-нетка», загадывание загадок, придумывание сказок детьми, игра «Что бывает круглым, жёлтым: как я», сюрприз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формление (наглядность): </w:t>
      </w:r>
      <w:r>
        <w:rPr>
          <w:sz w:val="28"/>
          <w:szCs w:val="28"/>
        </w:rPr>
        <w:t>схема сказок с использование ММА (метода морфологического анализа), сундучок, письмо, магнитофонная запись; «игрушка-колобок» разноцветные ленты, символы – жёлтый, зелёный, сюрпризы для детей.</w:t>
      </w:r>
    </w:p>
    <w:p>
      <w:pPr>
        <w:pStyle w:val="Normal"/>
        <w:jc w:val="center"/>
        <w:rPr/>
      </w:pPr>
      <w:r>
        <w:rPr>
          <w:sz w:val="28"/>
          <w:szCs w:val="28"/>
        </w:rPr>
        <w:t>Ход О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дети становятся в круг и приветствуют друг друга –  пальчиковая гимнастика. Появляется сказочный герой колобка. Дети здороваются и колобок предлагает поиграть с детьми: Что изменило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вокруг, что изменилось у нас? (ответы детей). У нас появилось три дороги. «По одной пойдём богатство найдём; по другой пойдём – добрыми станем, много хороших поступков совершим; по третьей пойдём – в королевство сказок попадём». Дети, давайте выберем нужную нам дорогу, но в начале поиграем в игру «хорошо-плох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оводит игру «Хорошо-плохо»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к детям: хорошо ли быть богатым? Почему?; для чего нужно богатство? А что может случиться с богатым человеком? Хорошо ли быть добрым? А третья дорога – дорога сказок. Сказка – это хорошо? Чем вам нравятся сказки? Какие бывают сказки? Чему хорошему нас учат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плохого есть в сказ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воспитателем выбирают «дорогу». Я поняла, что нам нужно сделать, перед тем как выбрать путь. Прежде чем отправиться по дороге  сказок с собой необходимо взять частицу доброты, фантазии, богатства. В пути всё может пригодиться. Дети берут героя – колобка и идут по дорожке, находят сунд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, сундучок А что же в нём? Может он поможет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Да-нетка». Дети задают вопросы колоб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живое или неживое? (нежив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круглое или квадратное? (квадрат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о белое или чёрное? (бе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ъедобное или несъедобное? (несъедоб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дкое или пушистое? (гладк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яжёлое или лёгкое? (лёгко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много мне вопросов задавали, но что в сундучке не угадали. Я вам помогу, загадаю загадку, а вы мне скажите отгад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з крыльев, а л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языка, а говорит» (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ы сейчас письмо возьмём и его прочтём (звучит голос королевы сказок в за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, в моей сказочной стране случилась беда, все сказки пропали неизвестно куда? Прошу Вас, друзья помогите, и новые сказки Вы мне сочини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 сможем ли мы помочь королеве сказок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Прежде чем, мы поможем королеве, вы должны ответить: что бывает круглое, такое как я?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ая игра: «Друг весёлый мячик мой (4 прыжка на носочках, руки на поясе). Всюду, всюду он со мной (по 2 взмаха левой и правой рукой, будто удары по мячу). 1-2-3-4-5 (5 прыжков на носочках, руки на поясе). Хорошо мячом играть (5 «пружино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мольберту к схеме ММА (морфологического анализа) и начинает рассматривать её вместе с детьми (с помощью вопросов уточняет названия изображённых сказок с помощью символов, главных действующих лиц, второстепенных героев сказки, место действия). Затем предлагает из нескольких сказок придумать свою, поместив героев в новые условия. По ходу придумывания сказок воспитатель от имени героя-колобка задёт вопросы. Какой Машенька, станет в нашей сказке по характеру?( доброй, любящей, трудолюбивой, вежливой и т.д). Где она жила? ( в лесу, в маленьком домике и т.д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дети! Хорошие сказки сочинил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еплохо вы играли, много интересного сказали и за это вам рузьям все сюрприз приготовил Игра «Да-нет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 ведь – это же конфетка и очень на тебя похожа, колобок угощает детей «чупа-чупсами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Рефлексия:</w:t>
      </w:r>
      <w:r>
        <w:rPr>
          <w:bCs/>
          <w:sz w:val="28"/>
          <w:szCs w:val="28"/>
        </w:rPr>
        <w:t xml:space="preserve"> Возьмите на столе звёздочки и оцените наше путешествие. Если оно вам понравилось – возьмите зелёную звёздочку, если не очень – жёлтую, если совсем не понравилось – красную. Дети оценивают деятельность. Что вы нового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0:52:00Z</dcterms:created>
  <dc:creator>Мама</dc:creator>
  <dc:description/>
  <cp:keywords/>
  <dc:language>en-US</dc:language>
  <cp:lastModifiedBy>Comp</cp:lastModifiedBy>
  <cp:lastPrinted>2013-04-24T21:52:00Z</cp:lastPrinted>
  <dcterms:modified xsi:type="dcterms:W3CDTF">2023-11-30T20:46:00Z</dcterms:modified>
  <cp:revision>15</cp:revision>
  <dc:subject/>
  <dc:title/>
</cp:coreProperties>
</file>