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  <w:t>Экспертн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УО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1-О «О проведении муниципального этапа Всероссийского конкурса сочинений «Без срока давности»,20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УО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2-О «О проведении муниципального этапа Всероссийского конкурса сочинений «Без срока давности»,2022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УО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4-О «О проведении муниципального этапа Всероссийского конкурса чтецов «Живая классика»,202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УО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7-О «О проведении муниципального этапа Всероссийского конкурса чтецов «Живая классика»,20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УО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 xml:space="preserve">72-О «О внесении изменений в 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7-О  о проведении муниципального этапа Всероссийского конкурса чтецов «Живая классика»,202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УО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53-О «О проведении Х</w:t>
      </w:r>
      <w:r>
        <w:rPr>
          <w:rFonts w:cs="Times New Roman" w:ascii="Times New Roman" w:hAnsi="Times New Roman"/>
          <w:highlight w:val="white"/>
          <w:lang w:val="en-AU"/>
        </w:rPr>
        <w:t>VI</w:t>
      </w:r>
      <w:r>
        <w:rPr>
          <w:rFonts w:cs="Times New Roman" w:ascii="Times New Roman" w:hAnsi="Times New Roman"/>
          <w:highlight w:val="white"/>
        </w:rPr>
        <w:t xml:space="preserve"> гордского конкурса учебно-исследовательских и творческих работ «Юность в науке 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271-О «О проведении конкурса чтецов,посвященного Дню Победы " Знаем, помним и гордимся"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277-О «О проведении конкурса чтецов, посвященного Дню матери "Милой маме посвящается"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  <w:t>Приказы ДО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Приказ УО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223-О «Об  утверждении плана мероприятий («дорожная карта») по реализации проекта« Школа для родителей « Особый ребенок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УО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224-О «Об организации и проведении ежегодной августовской конференции педагогических работников города Покачи в 2021 году»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286-О «О назначении ответственных за подготовку, обновление и размещение информации на официальном сайте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361-О «О создании рабочей группы по внедрению профессиональных стандартов в МАДОУ ДСКВ «Рябинушк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254-О «О создании психолого-педагогической службы МАДОУ ДСКВ «Рябинушк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90-О «Об утверждении планов мероприятий по организации образовательной среды для обучающихся с ЗПР, опорно-двигательного аппарата, с ТНР в МАДОУ ДСКВ «Рябинушка на2023-2024 учебный год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278-О «О реализации плана мероприятий по духовно-нравственному воспитанию и взаимодействию с представителями конфессий на 2021 год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88-О «О применении моделей  организации образовательной среды для обучающихся с ЗПР,  с нарушениями опорно-двигательного аппарата, с ТНР в МАДОУ ДСКВ «Рябинушка 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67-О «Об усилении мер по обеспечению безопасности жизни и здоровья, создания комфортной образовательной среды для обучающихся  МАДОУ ДСКВ «Рябинушка 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white"/>
        </w:rPr>
      </w:pPr>
      <w:r>
        <w:rPr>
          <w:rFonts w:cs="Times New Roman" w:ascii="Times New Roman" w:hAnsi="Times New Roman"/>
          <w:highlight w:val="white"/>
        </w:rPr>
        <w:t xml:space="preserve">Приказ </w:t>
      </w:r>
      <w:r>
        <w:rPr>
          <w:rFonts w:cs="Segoe UI Symbol" w:ascii="Segoe UI Symbol" w:hAnsi="Segoe UI Symbol"/>
          <w:highlight w:val="white"/>
        </w:rPr>
        <w:t>№</w:t>
      </w:r>
      <w:r>
        <w:rPr>
          <w:rFonts w:cs="Times New Roman" w:ascii="Times New Roman" w:hAnsi="Times New Roman"/>
          <w:highlight w:val="white"/>
        </w:rPr>
        <w:t>192-О «Об организации предоставления платных образовательных услуг в 2021-2022 учебном году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 xml:space="preserve">Приказ УО </w:t>
      </w:r>
      <w:r>
        <w:rPr>
          <w:rFonts w:cs="Segoe UI Symbol" w:ascii="Segoe UI Symbol" w:hAnsi="Segoe UI Symbol"/>
          <w:color w:val="000000"/>
          <w:highlight w:val="white"/>
        </w:rPr>
        <w:t>№</w:t>
      </w:r>
      <w:r>
        <w:rPr>
          <w:rFonts w:cs="Times New Roman" w:ascii="Times New Roman" w:hAnsi="Times New Roman"/>
          <w:color w:val="000000"/>
          <w:highlight w:val="white"/>
        </w:rPr>
        <w:t>118-О «Об  утверждении  муниципального комплексного плана мероприятий по развитию инклюзивного  общего и дополнительного образования, детского отдыха, создание специальных условий для обучающихся с инвалидностью, с ОВЗ на долгосрочный период (до 2030 года) 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 xml:space="preserve">Приказ </w:t>
      </w:r>
      <w:r>
        <w:rPr>
          <w:rFonts w:cs="Segoe UI Symbol" w:ascii="Segoe UI Symbol" w:hAnsi="Segoe UI Symbol"/>
          <w:color w:val="000000"/>
          <w:highlight w:val="white"/>
        </w:rPr>
        <w:t>№</w:t>
      </w:r>
      <w:r>
        <w:rPr>
          <w:rFonts w:cs="Times New Roman" w:ascii="Times New Roman" w:hAnsi="Times New Roman"/>
          <w:color w:val="000000"/>
          <w:highlight w:val="white"/>
        </w:rPr>
        <w:t>16-О «О разработке ООП ДО МАДОУ ДСКВ «Рябинушка» в соответствии с ФГОС и ФОП ДО и о мероприятиях, связанных с подготовкой к ее реализаци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 xml:space="preserve">Приказ </w:t>
      </w:r>
      <w:r>
        <w:rPr>
          <w:rFonts w:cs="Segoe UI Symbol" w:ascii="Segoe UI Symbol" w:hAnsi="Segoe UI Symbol"/>
          <w:color w:val="000000"/>
          <w:highlight w:val="white"/>
        </w:rPr>
        <w:t>№</w:t>
      </w:r>
      <w:r>
        <w:rPr>
          <w:rFonts w:cs="Times New Roman" w:ascii="Times New Roman" w:hAnsi="Times New Roman"/>
          <w:color w:val="000000"/>
          <w:highlight w:val="white"/>
        </w:rPr>
        <w:t>293-О «Об организации деятельности региональной инновационной площадки на базе МАДОУ ДСКВ «Рябинушка»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highlight w:val="white"/>
        </w:rPr>
      </w:pPr>
      <w:r>
        <w:rPr>
          <w:rFonts w:cs="Times New Roman" w:ascii="Times New Roman" w:hAnsi="Times New Roman"/>
          <w:color w:val="000000"/>
          <w:highlight w:val="white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05:42:00Z</dcterms:created>
  <dc:creator>Ирина</dc:creator>
  <dc:description/>
  <dc:language>en-US</dc:language>
  <cp:lastModifiedBy>Ирина</cp:lastModifiedBy>
  <dcterms:modified xsi:type="dcterms:W3CDTF">2023-12-01T05:42:00Z</dcterms:modified>
  <cp:revision>2</cp:revision>
  <dc:subject/>
  <dc:title/>
</cp:coreProperties>
</file>