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е казённое общеобразовательное учрежд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Средняя общеобразовательная школа с. Макарово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День здоровья в школ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етодические разработки внекласс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учащихся 1-11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lang w:val="en-US" w:eastAsia="en-US"/>
        </w:rPr>
        <w:drawing>
          <wp:inline distT="0" distB="0" distL="0" distR="0">
            <wp:extent cx="4061460" cy="3050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Автор: Кувайшина Е.М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директо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чебно-воспитательной рабо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карово,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увайшина Е.М. </w:t>
      </w:r>
      <w:r>
        <w:rPr>
          <w:rFonts w:cs="Times New Roman" w:ascii="Times New Roman" w:hAnsi="Times New Roman"/>
          <w:sz w:val="28"/>
          <w:szCs w:val="28"/>
        </w:rPr>
        <w:t>День здоровья в школе. Методическая разработка внеклассных мероприятий, посвященных Дню Здоровья, предназначенная для учителей физической культуры, организаторов, ЗДУВР общеобразовательных школ и других учреждений. – Макарово: МКОУ «СОШ с. Макарово», 2018 - 17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тодической разработке показан комплекс здоровьесберегающих мероприятий, направленных на пропаганду здорового образа жизни учащихся и профилактику социально – негативных явлений. Представлены три сценария: </w:t>
      </w:r>
      <w:r>
        <w:rPr>
          <w:rFonts w:cs="Times New Roman" w:ascii="Times New Roman" w:hAnsi="Times New Roman"/>
          <w:sz w:val="28"/>
        </w:rPr>
        <w:t>«Дня здоровья» на горе «Лысая», День здоровья в школе «Большие гонки», Спортивная эстафета в День Здоров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гл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…………………………………………………………………………………….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 </w:t>
            </w:r>
            <w:r>
              <w:rPr>
                <w:rFonts w:cs="Times New Roman" w:ascii="Times New Roman" w:hAnsi="Times New Roman"/>
                <w:sz w:val="28"/>
              </w:rPr>
              <w:t>школьного «Дня здоровья» на горе «Лысая»…………………………………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здоровья в школе «Большие гонки»………………………………………………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ртивная эстафета в День Здоровья……………………………………………………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лючение……………………………………………………………………………….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сок используемой литературы……………………………………………………….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 методом сохранения и укрепления здоровья детей и подрост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вляется рациональное использование разнообразных средств и форм физического воспитания при оптимальной двигательной активности, соответствующей научно-обоснованным гигиеническим нормативам среднесуточной двигательной актив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кольников в зависимости от пола и возрас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Для снятия статистического напряжения учащихся, повышения их двигательной активности, профилактики ПАВ,  в нашей школе проводятся дни здоровья, которые позволяют детям не только отдохнуть, но и получить массу положительных эмоций, выявить лучших спортсменов школы, которые в процессе учебного года будут защищать честь школы во многих районных соревнова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Наряду с соматическим здоровьем имеет психическое здоровье детей. Чтобы не допустить хронического утомления и нервно-психического истощения, ведущих к низкой мотивации и познавательной активности, весь педагогический коллектив школы стремится создать благоприятный психологический климат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ьшая роль отводится работе по формированию у школьников культуры здорового образа жизни.   Коллектив школы организует внедрение в систему работы образовательного учреждения программ направленных на формирование ценности здоровья и здорового образа жизни, в качестве отдельных образовательных модулей или компонентов, включенных в учебный процесс; проведение дней здоровья, конкурсов, праздник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оказывает опыт последних лет, это даёт  возможность формировать у учащихся устойчивую мотивацию здоровой жизнедеятельности, воспитание навыков физической, психической и нравственной деятельности в повседневной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ая методическая разработка посвящена сохранению здоровья подрастающего поколения, профилактике негативных явлений,  занятости детей во внеурочное время, формирование патриотических качеств у учащихся и решение многих воспитательных задач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а методическая разработка может и должна быть полезна </w:t>
      </w:r>
      <w:r>
        <w:rPr>
          <w:rFonts w:cs="Times New Roman" w:ascii="Times New Roman" w:hAnsi="Times New Roman"/>
          <w:sz w:val="28"/>
          <w:szCs w:val="28"/>
        </w:rPr>
        <w:t>для учителей физической культуры, организаторов, ЗДУВР общеобразовательных школ</w:t>
      </w:r>
      <w:r>
        <w:rPr>
          <w:rFonts w:cs="Times New Roman" w:ascii="Times New Roman" w:hAnsi="Times New Roman"/>
          <w:sz w:val="28"/>
        </w:rPr>
        <w:t xml:space="preserve"> и других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здании методической разработки был использован опыт проведения традиционного дня здоровья в МКОУ «СОШ с. Макаров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данной разработки является - формирование у школьников жизненных ценностей, здоровья, психологического благополучия, физического совершенствования каждого учащего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мотивации к здоровому образу жизни, установки на здоровый стиль жизни, физическое самосовершенствование и самовоспитание, потребности в регулярных занятиях физическими упражнениям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обходимых коммуникативных качеств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волевых качеств учащихс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социально-негативных явлений в обществе.</w:t>
      </w:r>
    </w:p>
    <w:p>
      <w:pPr>
        <w:pStyle w:val="Normal"/>
        <w:spacing w:lineRule="auto" w:line="240" w:before="0" w:after="0"/>
        <w:ind w:firstLine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процессе учебной деятельности у детей  формируются  навыки и умения, которые могут применяться и закрепляться во время участия в мероприятиях, направленных на профилактику социально - негативных явлений и пропаганду здорового образа жизн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 участию в «Днях здоровья» допускаются учащиеся имеющие разные группы здоровья, сопровождаемые классными руководителями, со своими группами поддержки. Место проведения данных мероприятий должно быть полностью подготовленным и правильно оформленным, в соответствии с полож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и, во время участия в мероприятии, должны выполнять требования техники безопасности и охраны труда, пожарной безопасности, санитарии и гигиен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</w:t>
      </w:r>
      <w:r>
        <w:rPr>
          <w:rFonts w:cs="Times New Roman" w:ascii="Times New Roman" w:hAnsi="Times New Roman"/>
          <w:b/>
          <w:sz w:val="28"/>
        </w:rPr>
        <w:t>школьного «Дня здоровья» на горе «Лыса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Способствовать психологической защите учащихся против негативных, пагубных влияний среды и формированию у них навыков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физкультурно-оздоровительной и спортивно-массовой работы школы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подростков к систематическим занятиям физкультурой и спортом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школьникам значения здорового образа жизни в становлении лич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астники:</w:t>
      </w:r>
      <w:r>
        <w:rPr>
          <w:rFonts w:cs="Times New Roman" w:ascii="Times New Roman" w:hAnsi="Times New Roman"/>
          <w:sz w:val="28"/>
        </w:rPr>
        <w:t xml:space="preserve"> учащиеся 1-11 классов, педагогический коллектив, родительская обще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е недели до мероприятия учащиеся получают задания: приготовить “визитку” команды соответственно выданным названиям, нарисовать плакат “Антиреклама вредным привычкам!”, к конкурсу “Домашнее задание” приготовить музыкальную спортивно-танцевально-акробатическую композицию по темам (по жребию)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лыбки станет всем светлей!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быть здоров – закаляйся!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глубокий, руки шире, не спешите, три-четыре!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уришь ты табак – ты своему здоровью враг!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яному и на светлой улице темно!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 наркотикам – Н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КРЫТИЕ ПРАЗДНИ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началом праздника звучат спортивные песни, команды строятся. Звучат фанфар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имание! Внимание! Сегодня  мы проводим общешкольный День здоровья и спорта. 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ученик: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лощадку вышли дет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ут они бодро, твердый шаг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ваем торжественный праздник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внение на российский флаг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тное право внесения флага предоставляется одному из лучших спортсменов школ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сение флага. Звучит гимн РФ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eastAsia="Times New Roman" w:cs="Arial"/>
          <w:b/>
          <w:b/>
          <w:bCs/>
          <w:sz w:val="23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ученик: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спортсменов в этом зал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рится здесь игр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кость, выдержку и смелост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ь давно пор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Школа, равняйсь, смирно! Командам приготовиться к перекличк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ерекли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дущий называет команду, участники хором кричат название своей команды</w:t>
      </w:r>
      <w:r>
        <w:rPr>
          <w:rFonts w:eastAsia="Times New Roman" w:cs="Arial" w:ascii="Arial" w:hAnsi="Arial"/>
          <w:sz w:val="23"/>
          <w:szCs w:val="23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кола к проведению праздника «День здоровья и спорта» готова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ет слово директору школы А.А.Ярыгино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ЕННОЕ СЛОВО ДИРЕКТОРА ШКОЛ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Arial" w:cs="Arial" w:ascii="Arial" w:hAnsi="Arial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ученик: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будут все старатьс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спортом занимать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ребята? Но сначал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 без лишних слов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го желанья мало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должен быть здоров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где же у нас доктор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яется ученик в костюме доктор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eastAsia="Times New Roman" w:cs="Arial"/>
          <w:b/>
          <w:b/>
          <w:bCs/>
          <w:sz w:val="23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ученик: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тор, все эти ребя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пионы кандидат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ошу вас дать ответ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готовы или нет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так, так, сейчас провери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шу всех ровно встат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манды выполнять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ышите глубже, глубж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оманде вдох и выдо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ышите, не дышит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в порядке, отдохнит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руки поднимит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чайте, Помашит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ясите, покрутит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осходно! Опустите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онитесь, разогнитес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о, влево повернитес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г другу улыбнитесь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осмотром я доволен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ребят никто не болен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весел и здоров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ревнованиям готов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eastAsia="Times New Roman" w:cs="Arial"/>
          <w:b/>
          <w:b/>
          <w:bCs/>
          <w:sz w:val="23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асибо, доктор! Как на любых спортивных соревнованиях, на нашем празднике есть судейская коллеги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ставляет суд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eastAsia="Times New Roman"/>
        </w:rPr>
      </w:pPr>
      <w:r>
        <w:rPr>
          <w:rFonts w:eastAsia="Arial" w:cs="Arial" w:ascii="Arial" w:hAnsi="Arial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ы для 1-4 классов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Эстафета «Биатлон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анды стартуют одновременно по команде «Марш!». У каждого участника на ногах пластмассовые лыжи. Каждый участник бежит, оббегая ориентиры, к своей мишени. Выполняет бросок малым мячом в мишень. Возвращается назад, передает эстафету. Каждое попадание в мишень является дополнительным очком для команды. Судья фиксирует время по последнему участник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Эстафета  «Кольцебро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оманды стартуют одновременно по команде «Марш!». Участники команд добегают к модулям, перепрыгивают, затем перелазят через препятствия, пролезают в туннель, выполняют бросок по кольцебросу. Возвращаются по прямой, передают эстафету. Судья фиксирует время по последнему участнику. Каждое попадание по кольцебросу является дополнительным очком для команды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стафета  «Бег с шишками».</w:t>
      </w:r>
      <w:r>
        <w:rPr>
          <w:rFonts w:cs="Times New Roman" w:ascii="Times New Roman" w:hAnsi="Times New Roman"/>
          <w:sz w:val="28"/>
          <w:szCs w:val="28"/>
        </w:rPr>
        <w:t xml:space="preserve"> Каждой команде выдаются шишки, задача команды кто быстрее перенесет шишки с одного места на другое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Эстафета «Болото». </w:t>
      </w:r>
      <w:r>
        <w:rPr>
          <w:rFonts w:cs="Times New Roman" w:ascii="Times New Roman" w:hAnsi="Times New Roman"/>
          <w:sz w:val="28"/>
          <w:szCs w:val="28"/>
        </w:rPr>
        <w:t>По пенькам перебраться с одной стороны, на другую. Какая команда выполнит быстрее и без ошибок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Эстафета «</w:t>
      </w:r>
      <w:r>
        <w:rPr>
          <w:rFonts w:cs="Times New Roman" w:ascii="Times New Roman" w:hAnsi="Times New Roman"/>
          <w:b/>
          <w:sz w:val="28"/>
          <w:szCs w:val="28"/>
        </w:rPr>
        <w:t>Собрать шишки».</w:t>
      </w:r>
      <w:r>
        <w:rPr>
          <w:rFonts w:cs="Times New Roman" w:ascii="Times New Roman" w:hAnsi="Times New Roman"/>
          <w:sz w:val="28"/>
          <w:szCs w:val="28"/>
        </w:rPr>
        <w:t xml:space="preserve"> Какая команда быстрее и больше соберет шиш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Эстафета «Бить по воротам».</w:t>
      </w:r>
      <w:r>
        <w:rPr>
          <w:rFonts w:cs="Times New Roman" w:ascii="Times New Roman" w:hAnsi="Times New Roman"/>
          <w:sz w:val="28"/>
          <w:szCs w:val="28"/>
        </w:rPr>
        <w:t xml:space="preserve"> Командам предлагается мячом попасть в цель. Кто больше сделает попаданий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Эстафета «Перевезти команду на скейте».</w:t>
      </w:r>
      <w:r>
        <w:rPr>
          <w:rFonts w:cs="Times New Roman" w:ascii="Times New Roman" w:hAnsi="Times New Roman"/>
          <w:sz w:val="28"/>
          <w:szCs w:val="28"/>
        </w:rPr>
        <w:t xml:space="preserve"> По одному перевезти всю команду на противоположную сторон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Эстафета «Перетягивание каната». </w:t>
      </w:r>
      <w:r>
        <w:rPr>
          <w:rFonts w:cs="Times New Roman" w:ascii="Times New Roman" w:hAnsi="Times New Roman"/>
          <w:sz w:val="28"/>
          <w:szCs w:val="28"/>
        </w:rPr>
        <w:t>Участвуют две команды, какая команда перетянет на свою сторон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Эстафета «Лесоведение». </w:t>
      </w:r>
      <w:r>
        <w:rPr>
          <w:rFonts w:cs="Times New Roman" w:ascii="Times New Roman" w:hAnsi="Times New Roman"/>
          <w:sz w:val="28"/>
          <w:szCs w:val="28"/>
        </w:rPr>
        <w:t xml:space="preserve">Каждой команде предлагается определить древесные породы, произрастающие в данном регионе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Эстафета «Минное поле».  </w:t>
      </w:r>
      <w:r>
        <w:rPr>
          <w:rFonts w:cs="Times New Roman" w:ascii="Times New Roman" w:hAnsi="Times New Roman"/>
          <w:sz w:val="28"/>
          <w:szCs w:val="28"/>
        </w:rPr>
        <w:t>Найти мины, не «подорвавшись».  Какая команда найдет больше, та и победил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ы для 5-11 классов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Эстафета  «Разминка».</w:t>
      </w:r>
      <w:r>
        <w:rPr>
          <w:rFonts w:cs="Times New Roman" w:ascii="Times New Roman" w:hAnsi="Times New Roman"/>
          <w:sz w:val="28"/>
          <w:szCs w:val="28"/>
        </w:rPr>
        <w:t xml:space="preserve">  Участник, добегая до указанного места, где лежат слова, берёт одно слово, бежит к команде на полу выкладывает фразу. «Мы спортивные ребята, любим, бегать и скакать ну, попробуй нас догн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Эстафета. «Двое в лодке».</w:t>
      </w:r>
      <w:r>
        <w:rPr>
          <w:rFonts w:cs="Times New Roman" w:ascii="Times New Roman" w:hAnsi="Times New Roman"/>
          <w:sz w:val="28"/>
          <w:szCs w:val="28"/>
        </w:rPr>
        <w:t xml:space="preserve">  В обруч встают 1 мальчик и 1 девочка. Один из них ведёт мяч, а другой держит обруч и бегут с ним. Добегают до поворотной стойки, назад бегут в произвольном порядке (один несёт обруч, др. – мя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Эстафета «Кто обгонит?».</w:t>
      </w:r>
      <w:r>
        <w:rPr>
          <w:rFonts w:cs="Times New Roman" w:ascii="Times New Roman" w:hAnsi="Times New Roman"/>
          <w:sz w:val="28"/>
          <w:szCs w:val="28"/>
        </w:rPr>
        <w:t xml:space="preserve"> Все встают в колонну, кладут левую руку на плечо впередистоящему, а в правую руку берут правую ногу впередистоящего. По сигналу все одновременно начинают двигаться прыжками. Когда первый достигнет финишной линии, все должны за ней перестроиться в нуж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Эстафета «Переноска груза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тречная эстафета</w:t>
      </w:r>
      <w:r>
        <w:rPr>
          <w:rFonts w:cs="Times New Roman" w:ascii="Times New Roman" w:hAnsi="Times New Roman"/>
          <w:sz w:val="28"/>
          <w:szCs w:val="28"/>
        </w:rPr>
        <w:t>. На одной стороне стоят мальчики, на другой – девочки. Первые двое держат в руках деревянные палки, между палками зажат баскетбольный мяч, весом не более 1 кг. Перенеся груз на другую сторону, отдать палки следующим участникам так, чтобы мяч не упал, если мяч упадёт его надо поднять палками, не касаясь рукам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Эстафета «Перевезти команду на скейте».</w:t>
      </w:r>
      <w:r>
        <w:rPr>
          <w:rFonts w:cs="Times New Roman" w:ascii="Times New Roman" w:hAnsi="Times New Roman"/>
          <w:sz w:val="28"/>
          <w:szCs w:val="28"/>
        </w:rPr>
        <w:t xml:space="preserve"> По одному перевезти всю команду на противоположную сторо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Эстафета «Перетягивание каната». </w:t>
      </w:r>
      <w:r>
        <w:rPr>
          <w:rFonts w:cs="Times New Roman" w:ascii="Times New Roman" w:hAnsi="Times New Roman"/>
          <w:sz w:val="28"/>
          <w:szCs w:val="28"/>
        </w:rPr>
        <w:t>Участвуют две команды, какая команда перетянет на свою сторон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Эстафета «Лесоведение». </w:t>
      </w:r>
      <w:r>
        <w:rPr>
          <w:rFonts w:cs="Times New Roman" w:ascii="Times New Roman" w:hAnsi="Times New Roman"/>
          <w:sz w:val="28"/>
          <w:szCs w:val="28"/>
        </w:rPr>
        <w:t>Каждой команде предлагается определить древесные породы, произрастающие в данном регион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Эстафета «Минное поле».  </w:t>
      </w:r>
      <w:r>
        <w:rPr>
          <w:rFonts w:cs="Times New Roman" w:ascii="Times New Roman" w:hAnsi="Times New Roman"/>
          <w:sz w:val="28"/>
          <w:szCs w:val="28"/>
        </w:rPr>
        <w:t>Найти мины, не «подорвавшись».  Какая команда найдет больше, та и победи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Эстафета  «Бег с шишками».</w:t>
      </w:r>
      <w:r>
        <w:rPr>
          <w:rFonts w:cs="Times New Roman" w:ascii="Times New Roman" w:hAnsi="Times New Roman"/>
          <w:sz w:val="28"/>
          <w:szCs w:val="28"/>
        </w:rPr>
        <w:t xml:space="preserve"> Каждой команде выдаются шишки, задача команды кто быстрее перенесет шишки с одного места на друг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Эстафета «Болото». </w:t>
      </w:r>
      <w:r>
        <w:rPr>
          <w:rFonts w:cs="Times New Roman" w:ascii="Times New Roman" w:hAnsi="Times New Roman"/>
          <w:sz w:val="28"/>
          <w:szCs w:val="28"/>
        </w:rPr>
        <w:t>По пенькам перебраться с одной стороны, на другую. Какая команда выполнит быстрее и без ошибок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После эстафет вкусный полевой обед</w:t>
      </w:r>
      <w:r>
        <w:rPr>
          <w:rFonts w:cs="Times New Roman" w:ascii="Times New Roman" w:hAnsi="Times New Roman"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Представление командами 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зыкальной спортивно-танцевально-акробатической композиции</w:t>
      </w:r>
      <w:r>
        <w:rPr>
          <w:rFonts w:cs="Times New Roman" w:ascii="Times New Roman" w:hAnsi="Times New Roman"/>
          <w:sz w:val="28"/>
          <w:szCs w:val="28"/>
        </w:rPr>
        <w:t xml:space="preserve"> по темам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лыбки станет всем светлей!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быть здоров – закаляйся!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глубокий, руки шире, не спешите, три-четыре!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уришь ты табак – ты своему здоровью враг!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яному и на светлой улице темно!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 наркотикам –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ончанием Дня здоровья считается линейка, на которой оглашаются итоги соревнований, команды победители получают грамоты и призы, заранее подготовленные классными руководителями. Проигравшие команды получают грамоты за участие и поощрительные призы.  Результатом проведения данного мероприятия стало привлечение родителей к общественной жизни класса и школы, в целом, где обучается их ребенок. Совместное участие родителей и детей поднимает эмоциональный фон и интерес детей и родителей к данному мероприятию.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здоровья в школе «Большие гон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Развивать потребность к здоровому образу жизни, формировать положительную мотивацию у детей к сохранению своего здоровья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хранение состояния здоровья обучающихся в период пребывания в школ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тижение оптимально - допустимого уровня здоровья обучаю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формирования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Парфюмер» </w:t>
      </w:r>
      <w:r>
        <w:rPr>
          <w:rFonts w:cs="Times New Roman" w:ascii="Times New Roman" w:hAnsi="Times New Roman"/>
          <w:sz w:val="28"/>
          <w:szCs w:val="28"/>
        </w:rPr>
        <w:t>- с завязанными глазами нужно определить вещество по запах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команда - (Зубная паста, ванилин, мыло, чай, лук, йод, пома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оманда -  (стиральный порошок, лак для ногтей, чеснок, мёд, крем, кофе, спички). </w:t>
      </w:r>
      <w:r>
        <w:rPr>
          <w:rFonts w:cs="Times New Roman" w:ascii="Times New Roman" w:hAnsi="Times New Roman"/>
          <w:b/>
          <w:sz w:val="28"/>
          <w:szCs w:val="28"/>
        </w:rPr>
        <w:t>Подсказка – слово спо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пасение корабля»</w:t>
      </w:r>
      <w:r>
        <w:rPr>
          <w:rFonts w:cs="Times New Roman" w:ascii="Times New Roman" w:hAnsi="Times New Roman"/>
          <w:sz w:val="28"/>
          <w:szCs w:val="28"/>
        </w:rPr>
        <w:t xml:space="preserve"> -  для каждой команды приготовлено ведро, на д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го находится пенопласт, на котором находится ключ. Участникам необходимо залить ведро водой так, чтоб пенопласт достиг краёв ведра и вынес ключ. Важно не свалить ключ в в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казка - слово эстаф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злы»</w:t>
      </w:r>
      <w:r>
        <w:rPr>
          <w:rFonts w:cs="Times New Roman" w:ascii="Times New Roman" w:hAnsi="Times New Roman"/>
          <w:sz w:val="28"/>
          <w:szCs w:val="28"/>
        </w:rPr>
        <w:t xml:space="preserve"> - каждая команда получает разрезанную на 10 частей открытку. Задач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ков – собрать и восстановить рисунок. Кому это удаётся, приносит команде ключ. </w:t>
      </w:r>
      <w:r>
        <w:rPr>
          <w:rFonts w:cs="Times New Roman" w:ascii="Times New Roman" w:hAnsi="Times New Roman"/>
          <w:b/>
          <w:sz w:val="28"/>
          <w:szCs w:val="28"/>
        </w:rPr>
        <w:t>Подсказка - слово соревн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рик с сюрпризом»</w:t>
      </w:r>
      <w:r>
        <w:rPr>
          <w:rFonts w:cs="Times New Roman" w:ascii="Times New Roman" w:hAnsi="Times New Roman"/>
          <w:sz w:val="28"/>
          <w:szCs w:val="28"/>
        </w:rPr>
        <w:t xml:space="preserve"> - лопнуть шарики с помощью дротиков, в одном и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подсказ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казка - слово пъедес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рец Фура»</w:t>
      </w:r>
      <w:r>
        <w:rPr>
          <w:rFonts w:cs="Times New Roman" w:ascii="Times New Roman" w:hAnsi="Times New Roman"/>
          <w:sz w:val="28"/>
          <w:szCs w:val="28"/>
        </w:rPr>
        <w:t xml:space="preserve"> - отгадать три загадки, за все три отгаданные загадки кома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 подсказ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казка – слово адренал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ы с мастером игр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ирамида»</w:t>
      </w:r>
      <w:r>
        <w:rPr>
          <w:rFonts w:cs="Times New Roman" w:ascii="Times New Roman" w:hAnsi="Times New Roman"/>
          <w:sz w:val="28"/>
          <w:szCs w:val="28"/>
        </w:rPr>
        <w:t xml:space="preserve"> Пирамида из кубиков. По очереди ставят кубики друг на друга игрок и мастер игры. После чьего хода пирамида упадет, тот и проигра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оймай ключ»</w:t>
      </w:r>
      <w:r>
        <w:rPr>
          <w:rFonts w:cs="Times New Roman" w:ascii="Times New Roman" w:hAnsi="Times New Roman"/>
          <w:sz w:val="28"/>
          <w:szCs w:val="28"/>
        </w:rPr>
        <w:t xml:space="preserve"> Дергать ключик (по столу). Игрок должен его пойм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елые кубики»</w:t>
      </w:r>
      <w:r>
        <w:rPr>
          <w:rFonts w:cs="Times New Roman" w:ascii="Times New Roman" w:hAnsi="Times New Roman"/>
          <w:sz w:val="28"/>
          <w:szCs w:val="28"/>
        </w:rPr>
        <w:t xml:space="preserve"> Запомнить и разложить по цветам куб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казка – слово тре-ниро-в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выигранный конкурс с мастером игры команда получает по несколько букв от слова под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илоты»</w:t>
      </w:r>
      <w:r>
        <w:rPr>
          <w:rFonts w:cs="Times New Roman" w:ascii="Times New Roman" w:hAnsi="Times New Roman"/>
          <w:sz w:val="28"/>
          <w:szCs w:val="28"/>
        </w:rPr>
        <w:t>- участники делают из бумаги самолетик и запускают его в обр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казка – слово стрем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лоса препятствий»</w:t>
      </w:r>
      <w:r>
        <w:rPr>
          <w:rFonts w:cs="Times New Roman" w:ascii="Times New Roman" w:hAnsi="Times New Roman"/>
          <w:sz w:val="28"/>
          <w:szCs w:val="28"/>
        </w:rPr>
        <w:t>. По залу расставлены гимнастические снаря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имнастическая скамейка, гимнастический мат, гимнастический «козел», скакалка, обруч, роликовая доска), участники выполняют задания с каждым снарядом по очереди в форме эстафеты. Выигрывает команда прошедшая эстафету за наименьшее время. </w:t>
      </w:r>
      <w:r>
        <w:rPr>
          <w:rFonts w:cs="Times New Roman" w:ascii="Times New Roman" w:hAnsi="Times New Roman"/>
          <w:b/>
          <w:sz w:val="28"/>
          <w:szCs w:val="28"/>
        </w:rPr>
        <w:t>Подсказка – слово дост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кровищница».</w:t>
      </w:r>
      <w:r>
        <w:rPr>
          <w:rFonts w:cs="Times New Roman" w:ascii="Times New Roman" w:hAnsi="Times New Roman"/>
          <w:sz w:val="28"/>
          <w:szCs w:val="28"/>
        </w:rPr>
        <w:t xml:space="preserve"> В финале игры команды по подсказкам должны отгадат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b/>
          <w:sz w:val="28"/>
          <w:szCs w:val="28"/>
        </w:rPr>
        <w:t>(«победа»).</w:t>
      </w:r>
      <w:r>
        <w:rPr>
          <w:rFonts w:cs="Times New Roman" w:ascii="Times New Roman" w:hAnsi="Times New Roman"/>
          <w:sz w:val="28"/>
          <w:szCs w:val="28"/>
        </w:rPr>
        <w:t xml:space="preserve">  Попав в сокровищницу, игроки набирают столько конфет, сколько смогут ун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ая эстафета в День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филактика ПАВ, правонарушений, сохранения и укрепления здоровь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>:  5-9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</w:t>
      </w:r>
      <w:r>
        <w:rPr>
          <w:rFonts w:cs="Times New Roman" w:ascii="Times New Roman" w:hAnsi="Times New Roman"/>
          <w:sz w:val="28"/>
          <w:szCs w:val="28"/>
        </w:rPr>
        <w:t>: 2 человека от команды – рисует плакат на тему: “Я выбираю здоровый образ жизни”. Болельщики – придумывают лозунг на тему: “Мы против наркотиков!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портивную площадку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, дети, вас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спорта и здоровь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сейчас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ЗДОРОВЬЕ - это бесценный дар, который преподносит человеку природа. Без него очень трудно сделать жизнь интересной и счастливой. Но как часто мы растрачиваем этот дар попусту, забывая, что потерять здоровье легко, а вот вернуть его очень и очень трудно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Народная мудрость гласит: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ЗДОРОВЬЕ ПОТЕРЯЕШЬ – ВСЁ ПОТЕРЯЕШЬ» Согласны ли вы с этой мудростью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 что же начнём наш праздник.</w:t>
      </w:r>
    </w:p>
    <w:p>
      <w:pPr>
        <w:pStyle w:val="Style19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едущий 2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Сейчас я представлю все команды (представление команд)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Ни одно соревнование не обходится без судей. Сегодня судить команды будут.</w:t>
      </w:r>
      <w:r>
        <w:rPr>
          <w:b/>
          <w:sz w:val="28"/>
          <w:szCs w:val="28"/>
        </w:rPr>
        <w:t xml:space="preserve"> 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жюри весь ход сраженья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промашки проследит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окажется дружнее,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т в бою и победит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Командам необходимо пройти цикл эстафет, на каждой станции вас   ждет судья, где будет отмечать выполнение вами зада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ем нашу спортивную эстаф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ая эстафета «Пловц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ют по пять игроков от команды. Чья команда первая придет к финишу, считается победителем. На старте каждый участник одевает на себя широкие шорты, ласты, берет в руки весло (гимнастическая палка). Далее участник бежит в костюме до стула, садится на него и снимает костюм, оставляя его на стуле. Потом возвращается к своей команде и передает эстафету. Второй участник бежит до стула и выполняет все тоже самое в обрат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язание «Попади в мишен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лук? Оружие индейцев и средневековых воинов. Сегодня из современных пластиковых луков стреляют спортсмены на Олимпийских играх. У нас будет несколько по-другому: мишенью станет ведро, а луком – мяч для большого тенниса. Попадите луком в ведро. У какой команды будет больше попаданий? Участвуют по три игрока от команды. Время 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ая эстафета «Сан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ют по три игрока от команды. По сигналу два участника везут третьего на гимнастическом мате вокруг стойки. Далее они меняются местами, и двигаются в том же направлении. И так три раза. Побеждает команда, пришедшая к финишу пер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ая эстафета «Скач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ся команда. “Оседлав” гимнастическую палку вдвоем, “проехать” до стойки и назад. Побеждает команда закончившая эстафету пер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стафета «Кроссворд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ет  9 человек от команды. Команде дается лист с вопросами и время, чтобы с ними ознакомиться. По сигналу каждый участник подбегает к столу, пишет один ответ. Побеждает команда, выполнившая задание первой и правиль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ы кроссворда  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шайбой (хоккей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, в которой ведут мяч ногой (футбол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ракеткой и воланом (бадминтон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или спортивная (гимнастика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в воде (плавание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ракеткой и шариком (теннис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оролева” спорта: легкая и тяжелая (атлетика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“ручной мяч” (гандбол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мячом с броском в корзину (баскетбо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язание «Гор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по три человека от команды. Участники по одному подбегают к перекладине, подтягиваются наибольшее количество раз. Далее передают эстафету другому участнику. Побеждает команда подтянувшаяся наибольшее количество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язание «Тунне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ся команда. По одному необходимо переползти по-пластунски под натянутыми веревками (или под деревянными палк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язание «Танцевальное».</w:t>
      </w:r>
      <w:r>
        <w:rPr>
          <w:rFonts w:cs="Times New Roman" w:ascii="Times New Roman" w:hAnsi="Times New Roman"/>
          <w:sz w:val="28"/>
          <w:szCs w:val="28"/>
        </w:rPr>
        <w:t xml:space="preserve"> Вся команда должны протанцевать под музыку, определенные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стязаний при подведении итогов, учащиеся представляют плакаты на тему: “Я выбираю здоровый образ жизни”, а болельщики  декламируют  лозунг  на тему: “Мы против наркотиков!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0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Учитель должен обладать важными профессиональными качествами, позволяющими внедрять плодотворные педагогические идеи и обеспечивать положительные педагогические результаты. Среди этих качеств можно выделить способность к формированию основ здоровья, здорового образа жизни, владение знаниями по профилактике негативных явлений,  умение прогнозировать результаты собственной деятельности, а также способность к выработке индивидуального стиля педагогической деятельности. Все эти умения, тесно связанные между собой, оказывают влияние на эффективность использования учителем средств, методов и приемов здоровьесберегающих методик в учебно-воспитательном процессе при работе с учащимися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и написания методической разработки на тему «День здоровья в школе»: опыт работы» можно сделать следующие выводы, что внедрение «Дней здоровья» в план учебно-воспитательной работы школы обеспечив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ятость детей во внеурочное врем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ую работу учащихся, классного руководителя и р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лоченность классного коллект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здоровья учащихся и профилактика негативных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психологического состояния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интереса учеников к занятиям спортом и к другим общеобразовательным предметам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иллюстрированная энциклопедия школьника. Москва. Махаон.2006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детская энциклопедия для мальчиков. Москва. Астрель АСТ. 2006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Физическая культура в школе», 2015-2017 г.г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. В. С., Колодницкий, Г. А.Физкультурно-оздоровительная работа в школе. – М., 200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ая книга учителя физической культуры / под ред. Л. Б. Кофмана. – М., 2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82870" cy="345376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5405" cy="324929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64380" cy="34226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1690" cy="347345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7655" cy="274193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4620" cy="295910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0645" cy="29197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1:37:00Z</dcterms:created>
  <dc:creator>User</dc:creator>
  <dc:description/>
  <dc:language>en-US</dc:language>
  <cp:lastModifiedBy>User</cp:lastModifiedBy>
  <dcterms:modified xsi:type="dcterms:W3CDTF">2022-05-12T01:37:00Z</dcterms:modified>
  <cp:revision>2</cp:revision>
  <dc:subject/>
  <dc:title/>
</cp:coreProperties>
</file>