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декабря    Урок №10       Музыкальные жан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нцевальный жанр. Двухдольные танц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рока в Рабочей тетрад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мотрите по данным ссылкам танцы, о которых шла речь на уроке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е домашнее за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епак </w:t>
      </w:r>
      <w:r>
        <w:rPr>
          <w:rFonts w:cs="Times New Roman" w:ascii="Times New Roman" w:hAnsi="Times New Roman"/>
          <w:sz w:val="28"/>
        </w:rPr>
        <w:t>– русский танец.  Широту души, молодецкую удаль, задор выражает эта старинная пляска. Трепак – мужской танец. Плясовые движения состоят из «присядок», «мельниц», дробного шага, притопы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пенно танец  переходил в соревнование-перепляс. Танцоры на ходу придумывали движения, старались перещеголять друг друг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 танца быстрая, веселая. Характер и ритм этого танца использовали многие  русские композиторы: П. И. Чайковский в балете «Щелкунчик», М. П. Мусоргский, Н. А. Римский-Корса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луша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Трепак – П. И. Чайковский Балет «Щелкунчик» -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Гопак – </w:t>
      </w:r>
      <w:r>
        <w:rPr>
          <w:rFonts w:cs="Times New Roman" w:ascii="Times New Roman" w:hAnsi="Times New Roman"/>
          <w:sz w:val="28"/>
        </w:rPr>
        <w:t>национальный украинский танец сначала исполняли только мужчины. Современный гопак танцуют и женщины, но роль мужчин остается ведущей. Гопак – это танец-соревнование в ловкости и силе. Он состоит из сложных движений: прыжков, вращений, присядки и д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 время исполнения высоких прыжков танцоры восклицают: «гоп, гоп». Из этих возгласов и сложилось название танца. Музыка танца быстрая, весел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Гопак привлекал внимание многих композиторов: М. П. Мусоргского (опера «Сорочинская ярмарка»), П. И. Чайковского (оперы «Черевички» и «Мазепа»), Н. А. Римского-Корсакова (опера «Майская ночь») и т. 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луша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Гопак  -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ька – </w:t>
      </w:r>
      <w:r>
        <w:rPr>
          <w:rFonts w:cs="Times New Roman" w:ascii="Times New Roman" w:hAnsi="Times New Roman"/>
          <w:sz w:val="28"/>
        </w:rPr>
        <w:t>чешский народный парный танец. Танцующие пары быстро движутся по кругу, делая ловкие полушаги и повороты с подскоками. Слово «полька» переводится на русский язык «половинка» или «полшага», так как этот танец исполняют маленькими шаж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 танца имеет веселый, задорный характер, быстрый темп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лушат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олька –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раковяк – </w:t>
      </w:r>
      <w:r>
        <w:rPr>
          <w:rFonts w:cs="Times New Roman" w:ascii="Times New Roman" w:hAnsi="Times New Roman"/>
          <w:sz w:val="28"/>
        </w:rPr>
        <w:t xml:space="preserve">польский народный танец. 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Это парный танец, движения легкие, пластичные. Разнообразные движения в быстром ритме прекрасно смотрятся благодаря четкому рисунку фигур и подтянутости танцующих. Сопровождается веселой оркестровой музыко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лушат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Краковяк –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9lJ1mpk_Mg" TargetMode="External"/><Relationship Id="rId3" Type="http://schemas.openxmlformats.org/officeDocument/2006/relationships/hyperlink" Target="https://www.youtube.com/watch?v=QoYLGIi6Xzk" TargetMode="External"/><Relationship Id="rId4" Type="http://schemas.openxmlformats.org/officeDocument/2006/relationships/hyperlink" Target="https://www.youtube.com/watch?v=uWqwiXPuj7g" TargetMode="External"/><Relationship Id="rId5" Type="http://schemas.openxmlformats.org/officeDocument/2006/relationships/hyperlink" Target="https://www.youtube.com/watch?v=qqXJCJ5W25s&amp;t=2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7:05:00Z</dcterms:created>
  <dc:creator>User</dc:creator>
  <dc:description/>
  <dc:language>en-US</dc:language>
  <cp:lastModifiedBy>User</cp:lastModifiedBy>
  <dcterms:modified xsi:type="dcterms:W3CDTF">2023-12-02T17:49:00Z</dcterms:modified>
  <cp:revision>1</cp:revision>
  <dc:subject/>
  <dc:title/>
</cp:coreProperties>
</file>