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right"/>
        <w:rPr>
          <w:b/>
          <w:b/>
        </w:rPr>
      </w:pPr>
      <w:r>
        <w:rPr>
          <w:b/>
        </w:rPr>
        <w:t>Составила Федорова И.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u w:val="single"/>
          <w:lang w:val="en-US"/>
        </w:rPr>
        <w:t xml:space="preserve"> </w:t>
      </w:r>
      <w:r>
        <w:rPr/>
        <w:t>Календарное планирование</w:t>
      </w:r>
    </w:p>
    <w:tbl>
      <w:tblPr>
        <w:tblW w:w="1460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5812"/>
        <w:gridCol w:w="1843"/>
        <w:gridCol w:w="1843"/>
        <w:gridCol w:w="2268"/>
      </w:tblGrid>
      <w:tr>
        <w:trPr>
          <w:trHeight w:val="767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Дата, тема дня</w:t>
            </w:r>
          </w:p>
        </w:tc>
        <w:tc>
          <w:tcPr>
            <w:tcW w:w="7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Совместная деятельность взрослого с деть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рганизация П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27.11.23Понедель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Основы безопасност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1.Физ-р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Образовательные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Развивать умение действовать по сигналу воспитателя; учить энергично отталкивать мяч при прокатывании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2. ФЦК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Тема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«В гостях у бабушки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Образовательны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должать знакомить детей с домашними животными и их детёнышами. Учить правильно обращаться с домашними животными. Формировать заботливое отношение к домашним животным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Коммуникативная: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Минутка вхождения в день «Минутки веселых игр»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Цель: </w:t>
            </w:r>
            <w:r>
              <w:rPr>
                <w:rStyle w:val="Emphasis"/>
                <w:i w:val="false"/>
                <w:sz w:val="21"/>
                <w:szCs w:val="21"/>
              </w:rPr>
              <w:t>способствовать взаимодействию детей друг с другом, развитие коммуникативных навыков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Индивидуальные беседы </w:t>
            </w:r>
            <w:r>
              <w:rPr>
                <w:rStyle w:val="Emphasis"/>
                <w:i w:val="false"/>
                <w:sz w:val="21"/>
                <w:szCs w:val="21"/>
              </w:rPr>
              <w:t>об окружающем мире: что видел ребенок по дороге, природные, сезонные, погодные измен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Беседа </w:t>
            </w:r>
            <w:r>
              <w:rPr>
                <w:rStyle w:val="Emphasis"/>
                <w:i w:val="false"/>
                <w:sz w:val="21"/>
                <w:szCs w:val="21"/>
              </w:rPr>
              <w:t>«Психологическая безопасность, или Защити себя сам» (встреча с незнакомцем)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 </w:t>
            </w: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Задачи: </w:t>
            </w:r>
            <w:r>
              <w:rPr>
                <w:rStyle w:val="Emphasis"/>
                <w:i w:val="false"/>
                <w:sz w:val="21"/>
                <w:szCs w:val="21"/>
              </w:rPr>
              <w:t>Продолжать знакомить детей с правилами личной безопасности, формировать чувство самосохран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>Сформировать у детей элементы психологической безопасности-защитные реакции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>Познакомить детей с тем, что при разных эмоциональных состояниях меняется выражение лица (</w:t>
            </w:r>
            <w:r>
              <w:rPr>
                <w:rStyle w:val="Emphasis"/>
                <w:b/>
                <w:i w:val="false"/>
                <w:sz w:val="21"/>
                <w:szCs w:val="21"/>
              </w:rPr>
              <w:t>безопасность)</w:t>
            </w:r>
          </w:p>
          <w:p>
            <w:pPr>
              <w:pStyle w:val="Normal"/>
              <w:autoSpaceDE w:val="false"/>
              <w:spacing w:lineRule="atLeast" w:line="240"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Пальчиковая гимнастика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«Обувь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 xml:space="preserve"> </w:t>
            </w:r>
            <w:r>
              <w:rPr>
                <w:rStyle w:val="Emphasis"/>
                <w:b/>
                <w:i w:val="false"/>
                <w:sz w:val="21"/>
                <w:szCs w:val="21"/>
              </w:rPr>
              <w:t>Цель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развивать мелкую моторику рук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Утренняя гимнастика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комплекс №2 (ноябрь)+дыхательная гимнастика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Игровая: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 xml:space="preserve">Д/и «Наша одежда»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Цели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учить детей правильно называть предметы одежды,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 xml:space="preserve">их части, рассказывать об их назначении.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Игровая ситуация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«Уложим куклу спать».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Цели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активизировать в словаре названия предметов одежды; помочь освоить слова, обозначающие действия и качества предметов 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Трудовые поручения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color w:val="000000"/>
                <w:sz w:val="21"/>
                <w:szCs w:val="21"/>
              </w:rPr>
              <w:t>«Меняем полотенца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Цель:</w:t>
            </w:r>
            <w:r>
              <w:rPr>
                <w:bCs/>
                <w:color w:val="000000"/>
                <w:sz w:val="21"/>
                <w:szCs w:val="21"/>
              </w:rPr>
              <w:t xml:space="preserve"> Развивать желание трудиться, уметь предложить свою помощь. Учить соблюдать правила безопасности и личной гигиен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Рассматривать с детьми календарь природы</w:t>
            </w:r>
            <w:r>
              <w:rPr>
                <w:bCs/>
                <w:color w:val="000000"/>
                <w:sz w:val="21"/>
                <w:szCs w:val="21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Задачи:</w:t>
            </w:r>
            <w:r>
              <w:rPr>
                <w:bCs/>
                <w:color w:val="000000"/>
                <w:sz w:val="21"/>
                <w:szCs w:val="21"/>
              </w:rPr>
              <w:t xml:space="preserve"> Учить обобщать и систематизировать представление о временах года, о сезонных изменениях в  природе 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арточка № 18 (ноябрь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амообслуживание:</w:t>
            </w:r>
            <w:r>
              <w:rPr>
                <w:bCs/>
                <w:color w:val="000000"/>
                <w:sz w:val="21"/>
                <w:szCs w:val="21"/>
              </w:rPr>
              <w:t xml:space="preserve"> «В шкафу порядок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Цель</w:t>
            </w:r>
            <w:r>
              <w:rPr>
                <w:bCs/>
                <w:color w:val="000000"/>
                <w:sz w:val="21"/>
                <w:szCs w:val="21"/>
              </w:rPr>
              <w:t>: Приучать детей аккуратности при складывании вещей в шкафчике для верхней одежды.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>Организация питания и сна детей :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Style w:val="C7c3"/>
                <w:color w:val="000000"/>
                <w:sz w:val="21"/>
                <w:szCs w:val="21"/>
              </w:rPr>
              <w:t>Формировать навыки снимания и надевания одежды в определенном порядке.</w:t>
            </w:r>
          </w:p>
          <w:p>
            <w:pPr>
              <w:pStyle w:val="C2c17"/>
              <w:shd w:fill="FFFFFF" w:val="clear"/>
              <w:spacing w:before="0" w:after="0"/>
              <w:rPr/>
            </w:pPr>
            <w:r>
              <w:rPr>
                <w:rStyle w:val="C12"/>
                <w:color w:val="000000"/>
                <w:sz w:val="21"/>
                <w:szCs w:val="21"/>
              </w:rPr>
              <w:t>Перед сном детям предложить послушать успокаивающую музыку.</w:t>
            </w:r>
          </w:p>
          <w:p>
            <w:pPr>
              <w:pStyle w:val="Normal"/>
              <w:autoSpaceDE w:val="false"/>
              <w:rPr>
                <w:rStyle w:val="C12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b/>
                <w:color w:val="000000"/>
                <w:sz w:val="21"/>
                <w:szCs w:val="21"/>
              </w:rPr>
              <w:t>: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Style w:val="C7c3"/>
                <w:b/>
                <w:color w:val="000000"/>
                <w:sz w:val="21"/>
                <w:szCs w:val="21"/>
                <w:shd w:fill="FFFFFF" w:val="clear"/>
              </w:rPr>
              <w:t xml:space="preserve">Артикуляционная гимнастика: 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«Лошадка», «Чашечка», «Шарик», «Белочка», «Красим заборчик», «Грибок», «Рыбка», «Маляр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Игровая: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Дидактическая игра «Назови ласково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Цели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продолжать учить образовывать уменьшительно-ласкательные формы существительных, упражнять в умении определять наименования родственных отношений между членами семь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ПРОГУЛКА №2 – закрепление прогулки №1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( карточка 18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ультурные практики: «Литературная гостиная»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 xml:space="preserve">Чтение художественной литературы: Л. Милева «Быстроножка и серая одёжка»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Цели: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 xml:space="preserve"> познакомить с новым произведение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Формируемая часть: «В мире природы заповедников Оренбуржья»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>Беседа «Как животные готовятся к зиме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Задачи: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>продолжать знакомить и закреплять знания детей о животными наших заповедников:  учить внимательно рассматривать картинку, отвечать на вопросы по ее содержанию; развивать реч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Игров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Сюжетно-ролевые игры по выбору дете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: поддерживать инициативу детей в выборе сюжета и организации игрового взаимодейств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Воспитатель показывает детям сюжетные картинки по теме «Встреча с незнакомцем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Сюжетные картин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 для занят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Воспитатель надевает костюм «бабушки» и приглашает ребят в деревню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артинки деревенских домиков, фигурки и картинки домашних животных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Мотиваци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Ребята, мы с вами уже надели теплую одежду, потому что скоро зима и становится холодно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Я предлагаю вам узнать, а как же животные нашего края готовятся к зиме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Иллюстрации животных нашего края, альбом «Заповедники Оренбургской области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математики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гра на восприятие цвета «Домик Винни-Пуха», пазлы, домино, вкладыши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гра «Веселые прищепк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речевого развития 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нуровки, мозаика, тренажер для дыхательной гимнастики «Снежинки» «Паучки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етского творчеств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Образе, пластилин, пластилиновые «заплатки», раскраски, карандаш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безопас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ртинки «Осторожно – незнакомец!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борники русско-народных сказок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Игры: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 xml:space="preserve"> </w:t>
            </w:r>
            <w:r>
              <w:rPr>
                <w:rStyle w:val="Emphasis"/>
                <w:i w:val="false"/>
                <w:sz w:val="21"/>
                <w:szCs w:val="21"/>
              </w:rPr>
              <w:t>Атрибуты к сюжетно-ролевым играм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Центр </w:t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«Шаги к успеху»</w:t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Массажные мячики, атрибуты для дыхательных упражнений «Снежинки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Комплект одежды для куклы, кукл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      </w:t>
            </w:r>
            <w:r>
              <w:rPr>
                <w:b/>
                <w:color w:val="000000"/>
                <w:sz w:val="21"/>
                <w:szCs w:val="21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____________________________________________________________________________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уальная работа с ребенком – инвалидом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олнение зад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Оденем куклу на осеннюю прогулку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Задача:</w:t>
            </w:r>
            <w:r>
              <w:rPr/>
              <w:t xml:space="preserve"> у</w:t>
            </w:r>
            <w:r>
              <w:rPr>
                <w:color w:val="000000"/>
                <w:sz w:val="21"/>
                <w:szCs w:val="21"/>
              </w:rPr>
              <w:t>точнить представление ребенка об одежде 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закрепить её названи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Вечер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 с родителями</w:t>
            </w:r>
          </w:p>
        </w:tc>
        <w:tc>
          <w:tcPr>
            <w:tcW w:w="11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Индивидуальные беседы по запросам родителей. Смена материала в информационных кармашка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оворить с родителями о самочувствии детей.</w:t>
            </w:r>
          </w:p>
        </w:tc>
      </w:tr>
      <w:tr>
        <w:trPr>
          <w:trHeight w:val="975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ализация Программы   Воспитания</w:t>
            </w:r>
          </w:p>
        </w:tc>
        <w:tc>
          <w:tcPr>
            <w:tcW w:w="11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Цифровая среда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Беседа: Польза и вред гаджетов.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Задачи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познакомить детей с видами гаджетов. (телефон, планшет, ноутбук)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>Расширять знания детей о (телефоне, планшете, ноутбуке), показать вред и пользу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Формировать навыки безопасного взаимодействия с гаджетами.</w:t>
            </w:r>
          </w:p>
        </w:tc>
      </w:tr>
      <w:tr>
        <w:trPr>
          <w:trHeight w:val="436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рректировка</w:t>
            </w:r>
          </w:p>
        </w:tc>
        <w:tc>
          <w:tcPr>
            <w:tcW w:w="11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1F4E79"/>
              </w:rPr>
            </w:pPr>
            <w:r>
              <w:rPr>
                <w:color w:val="000000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5528"/>
        <w:gridCol w:w="1559"/>
        <w:gridCol w:w="1985"/>
        <w:gridCol w:w="2268"/>
      </w:tblGrid>
      <w:tr>
        <w:trPr>
          <w:trHeight w:val="767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ата, тема дня</w:t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овместная деятельность взрослого с детьм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отивация детей на самост-ную деят-сть и создание условий для самост-ной детской дея-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рганизация 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28.11.2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Втор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Растим патрио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.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ФЭМП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Тема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Закрепить понятия: один, много. Квадрат и круг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Образоват.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Закреплять умение находить один и много предметов в специально созданной обстановке, обозначать совокупности словами один, много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2. Музы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Тема: «Веселые музыканты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Образовател:</w:t>
              <w:br/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Знакомить детей с музыкальными инструментами (ложки), различать звучание знакомых музыкальных инструментов, игрушек по тембру. Импровизировать танцевальные движения под плясовую музыку, в соответствии с приобретенными навыками.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ind w:right="-149" w:hanging="0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Коммуникативная: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инутка вхождения в день «Хей, хей привет тебе!»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right="-14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адачи: </w:t>
            </w:r>
            <w:r>
              <w:rPr>
                <w:color w:val="111111"/>
                <w:sz w:val="21"/>
                <w:szCs w:val="21"/>
                <w:shd w:fill="FFFFFF" w:val="clear"/>
              </w:rPr>
              <w:t>создать эмоционально - положительный фон в </w:t>
            </w:r>
            <w:r>
              <w:rPr>
                <w:rStyle w:val="StrongEmphasis"/>
                <w:b w:val="false"/>
                <w:color w:val="111111"/>
                <w:sz w:val="21"/>
                <w:szCs w:val="21"/>
                <w:shd w:fill="FFFFFF" w:val="clear"/>
              </w:rPr>
              <w:t>группе</w:t>
            </w:r>
            <w:r>
              <w:rPr>
                <w:color w:val="111111"/>
                <w:sz w:val="21"/>
                <w:szCs w:val="21"/>
                <w:shd w:fill="FFFFFF" w:val="clear"/>
              </w:rPr>
              <w:t>, научить детей взаимодействовать друг с другом.</w:t>
            </w:r>
            <w:r>
              <w:rPr>
                <w:b/>
                <w:sz w:val="21"/>
                <w:szCs w:val="21"/>
              </w:rPr>
              <w:t xml:space="preserve"> Беседа  </w:t>
            </w:r>
            <w:r>
              <w:rPr>
                <w:sz w:val="21"/>
                <w:szCs w:val="21"/>
              </w:rPr>
              <w:t>« Моя любимая  игрушка».</w:t>
            </w:r>
          </w:p>
          <w:p>
            <w:pPr>
              <w:pStyle w:val="Normal"/>
              <w:ind w:right="-14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чи:</w:t>
            </w:r>
            <w:r>
              <w:rPr>
                <w:sz w:val="21"/>
                <w:szCs w:val="21"/>
              </w:rPr>
              <w:t xml:space="preserve"> Познакомить с обобщенным словом «игрушки». Учить бережно, относиться к игрушкам, рассказывать о способах игры с игрушками. </w:t>
            </w:r>
          </w:p>
          <w:p>
            <w:pPr>
              <w:pStyle w:val="Normal"/>
              <w:ind w:right="-149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нравственно-патриот.воспитани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1"/>
                <w:szCs w:val="21"/>
              </w:rPr>
              <w:t xml:space="preserve">Утренняя гимнастика комплекс №2 </w:t>
            </w:r>
            <w:r>
              <w:rPr>
                <w:sz w:val="21"/>
                <w:szCs w:val="21"/>
              </w:rPr>
              <w:t>(ноябрь)+дыхательная гимнастика</w:t>
            </w:r>
          </w:p>
          <w:p>
            <w:pPr>
              <w:pStyle w:val="Normal"/>
              <w:ind w:right="-14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тикуляционная гимнастика: «Бублик», «Заборчик», «Качели», «Часики»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1"/>
                <w:szCs w:val="21"/>
              </w:rPr>
              <w:t xml:space="preserve">Пальчиковая гимнастика </w:t>
            </w:r>
            <w:r>
              <w:rPr>
                <w:sz w:val="21"/>
                <w:szCs w:val="21"/>
              </w:rPr>
              <w:t xml:space="preserve">«Игрушки» 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1"/>
                <w:szCs w:val="21"/>
              </w:rPr>
              <w:t xml:space="preserve">Цель: </w:t>
            </w:r>
            <w:r>
              <w:rPr>
                <w:sz w:val="21"/>
                <w:szCs w:val="21"/>
              </w:rPr>
              <w:t>развивать мелкую моторику рук.</w:t>
            </w:r>
          </w:p>
          <w:p>
            <w:pPr>
              <w:pStyle w:val="Normal"/>
              <w:ind w:right="-14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гровая: </w:t>
            </w:r>
          </w:p>
          <w:p>
            <w:pPr>
              <w:pStyle w:val="Normal"/>
              <w:ind w:right="-14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Д</w:t>
            </w:r>
            <w:r>
              <w:rPr>
                <w:sz w:val="21"/>
                <w:szCs w:val="21"/>
              </w:rPr>
              <w:t xml:space="preserve">/и «Магазин игрушек». </w:t>
            </w:r>
          </w:p>
          <w:p>
            <w:pPr>
              <w:pStyle w:val="Normal"/>
              <w:ind w:right="-14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ели:</w:t>
            </w:r>
            <w:r>
              <w:rPr>
                <w:sz w:val="21"/>
                <w:szCs w:val="21"/>
              </w:rPr>
              <w:t xml:space="preserve"> продолжать учить детей правильно употреблять в речи названия качеств предметов (величина, цвет).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1"/>
                <w:szCs w:val="21"/>
              </w:rPr>
              <w:t>Прогулка № 1</w:t>
            </w:r>
            <w:r>
              <w:rPr>
                <w:sz w:val="21"/>
                <w:szCs w:val="21"/>
              </w:rPr>
              <w:t xml:space="preserve"> – карточка №  19  (ноябрь)</w:t>
            </w:r>
          </w:p>
          <w:p>
            <w:pPr>
              <w:pStyle w:val="Normal"/>
              <w:ind w:right="-149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Организация питания и сна детей:</w:t>
            </w:r>
          </w:p>
          <w:p>
            <w:pPr>
              <w:pStyle w:val="Normal"/>
              <w:ind w:right="-14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ирование культурно-гигиенических навыков:  </w:t>
            </w:r>
          </w:p>
          <w:p>
            <w:pPr>
              <w:pStyle w:val="Normal"/>
              <w:ind w:right="-14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пражнение: </w:t>
            </w:r>
            <w:r>
              <w:rPr>
                <w:sz w:val="21"/>
                <w:szCs w:val="21"/>
              </w:rPr>
              <w:t>учимся пользоваться чайной ложкой.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1"/>
                <w:szCs w:val="21"/>
              </w:rPr>
              <w:t xml:space="preserve">Цель: </w:t>
            </w:r>
            <w:r>
              <w:rPr>
                <w:sz w:val="21"/>
                <w:szCs w:val="21"/>
              </w:rPr>
              <w:t>показать правильные способы удержания чайной ложки, предоставить детям возможность потренироваться.</w:t>
            </w:r>
          </w:p>
          <w:p>
            <w:pPr>
              <w:pStyle w:val="Normal"/>
              <w:ind w:right="-149" w:hanging="0"/>
              <w:rPr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</w:rPr>
              <w:t xml:space="preserve">Игровая ситуация общения </w:t>
            </w:r>
            <w:r>
              <w:rPr>
                <w:sz w:val="21"/>
                <w:szCs w:val="21"/>
              </w:rPr>
              <w:t>«Как мы убираем игрушки».</w:t>
            </w:r>
            <w:r>
              <w:rPr>
                <w:b/>
                <w:sz w:val="21"/>
                <w:szCs w:val="21"/>
              </w:rPr>
              <w:t xml:space="preserve"> Цель: </w:t>
            </w:r>
            <w:r>
              <w:rPr>
                <w:sz w:val="21"/>
                <w:szCs w:val="21"/>
              </w:rPr>
              <w:t>учить, дружно убирать игрушки на место.</w:t>
            </w:r>
          </w:p>
          <w:p>
            <w:pPr>
              <w:pStyle w:val="Normal"/>
              <w:ind w:right="-149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Организация сна детей:</w:t>
            </w:r>
          </w:p>
          <w:p>
            <w:pPr>
              <w:pStyle w:val="Normal"/>
              <w:ind w:right="-14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слушивание спокойной релаксирующей музыки</w:t>
            </w:r>
          </w:p>
          <w:p>
            <w:pPr>
              <w:pStyle w:val="Normal"/>
              <w:ind w:right="-14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адачи: </w:t>
            </w:r>
            <w:r>
              <w:rPr>
                <w:sz w:val="21"/>
                <w:szCs w:val="21"/>
              </w:rPr>
              <w:t>снятие психо-эмоционального напряжения перед сном.</w:t>
            </w:r>
          </w:p>
          <w:p>
            <w:pPr>
              <w:pStyle w:val="Normal"/>
              <w:ind w:right="-14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половина дня: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1"/>
                <w:szCs w:val="21"/>
                <w:u w:val="single"/>
              </w:rPr>
              <w:t>Двигательная: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right="-14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мнастика после сна, закаливающие процедуры.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1"/>
                <w:szCs w:val="21"/>
              </w:rPr>
              <w:t>Задачи</w:t>
            </w:r>
            <w:r>
              <w:rPr>
                <w:sz w:val="21"/>
                <w:szCs w:val="21"/>
              </w:rPr>
              <w:t>: 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color w:val="000000"/>
                <w:sz w:val="21"/>
                <w:szCs w:val="21"/>
                <w:u w:val="single"/>
              </w:rPr>
              <w:t>Культурные практики: «Литературная гостиная»:</w:t>
            </w:r>
          </w:p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Чтение стихотворений А. Барто  «Игрушки». </w:t>
            </w:r>
          </w:p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ли</w:t>
            </w:r>
            <w:r>
              <w:rPr>
                <w:color w:val="000000"/>
                <w:sz w:val="21"/>
                <w:szCs w:val="21"/>
              </w:rPr>
              <w:t xml:space="preserve">:  учить детей внимательно слушать художественное  произведение, отвечать на вопросы.  </w:t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удожественно-эстетическое развитие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Музыкально-двигательный этюд «Пляска с куклами».</w:t>
            </w:r>
            <w:r>
              <w:rPr>
                <w:b/>
                <w:sz w:val="21"/>
                <w:szCs w:val="21"/>
              </w:rPr>
              <w:t xml:space="preserve"> Цель: </w:t>
            </w:r>
            <w:r>
              <w:rPr>
                <w:sz w:val="21"/>
                <w:szCs w:val="21"/>
              </w:rPr>
              <w:t>учить ходить в разных направлениях затем в колонне по одному</w:t>
            </w:r>
            <w:r>
              <w:rPr>
                <w:b/>
                <w:sz w:val="21"/>
                <w:szCs w:val="21"/>
              </w:rPr>
              <w:t>.</w:t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дуктивная деятельность: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ворческая мастерская: лепка «Конфетки для куклы Тани». </w:t>
            </w:r>
            <w:r>
              <w:rPr>
                <w:b/>
                <w:sz w:val="21"/>
                <w:szCs w:val="21"/>
              </w:rPr>
              <w:t>Цели:</w:t>
            </w:r>
            <w:r>
              <w:rPr>
                <w:sz w:val="21"/>
                <w:szCs w:val="21"/>
              </w:rPr>
              <w:t xml:space="preserve"> учить правильно раскатывать кусочек пластилина между ладонями вперед-назад; продолжать развивать мелкую моторику рук.</w:t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ормирование культурно-гигиенических навыков:  </w:t>
            </w:r>
          </w:p>
          <w:p>
            <w:pPr>
              <w:pStyle w:val="Normal"/>
              <w:ind w:right="-14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гровая ситуация «Вежливый медвежонок». </w:t>
            </w:r>
          </w:p>
          <w:p>
            <w:pPr>
              <w:pStyle w:val="Normal"/>
              <w:ind w:right="-14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Цели: </w:t>
            </w:r>
            <w:r>
              <w:rPr>
                <w:sz w:val="21"/>
                <w:szCs w:val="21"/>
              </w:rPr>
              <w:t>учить детей употреблять в речи вежливые слова в соответствии с ситуацией, здороваться, прощаться, благодарить за помощь</w:t>
            </w:r>
            <w:r>
              <w:rPr>
                <w:b/>
                <w:sz w:val="21"/>
                <w:szCs w:val="21"/>
              </w:rPr>
              <w:t>.</w:t>
            </w:r>
          </w:p>
          <w:p>
            <w:pPr>
              <w:pStyle w:val="Normal"/>
              <w:ind w:right="-14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u w:val="single"/>
              </w:rPr>
              <w:t>Прогулка № 2</w:t>
            </w:r>
            <w:r>
              <w:rPr>
                <w:b/>
                <w:sz w:val="21"/>
                <w:szCs w:val="21"/>
              </w:rPr>
              <w:t xml:space="preserve"> – закрепление прогулки № 1</w:t>
            </w:r>
            <w:r>
              <w:rPr>
                <w:sz w:val="21"/>
                <w:szCs w:val="21"/>
              </w:rPr>
              <w:t xml:space="preserve"> (карточка № 19)</w:t>
            </w:r>
          </w:p>
          <w:p>
            <w:pPr>
              <w:pStyle w:val="Normal"/>
              <w:ind w:right="-14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ЕЧЕР:</w:t>
            </w:r>
          </w:p>
          <w:p>
            <w:pPr>
              <w:pStyle w:val="Normal"/>
              <w:ind w:right="-149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Формируемая часть: «В мире природы заповедников Оренбуржья»:</w:t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.И.  «Части целого» (на основе материалов по заповедникам)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1"/>
                <w:szCs w:val="21"/>
              </w:rPr>
              <w:t xml:space="preserve">Задачи: </w:t>
            </w:r>
            <w:r>
              <w:rPr>
                <w:sz w:val="21"/>
                <w:szCs w:val="21"/>
              </w:rPr>
              <w:t>продолжать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знакомить детей с животным миром Оренбургских степей степи: развивать речевую активность; развивать интерес к Родному краю и особенностям его растительного и животного мира; воспитывать способность любить окружающий мир и бережно относиться к нему.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гровая :</w:t>
            </w:r>
            <w:r>
              <w:rPr>
                <w:sz w:val="21"/>
                <w:szCs w:val="21"/>
              </w:rPr>
              <w:t xml:space="preserve"> Сюжетно-ролевая  игра  «Семья» сюжет: «Идем в гости».</w:t>
            </w:r>
          </w:p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Цели:</w:t>
            </w:r>
            <w:r>
              <w:rPr>
                <w:sz w:val="21"/>
                <w:szCs w:val="21"/>
              </w:rPr>
              <w:t xml:space="preserve">  учить детей выполнять в игре ролевые действия; воспитывать   доброжелательность,   формировать   умение ладить с товарищами в совместной игре. 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бята, я хочу показать свою любимую игрушку – куклу.</w:t>
            </w:r>
          </w:p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 какие любимые игрушки у вас?</w:t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словия: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кла</w:t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Мотивация для занятия: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бята, мы сегодня станем с вами Волшебниками и будем превращать «один» в «много» и, наоборот, «много» в «ни одного» </w:t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словия: </w:t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Фрукты, овощи, кукла, волшебная палочка</w:t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21"/>
                <w:szCs w:val="21"/>
                <w:u w:val="single"/>
              </w:rPr>
            </w:pPr>
            <w:r>
              <w:rPr>
                <w:b/>
                <w:color w:val="FF0000"/>
                <w:sz w:val="21"/>
                <w:szCs w:val="21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Вечер:</w:t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отивация: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оспитатель берет детскую посуду для чаепития и начинает делать вид, как будто он пьет чай. Детям становится интересно. Воспитатель предлагает поиграть в СРИ «Дом. Семья». </w:t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слови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тские столовые приборы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математики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Дидактическая игра «Формы», геометрические фигуры, ленточки разной длины, дидактическая игра  «Найди одинаковые снежинк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речевого развития 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сюжетных картинок по теме «Зима», «Снежинки» - тренажер для дыхания, шнуровка «Домик», «Ежик»-</w:t>
            </w:r>
            <w:r>
              <w:rPr/>
              <w:t xml:space="preserve"> </w:t>
            </w:r>
            <w:r>
              <w:rPr>
                <w:color w:val="000000"/>
                <w:sz w:val="21"/>
                <w:szCs w:val="21"/>
              </w:rPr>
              <w:t>развитию мелкой моторики (прищепки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етского творчества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ец, картинки пластилин, дощечки, салфетки</w:t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Патриотический центр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>Альбом «Мой город»</w:t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Центр «Шаги к успеху»</w:t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Игры на развитие способности к ориентированию и на развитие способности к самообслуживанию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схема «Алгоритм одевания одежды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борники русско-народных сказок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Игры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трибуты к с\р игре «Семья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________________________________________________________________________________________________________________________________________________________    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    </w:t>
            </w:r>
            <w:r>
              <w:rPr>
                <w:b/>
                <w:color w:val="000000"/>
                <w:sz w:val="21"/>
                <w:szCs w:val="21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дуальная работа с ребенком с ОВЗ(синдром Дауна)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дактическая игра «Подбери пару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1"/>
                <w:szCs w:val="21"/>
              </w:rPr>
              <w:t>Цель:</w:t>
            </w:r>
            <w:r>
              <w:rPr>
                <w:color w:val="000000"/>
                <w:sz w:val="21"/>
                <w:szCs w:val="21"/>
              </w:rPr>
              <w:t xml:space="preserve">  создание условий для соотношения  предметов на картинках с действиями; закрепления навыков самообслуживания.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ечер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28" w:hRule="atLeast"/>
        </w:trPr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с родителями</w:t>
            </w:r>
          </w:p>
        </w:tc>
        <w:tc>
          <w:tcPr>
            <w:tcW w:w="113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Индивидуальные беседы по запросам родителей.</w:t>
            </w:r>
          </w:p>
        </w:tc>
      </w:tr>
      <w:tr>
        <w:trPr>
          <w:trHeight w:val="844" w:hRule="atLeast"/>
        </w:trPr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b/>
              </w:rPr>
              <w:t>Реализация Программы Воспитания</w:t>
            </w:r>
          </w:p>
        </w:tc>
        <w:tc>
          <w:tcPr>
            <w:tcW w:w="113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ифровая среда</w:t>
            </w:r>
          </w:p>
          <w:p>
            <w:pPr>
              <w:pStyle w:val="Normal"/>
              <w:spacing w:before="30" w:after="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струирование роботов из конструктора </w:t>
            </w:r>
          </w:p>
          <w:p>
            <w:pPr>
              <w:pStyle w:val="Normal"/>
              <w:spacing w:before="30" w:after="3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ели:</w:t>
            </w:r>
            <w:r>
              <w:rPr>
                <w:sz w:val="21"/>
                <w:szCs w:val="21"/>
              </w:rPr>
              <w:t xml:space="preserve"> учить конструировать роботов помощников из разного вида конструктора.</w:t>
            </w:r>
          </w:p>
        </w:tc>
      </w:tr>
      <w:tr>
        <w:trPr>
          <w:trHeight w:val="170" w:hRule="atLeast"/>
        </w:trPr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рректировка</w:t>
            </w:r>
          </w:p>
        </w:tc>
        <w:tc>
          <w:tcPr>
            <w:tcW w:w="113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5528"/>
        <w:gridCol w:w="1559"/>
        <w:gridCol w:w="1985"/>
        <w:gridCol w:w="2268"/>
      </w:tblGrid>
      <w:tr>
        <w:trPr>
          <w:trHeight w:val="767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, тема дня</w:t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вместная деятельность взрослого с детьм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Организация 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29.11.2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Сред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В мире природных заповедников Оренбуржь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1. Обучение грамот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Тема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Гласные зву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а, о, у, и, ы, э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(закрепление)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Образовательны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закрепление правильного произношения гласных звуков а, о, у, ы, и, э совершенствовать умение детей пользоваться звуками а, о, у, ы, и, э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 Аппликаци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Тема:</w:t>
            </w:r>
            <w:r>
              <w:rPr>
                <w:bCs/>
                <w:color w:val="000000"/>
                <w:sz w:val="21"/>
                <w:szCs w:val="21"/>
              </w:rPr>
              <w:t xml:space="preserve"> Пряни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разовател.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должить отрабатывать навыки лепки, закреплять умение работать с пластилином.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Минутка вхождения в день «Вежливые слова»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Беседа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: «Погодные явления. Снег и дождь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Систематизировать знания детей об изменениях в неживой природе, погодных явлен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Формировать у младших дошкольников представление об окружающем мире; интерес к экспериментированию. 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(я и природа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Утренняя гимнастика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комплекс № 2  (ноябрь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+дыхательная гимнасти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Пальчиковая гимнастика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«Я с игрушками играю»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Цель: развитие мелкой моторики рук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Игрова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Д/и «Угадай, кто мы?»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Цель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: развивать тактильные ощущения, речь, внимание, воображение.(использовать различные небольшие игрушки)</w:t>
            </w:r>
          </w:p>
          <w:p>
            <w:pPr>
              <w:pStyle w:val="Normal"/>
              <w:autoSpaceDE w:val="false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Формирование КГН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rFonts w:cs="Times New Roman CYR" w:ascii="Times New Roman CYR" w:hAnsi="Times New Roman CYR"/>
                <w:bCs/>
                <w:i w:val="false"/>
                <w:iCs w:val="false"/>
                <w:color w:val="000000"/>
                <w:sz w:val="21"/>
                <w:szCs w:val="21"/>
              </w:rPr>
              <w:t xml:space="preserve">Упражнение «Мойдодыр».  </w:t>
            </w:r>
          </w:p>
          <w:p>
            <w:pPr>
              <w:pStyle w:val="Normal"/>
              <w:autoSpaceDE w:val="false"/>
              <w:rPr>
                <w:rStyle w:val="Emphasis"/>
                <w:rFonts w:ascii="Times New Roman CYR" w:hAnsi="Times New Roman CYR" w:cs="Times New Roman CYR"/>
                <w:bCs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Style w:val="Emphasis"/>
                <w:rFonts w:cs="Times New Roman CYR" w:ascii="Times New Roman CYR" w:hAnsi="Times New Roman CYR"/>
                <w:b/>
                <w:bCs/>
                <w:i w:val="false"/>
                <w:iCs w:val="false"/>
                <w:color w:val="000000"/>
                <w:sz w:val="21"/>
                <w:szCs w:val="21"/>
              </w:rPr>
              <w:t>Цель</w:t>
            </w:r>
            <w:r>
              <w:rPr>
                <w:rStyle w:val="Emphasis"/>
                <w:rFonts w:cs="Times New Roman CYR" w:ascii="Times New Roman CYR" w:hAnsi="Times New Roman CYR"/>
                <w:bCs/>
                <w:i w:val="false"/>
                <w:iCs w:val="false"/>
                <w:color w:val="000000"/>
                <w:sz w:val="21"/>
                <w:szCs w:val="21"/>
              </w:rPr>
              <w:t xml:space="preserve">: учить детей самостоятельно и аккуратно мыть руки, насухо вытирать их, вешать полотенце на место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«Мы едим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Цель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воспитывать умение самостоятельно и опрятно есть, спокойно сидеть за столом, соблюдая правильную позу, приучать держать ложку в правой ру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арточка №20 (ноябрь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Style w:val="C7c3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 xml:space="preserve">Организация питания и сна детей :                   </w:t>
            </w:r>
            <w:r>
              <w:rPr>
                <w:rStyle w:val="C7c3"/>
                <w:color w:val="000000"/>
                <w:sz w:val="21"/>
                <w:szCs w:val="21"/>
              </w:rPr>
              <w:t>Продолжать учить детей самостоятельно расправлять постель. Приучать в спальне разговаривать тихим, спокойным голосом. (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Style w:val="C7c3"/>
                <w:color w:val="000000"/>
                <w:sz w:val="21"/>
                <w:szCs w:val="21"/>
              </w:rPr>
              <w:t>Одевание-раздевание - закреплять умение выворачивать снятую одежду на лицевую сторону, аккуратно ставить обувь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Style w:val="C12"/>
                <w:color w:val="000000"/>
                <w:sz w:val="21"/>
                <w:szCs w:val="21"/>
              </w:rPr>
              <w:t xml:space="preserve">Спокойная музык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b/>
                <w:color w:val="000000"/>
                <w:sz w:val="21"/>
                <w:szCs w:val="21"/>
              </w:rPr>
              <w:t>: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Формирование КГН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Игровая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 xml:space="preserve">Д/и «Что мы делаем в саду?».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Цели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учить раскладывать картинки в правильной последовательности (когда спят, когда гуляют, когда обедают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ПРОГУЛКА №2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закрепление прогулки №1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( карточка 20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ультурные практики: «Литературная гостиная»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 xml:space="preserve"> </w:t>
            </w:r>
            <w:r>
              <w:rPr>
                <w:rStyle w:val="Emphasis"/>
                <w:i w:val="false"/>
                <w:sz w:val="21"/>
                <w:szCs w:val="21"/>
              </w:rPr>
              <w:t>«Считалки, скороговорки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Задачи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Развивать слуховое восприятие стихотворения, умение отвечать на вопросы по содержанию, воспитывать интерес к поэзии, желание повторять строки стихов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«В мире шашек»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 xml:space="preserve">«Волшебные ниточки сказочного королевства» - «Шашечные дороги».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Цель</w:t>
            </w:r>
            <w:r>
              <w:rPr>
                <w:rStyle w:val="Emphasis"/>
                <w:i w:val="false"/>
                <w:sz w:val="21"/>
                <w:szCs w:val="21"/>
              </w:rPr>
              <w:t>: познакомить с понятием вертикаль. (закрепление)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>.</w:t>
            </w:r>
            <w:r>
              <w:rPr>
                <w:rStyle w:val="C7c3"/>
                <w:b/>
                <w:color w:val="000000"/>
                <w:sz w:val="21"/>
                <w:szCs w:val="21"/>
              </w:rPr>
              <w:t>Коммуникативная деятельность:</w:t>
            </w:r>
            <w:r>
              <w:rPr>
                <w:rStyle w:val="C7c3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7c3"/>
                <w:b/>
                <w:color w:val="000000"/>
                <w:sz w:val="21"/>
                <w:szCs w:val="21"/>
              </w:rPr>
              <w:t xml:space="preserve">Ситуация общения </w:t>
            </w:r>
            <w:r>
              <w:rPr>
                <w:rStyle w:val="C7c3"/>
                <w:color w:val="000000"/>
                <w:sz w:val="21"/>
                <w:szCs w:val="21"/>
              </w:rPr>
              <w:t xml:space="preserve">«Игрушка одна, а играть с ней хочется всем»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sz w:val="21"/>
                <w:szCs w:val="21"/>
              </w:rPr>
            </w:pPr>
            <w:r>
              <w:rPr>
                <w:rStyle w:val="C7c3"/>
                <w:b/>
                <w:color w:val="000000"/>
                <w:sz w:val="21"/>
                <w:szCs w:val="21"/>
              </w:rPr>
              <w:t>Цель</w:t>
            </w:r>
            <w:r>
              <w:rPr>
                <w:rStyle w:val="C7c3"/>
                <w:color w:val="000000"/>
                <w:sz w:val="21"/>
                <w:szCs w:val="21"/>
              </w:rPr>
              <w:t>: формировать умение делиться, не кричать на сверстников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1"/>
                <w:szCs w:val="21"/>
              </w:rPr>
              <w:t>Игровая:</w:t>
            </w:r>
            <w:r>
              <w:rPr>
                <w:rFonts w:cs="Times New Roman CYR" w:ascii="Times New Roman CYR" w:hAnsi="Times New Roman CYR"/>
                <w:color w:val="FF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Формируемая часть «В мире природы заповедников Оренбуржья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Дидактическая игра «Кто, где живет?» (закрепление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Задачи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знакомство с животным миром, их жилищами, заповедников Оренбуржь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Ребята, представьте, что у вас появился друг, который никогда не видел сне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Как бы вы ему рассказали, что такое снег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картинки снегопада в Оренбурге, вырезанные снежин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для  обучения грамот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Воспитатель вешает на доску обучающее пособие по постановке артикуляции звуков а, о, у, ы, и, э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бята, давайте определим какой звук девочка произносит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Условия: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обие, картинки на автоматизацию звуков а, о, у, ы, и, э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Мотив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для аппликации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бята, давайте для Мишутки приготовим угощение – пряник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Условие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грушка, картин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математики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Пазлы, вкладыши, дидактическая игра «Время», «Найди одинаковых домашних животных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речевого развити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Тренажер для дыхательной гимнастики – снежинки, шнуровки, иллюстрации Транспорт, круги Луллия –«Гигиена»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етского творчества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краски, альбомы, карандаши, пластилиновые «заплатки»</w:t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Центр</w:t>
            </w:r>
            <w:r>
              <w:rPr>
                <w:rStyle w:val="Emphasis"/>
                <w:b/>
                <w:i w:val="false"/>
                <w:sz w:val="21"/>
                <w:szCs w:val="21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1"/>
                <w:szCs w:val="21"/>
              </w:rPr>
              <w:t>«Шаги к успеху»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дактический материал для упражнения на восприятие величины «Спрячь шарик в ладошках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вижения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какалка, мячики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ссажные коврики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едложить для рассматривания книжки -воспитывать интерес к рассматриванию, бережное отношение к книгам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  <w:softHyphen/>
              <w:softHyphen/>
              <w:softHyphen/>
              <w:softHyphen/>
              <w:softHyphen/>
              <w:t>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        </w:t>
            </w:r>
            <w:r>
              <w:rPr>
                <w:b/>
                <w:color w:val="000000"/>
                <w:sz w:val="21"/>
                <w:szCs w:val="21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дуальная работа с ребенком с ОВЗ(синдром Дауна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учивание потешки «Я сегодня рано умывался из под крана»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Вечер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Работа с родителями</w:t>
            </w:r>
          </w:p>
        </w:tc>
        <w:tc>
          <w:tcPr>
            <w:tcW w:w="113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ые беседы по запросам родителей.</w:t>
            </w:r>
          </w:p>
        </w:tc>
      </w:tr>
      <w:tr>
        <w:trPr>
          <w:trHeight w:val="915" w:hRule="atLeast"/>
        </w:trPr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Реализация Программы Воспитания</w:t>
            </w:r>
          </w:p>
        </w:tc>
        <w:tc>
          <w:tcPr>
            <w:tcW w:w="113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ифровая сред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седа «Роботы – помощники»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чи:</w:t>
            </w:r>
            <w:r>
              <w:rPr>
                <w:sz w:val="21"/>
                <w:szCs w:val="21"/>
              </w:rPr>
              <w:t xml:space="preserve"> Знакомство детей с роботами помощниками. Формирование у дошкольников интереса к техническим видам творчества.народов.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Корректировка</w:t>
            </w:r>
          </w:p>
        </w:tc>
        <w:tc>
          <w:tcPr>
            <w:tcW w:w="113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5528"/>
        <w:gridCol w:w="142"/>
        <w:gridCol w:w="1701"/>
        <w:gridCol w:w="1985"/>
        <w:gridCol w:w="2268"/>
      </w:tblGrid>
      <w:tr>
        <w:trPr>
          <w:trHeight w:val="767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Дата, тема дня</w:t>
            </w:r>
          </w:p>
        </w:tc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Совместная деятельность взрослого с деть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рганизация 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8514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30.11.2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Четверг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Социализация, развитие общ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.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Развитие речи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Тема:</w:t>
            </w:r>
            <w:r>
              <w:rPr>
                <w:sz w:val="21"/>
                <w:szCs w:val="21"/>
              </w:rPr>
              <w:t xml:space="preserve"> Чтение стихотворений из цикла С.Маршака «Детки в клетке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Образовательн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Познакомить детей с яркими поэтическими образами животных из стихотворений С. Марша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 Музык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Тема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color w:val="000000"/>
                <w:sz w:val="21"/>
                <w:szCs w:val="21"/>
              </w:rPr>
              <w:t>«В гостях у Белочки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разоват.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1"/>
                <w:szCs w:val="21"/>
              </w:rPr>
              <w:t>уточнить и активизировать словарь детей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Закрепить понятия «один – много»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1"/>
                <w:szCs w:val="21"/>
              </w:rPr>
              <w:t>развивать мелкую моторику, тактильные ощущ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1"/>
                <w:szCs w:val="21"/>
              </w:rPr>
              <w:t>развивать чувство уверенности в себе, умение слушать друг друга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изменять движение со сменой характера музыки (колыбельная, марш, плясовая) Заканчивать движение с окончанием музыки.</w:t>
              <w:tab/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Игровая ситуация «Поздороваемся с мишкой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Приучать детей к вежливости (учить здороваться, прощаться, благодарить за помощь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Игровое упражнение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«Оденем куклу на улицу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Задач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закреплять правильно (по сезону) подбирать одежду на прогулку для куклы. 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(социализация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Утренняя гимнастика комплекс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№ 2 (ноябрь)+дыхательная гимнасти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Пальчиковая гимнастика «Игрушки»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Цель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развивать мелкую моторику рук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Игровая: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Настольно-печатные игры по выбору дет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Задачи.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 Формировать у детей умение интересно и с пользой проводить досуг, объединяться в микрогруппы по интересам, договариваться о игровом взаимодейств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Трудов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Работа в центре природы: учимся поливать цветы.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Цель: 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Учить детей поливать комнатные растения, познакомить с элементарными правилами полива. Поощрять желание участвовать в трудовой деятельности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 Формирование КГН: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Беседа «Учимся культурно вести себя за столом». 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продолжать знакомить детей с этикетными речевыми образцами, способствовать их переводу в активную речь.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учающая ситуация «Собираемся на прогулку».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Задачи:</w:t>
            </w:r>
            <w:r>
              <w:rPr>
                <w:bCs/>
                <w:color w:val="000000"/>
                <w:sz w:val="21"/>
                <w:szCs w:val="21"/>
              </w:rPr>
              <w:t xml:space="preserve"> Формировать у детей навыки самообслуживания, учить одеваться самостоятельно, в определенной последовательности. 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арточка № 21</w:t>
            </w:r>
            <w:r>
              <w:rPr>
                <w:rFonts w:cs="Arial" w:ascii="Arial" w:hAnsi="Arial"/>
                <w:color w:val="111111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>Организация питания и сна детей :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Style w:val="C7c3"/>
                <w:color w:val="000000"/>
                <w:sz w:val="21"/>
                <w:szCs w:val="21"/>
              </w:rPr>
              <w:t>Воспитывать культурно-гигиенические навыки-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rStyle w:val="C7c3"/>
                <w:color w:val="000000"/>
                <w:sz w:val="21"/>
                <w:szCs w:val="21"/>
              </w:rPr>
              <w:t>совершенствовать навыки</w:t>
            </w:r>
          </w:p>
          <w:p>
            <w:pPr>
              <w:pStyle w:val="C2c17"/>
              <w:shd w:fill="FFFFFF" w:val="clear"/>
              <w:spacing w:before="0" w:after="0"/>
              <w:rPr>
                <w:rStyle w:val="C12"/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C2c17"/>
              <w:shd w:fill="FFFFFF" w:val="clear"/>
              <w:spacing w:before="0" w:after="0"/>
              <w:rPr/>
            </w:pPr>
            <w:r>
              <w:rPr>
                <w:rStyle w:val="C12"/>
                <w:b/>
                <w:color w:val="000000"/>
                <w:sz w:val="21"/>
                <w:szCs w:val="21"/>
              </w:rPr>
              <w:t>Чтение художественной литературы перед сном</w:t>
            </w:r>
            <w:r>
              <w:rPr>
                <w:rStyle w:val="C12"/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12"/>
                <w:color w:val="000000"/>
                <w:sz w:val="21"/>
                <w:szCs w:val="21"/>
              </w:rPr>
              <w:t>Спокойная музыка, стишки для сн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b/>
                <w:color w:val="000000"/>
                <w:sz w:val="21"/>
                <w:szCs w:val="21"/>
              </w:rPr>
              <w:t>: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Игрова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ПРОГУЛКА №2 – закрепление прогулки №1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( карточка 21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ультурные практики: «Литературная гостиная»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 xml:space="preserve">Чтение стихотворения С. Михалкова «Про девочку, которая плохо кушала».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Цель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учить детей понять смысловое содержание стихотвор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Игров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Сюжетно-ролевые игры по выбору дет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Задачи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Способствовать  развитию  игровой деятельности, оказывать помощь в обустройстве игрового пространства, подборе атрибутом. Учить объединять игровые действия в рамках единого сюжета , налаживать контакт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Формируемая часть «В мире природы заповедников Оренбуржья»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«Кто быстрее» (дети делятся на две команды)  Собери картинку «Ежик» и «Лис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Задачи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знакомство с животным миром заповедников Оренбуржь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Трудовая деятельность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Игровая образовательная ситуация «Собираем игрушки в тазик, моем и рассказываем о них».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: воспитывать желание помогать взрослы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Воспитатель показывает куклу одетую по- летнем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-Ребята, как вы думаете наша кукла может так пойти гулять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омплект одежды для кукл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 для развития реч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Ребята, Ребята, к нам сегодня в гости прилетела маленькая птичка. Угадайте, кто это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Под карнизом слышен крик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«Чик-чирик да чик-чирик!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Это песенкам дете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Учит серый … (Воробе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Услов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Картинка воробья, сюжетные картинки по стихотворени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1"/>
                <w:szCs w:val="21"/>
              </w:rPr>
              <w:t>Мотивация для музыки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Ребята, к нам пришла Белочка, и он живет в музыкальном домике. Слышите, играет музыка? У него здесь много музыкальных инструментов. Зайчик говорит, что ток кто отгадает загадку, тот будет играть на музыкальной игрушке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color w:val="000000"/>
                <w:sz w:val="21"/>
                <w:szCs w:val="21"/>
                <w:u w:val="single"/>
              </w:rPr>
              <w:t>Условия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Белочка, инструменты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математики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еометрические формы, дидактическая игра «Домик для Колобка», лэпбук «Математика для малышей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речевого развития 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нуровки, пальчиковый тренажер, сюжетные картинки, лэпбук «Домашние животные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етского творчеств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Раскраски по теме зима, карандаши, пластилин, кинетический пес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Музыки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бота в муз.уголке – игры на муз.инструмент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Цель</w:t>
            </w:r>
            <w:r>
              <w:rPr>
                <w:color w:val="000000"/>
                <w:sz w:val="21"/>
                <w:szCs w:val="21"/>
              </w:rPr>
              <w:t>: вызвать у детей желание играть на муз. Инструментах, музицировать индивидуально и небольшими группами. Развивать потребность в музык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Книги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ртрет С.Я.Марша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борник сказок русских авторов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.Сутеев, А.Барто, С.Михалк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игры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трибуты к различным с\ролевым игра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«Шаги к успеху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деревянного конструктора, массажные мячи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________________________________________________________________________________________________________________________________________________________   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дуальная работа с ребенком с ОВЗ(синдром Дауна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олнение задания на способность к ориентации: «Построй ворот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ечер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Работа с родителями</w:t>
            </w:r>
          </w:p>
        </w:tc>
        <w:tc>
          <w:tcPr>
            <w:tcW w:w="116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spacing w:before="240" w:after="60"/>
              <w:contextualSpacing/>
              <w:jc w:val="left"/>
              <w:rPr>
                <w:sz w:val="21"/>
                <w:szCs w:val="21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1"/>
                <w:szCs w:val="21"/>
              </w:rPr>
              <w:t>Индивидуальные беседы по запросам родителей.</w:t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ализация Программы Воспита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6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ифровая среда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тение отрывка из рассказа Н. Носова «Телефон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Задачи: </w:t>
            </w:r>
            <w:r>
              <w:rPr>
                <w:color w:val="000000"/>
                <w:sz w:val="21"/>
                <w:szCs w:val="21"/>
              </w:rPr>
              <w:t>воспитывать у детей навыки культуры общения.</w:t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Корректиров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6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767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Дата, тема дня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Совместная деятельность взрослого с детьми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рганизация 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01.12.2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Пятниц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Досуговая деятельно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1. Физ-р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Образоват: </w:t>
            </w:r>
          </w:p>
          <w:p>
            <w:pPr>
              <w:pStyle w:val="Normal"/>
              <w:autoSpaceDE w:val="false"/>
              <w:ind w:right="-115" w:hanging="0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Упражнять в ходьбе колонной по одному с выполнением заданий; прыжках обруча в обруч, учить приземляться на полусогнутые ноги; упражнять в прокатывании мяча другу, развивая координацию движений и глазомер</w:t>
            </w:r>
          </w:p>
          <w:p>
            <w:pPr>
              <w:pStyle w:val="Normal"/>
              <w:autoSpaceDE w:val="false"/>
              <w:ind w:right="-115" w:hanging="0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115" w:hanging="0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2.Рис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Тема:</w:t>
            </w:r>
            <w:r>
              <w:rPr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арисуй,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что хочешь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1"/>
                <w:szCs w:val="21"/>
              </w:rPr>
              <w:t>красивое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Образовател.:</w:t>
            </w:r>
          </w:p>
          <w:p>
            <w:pPr>
              <w:pStyle w:val="C16"/>
              <w:shd w:fill="FFFFFF" w:val="clear"/>
              <w:spacing w:before="0" w:after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казать выразительные возможности цвета.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1. 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Минутка вхождения в день «Утром мы проснулись рано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: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создать эмоционально - положительный фон в группе, научить детей взаимодействовать друг с друг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Беседа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 «Мой внешний вид»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учить следить за своим внешним видом, пользоваться индивидуальной расческ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Формирование КГН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«Как ведут себя воспитанные дети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повторить с  детьми правила поведения при встрече гостей, здороваться, приглашать в группу, предлагать присе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Утренняя гимнастика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комплекс №1 (декабрь)+дыхательная гимнасти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Пальчиковая гимнастика «Снежок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Цель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развивать мелкую моторику рук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Игрова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Д/и «Когда это бывает?»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систематизировать и дополнять знания детей о временах года, их последова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арточка № 1 (декабрь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Игровая ситуация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 «Катя не боится холодов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Цел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: учить называть предметы верхней одежды и обуви для каждого сезона, некоторые их характеристики – тёплая, меховая, резинова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>Организация питания и сна детей 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Игровая ситуация «Кукла Катя за столом»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расширять представления о здоровой и полезной пище; совершенствовать элементарные правила поведения за столом.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Style w:val="C7c3"/>
                <w:color w:val="000000"/>
                <w:sz w:val="21"/>
                <w:szCs w:val="21"/>
              </w:rPr>
              <w:t>Воспитывать культурно-гигиенические навыки-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rStyle w:val="C7c3"/>
                <w:color w:val="000000"/>
                <w:sz w:val="21"/>
                <w:szCs w:val="21"/>
              </w:rPr>
              <w:t>совершенствовать навыки</w:t>
            </w:r>
          </w:p>
          <w:p>
            <w:pPr>
              <w:pStyle w:val="C2c17"/>
              <w:shd w:fill="FFFFFF" w:val="clear"/>
              <w:spacing w:before="0" w:after="0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Style w:val="C12"/>
                <w:color w:val="000000"/>
                <w:sz w:val="21"/>
                <w:szCs w:val="21"/>
              </w:rPr>
              <w:t>Спокойная музык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b/>
                <w:color w:val="000000"/>
                <w:sz w:val="21"/>
                <w:szCs w:val="21"/>
              </w:rPr>
              <w:t xml:space="preserve">: </w:t>
            </w:r>
            <w:r>
              <w:rPr>
                <w:b/>
                <w:color w:val="000000"/>
                <w:sz w:val="21"/>
                <w:szCs w:val="21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подъём мышечного тонус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 xml:space="preserve">улучшение настроения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профилактика простудных заболевани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укрепление дыхательного аппарата</w:t>
            </w:r>
          </w:p>
          <w:p>
            <w:pPr>
              <w:pStyle w:val="Normal"/>
              <w:autoSpaceDE w:val="false"/>
              <w:rPr>
                <w:rStyle w:val="Emphasis"/>
                <w:b/>
                <w:b/>
                <w:i w:val="false"/>
                <w:i w:val="false"/>
                <w:color w:val="000000"/>
                <w:sz w:val="21"/>
                <w:szCs w:val="21"/>
                <w:shd w:fill="FFFFFF" w:val="clear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Культурные практики: «Литературная гостиная»</w:t>
            </w:r>
          </w:p>
          <w:p>
            <w:pPr>
              <w:pStyle w:val="Style18"/>
              <w:shd w:fill="FFFFFF" w:val="clear"/>
              <w:spacing w:before="0" w:after="0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 xml:space="preserve">Чтение художественной литературы Е. Благинина «Захрустела льдинка». </w:t>
            </w:r>
          </w:p>
          <w:p>
            <w:pPr>
              <w:pStyle w:val="Style18"/>
              <w:shd w:fill="FFFFFF" w:val="clear"/>
              <w:spacing w:before="0" w:after="0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Цель</w:t>
            </w:r>
            <w:r>
              <w:rPr>
                <w:rStyle w:val="Emphasis"/>
                <w:i w:val="false"/>
                <w:sz w:val="21"/>
                <w:szCs w:val="21"/>
              </w:rPr>
              <w:t>: Учить понимать и анализировать содержание стихотворения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ПРОГУЛКА №2 – закрепление прогулки №1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( карточка 1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  <w:u w:val="single"/>
              </w:rPr>
              <w:t>Театрализованная досуговая деятельнос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 xml:space="preserve">Кукольный театр: сказка «Рукавичка»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Цели: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 xml:space="preserve"> познакомить детей с содержанием сказки, учить следить за ходом событий, запоминать героев сказки; способствовать профилактике эмоционального перенапря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Формируемая часть «В мире природы заповедников Оренбуржья»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Дидактическая игра «Кто, что ест?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Задачи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знакомство с животным миром заповедников Оренбуржья, и их пищевыми привычками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Игровая: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>Д/и «Разложи по полочкам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Цель: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 xml:space="preserve"> упражнять в классификации предметов одежды, обуви и головных убор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Самостоятельная   игровая   деятельность: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 xml:space="preserve">сюжетно-ролевые игры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Цель: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>способствовать развитию игр, учить детей действовать в соответствии со своей роль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Утро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Неожиданно в группу вбегает  Хрюша, перепачканный и грязный, в верхней одежде, в грязной обув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Ребята, а вам нравится такой Хрюша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игруш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 для физкультуры:</w:t>
            </w:r>
          </w:p>
          <w:p>
            <w:pPr>
              <w:pStyle w:val="Style18"/>
              <w:shd w:fill="FFFFFF" w:val="clear"/>
              <w:spacing w:before="0" w:after="150"/>
              <w:contextualSpacing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изра всем полезна,        Физра всем нужна,               От лени и болезней     Спасает всех она!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Спортивные атрибут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 для рисования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Ребята, сегодня вы станете самыми настоящими художниками, а художник, это тот человек, который придумывает картины и пишет и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Вот и вам я предлагаю придумать, что нарисо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Условие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Образцы с прошлых заняти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математик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дактическая игра «Формы», геометрические фигуры, дидактическая игра  лото «Животные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речевого развития 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Тематические картинки «Зима», «Чашечки горячего чая» - тренажер для дыхания, мозаик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етского творчества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аскраски осенние листики, карандаши, фломастеры, мелки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«Шаги к успеху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трибуты к сюжетно-ролевой игре «Парикмахерская», лохматая кукла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вижения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учи, кегли, мини-гольф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театра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трибуты и маски к сказке «Рукавичка (Теремок)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борники русских народных сказок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Игры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укольный домик с мебелью, атрибуты к сюжетно-ролевым играм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__________________________________________________________________________________________________________________   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дуальная работа с ребенком с ОВЗ(синдром Дауна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южетно-ролевая игра «Парикмахерская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Цель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формировать умение принимать на себя роль и выполнять соответствующие игровые действия, использовать во время игры инструменты парикмахера и называть их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ечер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Работа с родителями</w:t>
            </w:r>
          </w:p>
        </w:tc>
        <w:tc>
          <w:tcPr>
            <w:tcW w:w="116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spacing w:before="240" w:after="60"/>
              <w:contextualSpacing/>
              <w:jc w:val="left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1"/>
                <w:szCs w:val="21"/>
              </w:rPr>
              <w:t>Индивидуальные беседы по запросам родителей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бращение с просьбой к родителям в оказании помощи по пошиву зимней кукольной одежды.</w:t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Корректировк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6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ализация Программы Воспитания</w:t>
            </w:r>
          </w:p>
        </w:tc>
        <w:tc>
          <w:tcPr>
            <w:tcW w:w="116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ифровая сред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Д/И: Вежливые слова, которые можно использовать при обращении с просьбой?,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адачи: </w:t>
            </w:r>
            <w:r>
              <w:rPr>
                <w:sz w:val="21"/>
                <w:szCs w:val="21"/>
              </w:rPr>
              <w:t>воспитывать у детей навыки культуры общения.</w:t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Вывод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6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Рекомендации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lang w:val="en-US"/>
              </w:rPr>
              <w:t>:</w:t>
            </w:r>
          </w:p>
        </w:tc>
        <w:tc>
          <w:tcPr>
            <w:tcW w:w="116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orient="landscape" w:w="15840" w:h="12240"/>
      <w:pgMar w:left="1134" w:right="113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7c3">
    <w:name w:val="c7 c3"/>
    <w:basedOn w:val="Style13"/>
    <w:qFormat/>
    <w:rPr/>
  </w:style>
  <w:style w:type="character" w:styleId="C12">
    <w:name w:val="c12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C8">
    <w:name w:val="c8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c17">
    <w:name w:val="c2 c17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4:30:00Z</dcterms:created>
  <dc:creator>Eugenia</dc:creator>
  <dc:description/>
  <cp:keywords/>
  <dc:language>en-US</dc:language>
  <cp:lastModifiedBy>iskander</cp:lastModifiedBy>
  <cp:lastPrinted>2023-11-23T21:29:00Z</cp:lastPrinted>
  <dcterms:modified xsi:type="dcterms:W3CDTF">2023-11-23T16:29:00Z</dcterms:modified>
  <cp:revision>11</cp:revision>
  <dc:subject/>
  <dc:title/>
</cp:coreProperties>
</file>