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уктура оценки математической грамотности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ческое </w:t>
            </w:r>
            <w:r>
              <w:rPr>
                <w:i/>
                <w:iCs/>
              </w:rPr>
              <w:t>содержание</w:t>
            </w:r>
            <w:r>
              <w:rPr/>
              <w:t>, которое используется в тестовых заданиях (предметное ядро функциональной грамот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огнитивные</w:t>
            </w:r>
            <w:r>
              <w:rPr/>
              <w:t xml:space="preserve"> </w:t>
            </w:r>
            <w:r>
              <w:rPr>
                <w:i/>
                <w:iCs/>
              </w:rPr>
              <w:t>процессы (составляющие интеллектуальной деятельности)</w:t>
            </w:r>
            <w:r>
              <w:rPr/>
              <w:t xml:space="preserve">, которые описывают, что делает ученик, чтобы связать контекст, в котором представлена проблема, с математикой, необходимой для её реш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i/>
                <w:iCs/>
              </w:rPr>
              <w:t>Контекст,</w:t>
            </w:r>
            <w:r>
              <w:rPr/>
              <w:t xml:space="preserve">  в котором представлена проблем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09"/>
        <w:gridCol w:w="2429"/>
        <w:gridCol w:w="2309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ласти содержания математической грамот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я и зависимости (алгебра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о и форма (геометр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еопределенность и данные (ТВ и статисти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(арифметика)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7"/>
        <w:gridCol w:w="2345"/>
        <w:gridCol w:w="2336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гнитивные процес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ормулировать</w:t>
            </w:r>
            <w:r>
              <w:rPr/>
              <w:t xml:space="preserve"> ситуацию математичес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именять</w:t>
            </w:r>
            <w:r>
              <w:rPr/>
              <w:t xml:space="preserve"> математические понятия, факты, процеду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нтерпретировать</w:t>
            </w:r>
            <w:r>
              <w:rPr/>
              <w:t xml:space="preserve">, использовать и оценивать математические результа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суждат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738"/>
        <w:gridCol w:w="2287"/>
        <w:gridCol w:w="2388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текс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Личная жизнь – Мир человека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бразование/профессиональная деятельность – Мир профессий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бщественная жизнь – Мир социума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Научная деятельность – Мир науки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вседневные дела: покупки,  приготовление пищи, игры,  здоровье и д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школьная жизнь и трудовая деятельность, включают такие действия, как измерения, подсчеты стоимости, заказ материалов, например, для построения книжных полок в кабинете математики, оплата счетов и др.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обмен валюты, денежные вклады в банке, прогноз итогов выборов, демограф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 xml:space="preserve">рассмотрение </w:t>
            </w:r>
            <w:r>
              <w:rPr/>
              <w:t>теоретических вопросов, например, анализ половозрастных пирамид населения,  или решение чисто математических задач,  например, применение неравенства треугольника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заданий для оценки функциональной грамот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дача, поставленная вне предметной области и решаемая с помощью предметных знани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 каждом из заданий описываются жизненная ситуация, как правило, близкая  понятная учащемус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нтекст заданий близок к проблемным ситуациям, возникающим в повседневной жизн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итуация требует осознанного выбора модели поведен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опросы изложены простым, ясным языко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Требуют перевода с обыденного языка на язык предметной области (математики, физики и др.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/>
              <w:t>Используются разные форматы представления информации: рисунки, таблицы, диаграммы, комиксы и др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остатки в овладении  метапредметными умениям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ботать с нетрадиционным заданием, в частности, с задачей, отличной от текстовой, для которой известен способ реш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ботать с информацией, представленной в различных формах (текста, таблицы, диаграммы, схемы, рисунка, чертежа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ирать информацию, если задача содержит избыточную информацию; привлекать информацию, использовать личный опы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давать самостоятельно точность данных с учетом условий задач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оделировать ситуацию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пользовать здравый смысл, перебор возможных вариантов, метод проб и ошибок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ставлять в словесной форме обоснование реше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ходить и удерживать все условия, необходимые для решения и его интерпрет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математической грамотности. Что важно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мнить о системности формируемых математических знаний, о необходимости теоретической баз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ировать готовность к взаимодействию с математической стороной окружающего мира - погружать в реальные ситуации (отдельные задания; цепочки заданий, объединенных ситуацией, проектные работы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здавать опыт поиска путей решения жизненных задач, учить математическому моделированию реальных ситуаций и переносить способы решения учебных задач на реальны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вать когнитивную сферу, учить познавать мир, решать задачи разными способам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ормировать компетенции: коммуникативную, читательскую, информационную, социальную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вивать регулятивную сферы и рефлексию: учить планировать деятельность, конструировать алгоритмы (вычисления, построения и пр.), контролировать процесс и результат, выполнять проверку на соответствие исходным данным и правдоподобие, коррекцию и оценку результата деятельно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21:16:00Z</dcterms:created>
  <dc:creator>Юля</dc:creator>
  <dc:description/>
  <cp:keywords/>
  <dc:language>en-US</dc:language>
  <cp:lastModifiedBy>Юля</cp:lastModifiedBy>
  <dcterms:modified xsi:type="dcterms:W3CDTF">2021-03-07T21:32:00Z</dcterms:modified>
  <cp:revision>2</cp:revision>
  <dc:subject/>
  <dc:title>Структура оценки математической грамотности</dc:title>
</cp:coreProperties>
</file>