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5" w:leader="none"/>
        </w:tabs>
        <w:spacing w:lineRule="auto" w:line="360"/>
        <w:jc w:val="center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</w:rPr>
      </w:r>
      <w:bookmarkStart w:id="0" w:name="_dx_frag_StartFragment"/>
      <w:bookmarkStart w:id="1" w:name="_dx_frag_StartFragment"/>
      <w:bookmarkEnd w:id="1"/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caps/>
          <w:color w:val="000000"/>
          <w:sz w:val="24"/>
          <w:szCs w:val="24"/>
          <w:lang w:bidi="ru-RU"/>
        </w:rPr>
      </w:pPr>
      <w:r>
        <w:rPr>
          <w:rFonts w:eastAsia="Times New Roman"/>
          <w:b/>
          <w:caps/>
          <w:color w:val="000000"/>
          <w:sz w:val="24"/>
          <w:szCs w:val="24"/>
          <w:lang w:bidi="ru-RU"/>
        </w:rPr>
        <w:t>Использование вязаных игрушек и пособий в работе с детьми раннего возраста</w:t>
      </w:r>
    </w:p>
    <w:p>
      <w:pPr>
        <w:pStyle w:val="Normal"/>
        <w:widowControl/>
        <w:spacing w:lineRule="auto" w:line="360"/>
        <w:ind w:firstLine="708"/>
        <w:jc w:val="center"/>
        <w:rPr>
          <w:rFonts w:eastAsia="Times New Roman"/>
          <w:b/>
          <w:b/>
          <w:i/>
          <w:i/>
          <w:color w:val="000000"/>
          <w:kern w:val="0"/>
          <w:sz w:val="24"/>
          <w:szCs w:val="24"/>
          <w:shd w:fill="FFFFFF" w:val="clear"/>
        </w:rPr>
      </w:pPr>
      <w:r>
        <w:rPr>
          <w:rFonts w:eastAsia="Times New Roman"/>
          <w:b/>
          <w:i/>
          <w:color w:val="000000"/>
          <w:kern w:val="0"/>
          <w:sz w:val="24"/>
          <w:szCs w:val="24"/>
          <w:shd w:fill="FFFFFF" w:val="clear"/>
        </w:rPr>
        <w:t>Краснова Т.В., Убасева И.В.</w:t>
      </w:r>
    </w:p>
    <w:p>
      <w:pPr>
        <w:pStyle w:val="Normal"/>
        <w:widowControl/>
        <w:spacing w:lineRule="auto" w:line="360"/>
        <w:ind w:firstLine="708"/>
        <w:jc w:val="center"/>
        <w:rPr/>
      </w:pPr>
      <w:r>
        <w:rPr>
          <w:rFonts w:eastAsia="Times New Roman"/>
          <w:i/>
          <w:color w:val="000000"/>
          <w:kern w:val="0"/>
          <w:sz w:val="24"/>
          <w:szCs w:val="24"/>
          <w:shd w:fill="FFFFFF" w:val="clear"/>
        </w:rPr>
        <w:t xml:space="preserve">МБДОУ </w:t>
      </w:r>
      <w:r>
        <w:rPr>
          <w:rFonts w:eastAsia="Times New Roman"/>
          <w:color w:val="000000"/>
          <w:kern w:val="0"/>
          <w:sz w:val="24"/>
          <w:szCs w:val="24"/>
        </w:rPr>
        <w:t>«</w:t>
      </w:r>
      <w:r>
        <w:rPr>
          <w:rFonts w:eastAsia="Times New Roman"/>
          <w:i/>
          <w:color w:val="000000"/>
          <w:kern w:val="0"/>
          <w:sz w:val="24"/>
          <w:szCs w:val="24"/>
          <w:shd w:fill="FFFFFF" w:val="clear"/>
        </w:rPr>
        <w:t>Детский сад № 36</w:t>
      </w:r>
      <w:r>
        <w:rPr>
          <w:rFonts w:eastAsia="Times New Roman"/>
          <w:color w:val="000000"/>
          <w:kern w:val="0"/>
          <w:sz w:val="24"/>
          <w:szCs w:val="24"/>
        </w:rPr>
        <w:t>»</w:t>
      </w:r>
      <w:r>
        <w:rPr>
          <w:rFonts w:eastAsia="Times New Roman"/>
          <w:i/>
          <w:color w:val="000000"/>
          <w:kern w:val="0"/>
          <w:sz w:val="24"/>
          <w:szCs w:val="24"/>
          <w:shd w:fill="FFFFFF" w:val="clear"/>
        </w:rPr>
        <w:t xml:space="preserve"> г. Чебоксары, </w:t>
      </w:r>
      <w:hyperlink r:id="rId2">
        <w:r>
          <w:rPr>
            <w:rStyle w:val="InternetLink"/>
            <w:rFonts w:eastAsia="Times New Roman"/>
            <w:i/>
            <w:color w:val="0000FF"/>
            <w:kern w:val="0"/>
            <w:sz w:val="24"/>
            <w:szCs w:val="24"/>
            <w:u w:val="single"/>
            <w:shd w:fill="FFFFFF" w:val="clear"/>
          </w:rPr>
          <w:t>tatyana86ev@yandex.ru</w:t>
        </w:r>
      </w:hyperlink>
      <w:r>
        <w:rPr>
          <w:rFonts w:eastAsia="Times New Roman"/>
          <w:i/>
          <w:color w:val="000000"/>
          <w:kern w:val="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</w:rPr>
        <w:t>Аннотация.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</w:rPr>
        <w:t xml:space="preserve"> Авторами рассматривается использование вязаных игрушек и пособий для всестороннего развития детей раннего возраста. Показано, что </w:t>
      </w:r>
      <w:r>
        <w:rPr>
          <w:color w:val="000000"/>
          <w:sz w:val="24"/>
        </w:rPr>
        <w:t xml:space="preserve">использование вязаных пособий благотворно влияет на всестороннее развитие ребенка, формирует творческие способности, пространственное восприятие, активизирует речевые функции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</w:rPr>
        <w:t>Ключевые слова: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</w:rPr>
        <w:t xml:space="preserve"> вязаные игрушки и пособия, речевое развитие, всестороннее развитие, ранний возраст.</w:t>
      </w:r>
    </w:p>
    <w:p>
      <w:pPr>
        <w:pStyle w:val="Normal"/>
        <w:tabs>
          <w:tab w:val="clear" w:pos="708"/>
          <w:tab w:val="left" w:pos="5839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Игра – в значительной степени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 всей человеческой культу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color w:val="000000"/>
          <w:sz w:val="24"/>
          <w:szCs w:val="24"/>
        </w:rPr>
        <w:t>А.В. Луначар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Игра - один из важнейших видов деятельности ребенка. В процессе игры развиваются внимание, память, воображение, вырабатываются навыки и привычки, осваивается</w:t>
      </w:r>
    </w:p>
    <w:p>
      <w:pPr>
        <w:pStyle w:val="Normal"/>
        <w:spacing w:lineRule="auto" w:line="360"/>
        <w:ind w:firstLine="1"/>
        <w:jc w:val="both"/>
        <w:rPr/>
      </w:pPr>
      <w:r>
        <w:rPr>
          <w:sz w:val="24"/>
          <w:szCs w:val="24"/>
        </w:rPr>
        <w:t xml:space="preserve">общественный опыт. Применение в работе с детьми раннего возраста игрушек и пособий ручной работы остается актуальной и в нашем современном мире, т.к. выполняют развивающую функцию и имеют массу преимуществ.  Каждая игрушка неповторима, уникальна. Ребенок может выполнять с ними множество движений, развивая сразу несколько функций: мелкую моторику, тактильные ощущения, зрительное и слуховое восприятие, логику, пространственное представление, и конечно же, развивать речь. </w:t>
      </w:r>
      <w:r>
        <w:rPr>
          <w:sz w:val="24"/>
        </w:rPr>
        <w:t>Игрушки ручной работы обычно похожи на реальных животных, людей, овощей и т.п., что позволяет ребенку создавать неискаженное представление об окружающих его людях, животных и предметах.</w:t>
      </w:r>
    </w:p>
    <w:p>
      <w:pPr>
        <w:pStyle w:val="Normal"/>
        <w:spacing w:lineRule="auto" w:line="360"/>
        <w:ind w:firstLine="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Ещё одним преимуществом является экологичность применяемых материалов, качество издел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В работе с детьми раннего возраста есть свои особенности.  2-3 года это особый период становления органов и систем организма, функций мозга. Следует учитывать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их непосредственность и эмоциональное восприятие окружающего мира. При выборе пособий и игр важно учитывать заинтересованность, увлеченность детей. </w:t>
      </w:r>
      <w:r>
        <w:rPr>
          <w:sz w:val="24"/>
        </w:rPr>
        <w:t>Вязаные игрушки могут стать частью интегрированного занятия, использованы в совместной и самостоятельной деятельности детей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Рассмотрим несколько примеров использования вязаных игрушек в работе с детьми раннего возраста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Логопедические игрушки. Мягкие игрушки, у которой есть голова со ртом, языком. Язык подвижный, может менять положение при помощи рук педагога. Такая игрушка имеет большой спектр применения в образовательно-познавательной деятельности, и может использоваться в дидактических, развивающих, сюжетно-ролевых, театрализованных играх, а также в совместной, индивидуальной работе с детьми. Благодаря такому пособию педагогу легко установить контакт между детьми, ускорить процесс формирования звуков и речи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Игровое поле, или коврик для развития логического мышления. Отличное пособие для дидактических игр. С его помощью можно обучать ребенка определению цветов, изучению геометрических фигур, названия животных, овощей и фруктов и т.п., ориентацию в пространстве и многому другому. Занятие по развитию логического мышления можно начинать в раннем возрасте с более простых заданий и минимальным количеством атрибутов, постепенно с возрастом добавляя и усложняя задачи, притом ребенок сам может менять ход и правила игры, что благотворно скажется на развитии творческого подхода, познавательного интереса и нестандартного мышления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альчиковый театр - это набор игрушек, которые одеваются на отдельный пальчик. Этот вид пособия тоже можно интегрировать в разные виды деятельности, решать многие задачи: ознакомления с общественными явлениями, формирование речи, элементарных математических представлений,  использовать их в целях всестороннего воспитания личности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им образом, использование вязаных пособий благотворно влияет на всестороннее развитие ребенка, формирует творческие способности, пространственное восприятие, активизирует речевые функции. Является всегда авторским творением, экологичным и безопасным для любого возраста, уникальны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банова Н. Ф. Развитие игровой деятельности (2-3 года)  – М. :  МОЗАИКА-СИНТЕЗ, 2017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арова Л.А. Автоматизация звуков в игровых упражнениях. – М.:  ГНОМ,  2011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омова О.Е. Развиваем математические представления у детей раннего возраста. М.: СФЕРА, 2017г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.hram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10:00Z</dcterms:created>
  <dc:creator/>
  <dc:description/>
  <dc:language>en-US</dc:language>
  <cp:lastModifiedBy/>
  <dcterms:modified xsi:type="dcterms:W3CDTF">2023-05-12T10:54:15Z</dcterms:modified>
  <cp:revision>5</cp:revision>
  <dc:subject/>
  <dc:title/>
</cp:coreProperties>
</file>