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br/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В каждом учителе должна сиять и никогда не угасать маленькая искорка ребёнка.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222222"/>
          <w:sz w:val="14"/>
          <w:szCs w:val="14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Мир детства - это в первую очередь познание сердцем того, что ребёнок видит вокруг себя, что он сам делает.</w:t>
        <w:br/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Создавайте светлые, жизнерадостные мелодии в музыке детства, от которой зависит ваше здоровье, сила вашего духа, состояние вашего сердца. Ваш рояль и ваша нотная тетрадь, где вы пишите музыку детства, ваша дирижерская палочка, которая повеливает мелодиями, - это очень сложная вещь - оптимизм.</w:t>
        <w:br/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Помните, что нет среди детей, подростков, юношей и девушек злоумышленников, а если и появляются иногда такие - одни на тысячу, на десять тысяч человек - то излечивает их добро, человечность и опять та же волшебная скрипка и волшебная дирижерская палочка - оптимизм.</w:t>
        <w:br/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Нет в ребёнке ничего такого, что требовало бы от педагога жестокости. А если и возникают пороки в детской душе, то это зло вышибается прежде всего добром.</w:t>
        <w:br/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Я всегда считал одной из самых важных воспитательных задач учить детей познавать мир сердцем, чувствовать сердцем состояние, в котором находится человек. Ребёнок, чувствующий сердцем другого человека становится доброжелательным.</w:t>
        <w:br/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Умение правильно определить на что способен каждый ученик в данный момент, как развивать его умственные способности в дальнейшем - это исключительно важное слагаемое педагогической мудрости.</w:t>
        <w:br/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Опытный педагог даёт одному ученику две, три, а то и четыре задачи на урок, другому же - только одну. Один получает более сложную задачу, другой более простую. Один выполняет творческую письменную работу по языку, другой работает над текстом. При таком подходе все ученики продвигаются вперёд - одни быстрее, другие медленнее.</w:t>
        <w:br/>
        <w:br/>
        <w:t>Успех в учении - это, образно говоря, тропинка, ведущая к тому уголку детского сердца, в котором горит огонёк желания быть хорошим. Берегите эту тропинку и этот огонёк.</w:t>
        <w:br/>
        <w:br/>
      </w:r>
      <w:hyperlink r:id="rId10">
        <w:r>
          <w:rPr>
            <w:rStyle w:val="InternetLink"/>
            <w:rFonts w:cs="Arial" w:ascii="Arial" w:hAnsi="Arial"/>
            <w:sz w:val="16"/>
            <w:szCs w:val="16"/>
            <w:shd w:fill="FFFFFF" w:val="clear"/>
          </w:rPr>
          <w:t>#гуманнаяпедагогика</w:t>
        </w:r>
      </w:hyperlink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hyperlink r:id="rId11">
        <w:r>
          <w:rPr>
            <w:rStyle w:val="InternetLink"/>
            <w:rFonts w:cs="Arial" w:ascii="Arial" w:hAnsi="Arial"/>
            <w:sz w:val="16"/>
            <w:szCs w:val="16"/>
            <w:shd w:fill="FFFFFF" w:val="clear"/>
          </w:rPr>
          <w:t>#осознанноеобучение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s://vk.com/feed?section=search&amp;q=%23&#1075;&#1091;&#1084;&#1072;&#1085;&#1085;&#1072;&#1103;&#1087;&#1077;&#1076;&#1072;&#1075;&#1086;&#1075;&#1080;&#1082;&#1072;" TargetMode="External"/><Relationship Id="rId11" Type="http://schemas.openxmlformats.org/officeDocument/2006/relationships/hyperlink" Target="https://vk.com/feed?section=search&amp;q=%23&#1086;&#1089;&#1086;&#1079;&#1085;&#1072;&#1085;&#1085;&#1086;&#1077;&#1086;&#1073;&#1091;&#1095;&#1077;&#1085;&#1080;&#1077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3:42:00Z</dcterms:created>
  <dc:creator>tash707@yandex.ru</dc:creator>
  <dc:description/>
  <cp:keywords/>
  <dc:language>en-US</dc:language>
  <cp:lastModifiedBy>tash707@yandex.ru</cp:lastModifiedBy>
  <dcterms:modified xsi:type="dcterms:W3CDTF">2023-12-03T13:42:00Z</dcterms:modified>
  <cp:revision>1</cp:revision>
  <dc:subject/>
  <dc:title/>
</cp:coreProperties>
</file>