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3825" cy="926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урочной деятельности общекультурного направ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урса «В мире книг» разработан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 начального общего образования стандарта второго поко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каз Минобрнауки РФ № 373 от 6 октября 2009г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е авторской программы по литературному чтению </w:t>
      </w:r>
      <w:r>
        <w:rPr>
          <w:rFonts w:cs="Times New Roman" w:ascii="Times New Roman" w:hAnsi="Times New Roman"/>
          <w:sz w:val="24"/>
          <w:szCs w:val="24"/>
        </w:rPr>
        <w:t>Л. Ф. Климановой, М. В. Бойкиной - «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граммы п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учебным предметам»,  М.:  «Просвещение»/ учебник ,  2020 г.  -  УМК  «Школа России»- руководитель проекта  А.А. Плешаков, с </w:t>
      </w:r>
      <w:r>
        <w:rPr>
          <w:rFonts w:cs="Times New Roman" w:ascii="Times New Roman" w:hAnsi="Times New Roman"/>
          <w:sz w:val="24"/>
          <w:szCs w:val="24"/>
        </w:rPr>
        <w:t xml:space="preserve">Основной образовательной программой начального общего образования ГБОУ «Кижингинская школа-интернат СО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-2024 учебный год</w:t>
      </w:r>
      <w:r>
        <w:rPr>
          <w:rFonts w:cs="Times New Roman" w:ascii="Times New Roman" w:hAnsi="Times New Roman"/>
          <w:sz w:val="24"/>
          <w:szCs w:val="24"/>
        </w:rPr>
        <w:t xml:space="preserve"> и программой формирования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календарного графика </w:t>
      </w:r>
      <w:r>
        <w:rPr>
          <w:rFonts w:cs="Times New Roman" w:ascii="Times New Roman" w:hAnsi="Times New Roman"/>
          <w:sz w:val="24"/>
          <w:szCs w:val="24"/>
        </w:rPr>
        <w:t xml:space="preserve">ГБОУ «Кижингинская школа-интернат СО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-2024 учебный год во 2 классе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урс «В мире книг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34 занятия  за год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сновании учебного плана во 2   классе на изучение курса  «В мире книг» отводится  1 час в неделю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 Программа  реализована в рамках «Внеурочной   деятельности» в соответствии с  образовательным планом, в </w:t>
      </w:r>
      <w:r>
        <w:rPr>
          <w:rFonts w:cs="Times New Roman" w:ascii="Times New Roman" w:hAnsi="Times New Roman"/>
          <w:sz w:val="24"/>
          <w:szCs w:val="24"/>
        </w:rPr>
        <w:t xml:space="preserve"> рамках подготовки учащихся начальной школы, которая, в частности, предполагает изучение школьниками кружков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бору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ременная школа переживает новый этап своего развития. Перед учителем начальных классов стоит задача построить учебно - воспитательный процесс таким образом, чтобы общество получало высококультурных, глубоко нравственных и социально активных граждан, для которых умение и стремление учиться должны стать устойчивыми качествами личности. Это не может быть достигнуто без серьёзной работы учащихся с первых дней обучения не только с учебником, но и с детскими книгами из доступного круга чтения. Еще совсем недавно ценность книги и чтения у нас была неоспорима. Но сегодня ситуация выглядит иначе. Картина массового чтения, его престиж, читательские пристрастия и привычки существенно изменились. В наш век научно-технического прогресса, где господствует телевидение, компьютеры и видеоигры, дети потеряли интерес к чтению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наблюдаем:</w:t>
      </w:r>
    </w:p>
    <w:p>
      <w:pPr>
        <w:pStyle w:val="NoSpacing"/>
        <w:numPr>
          <w:ilvl w:val="3"/>
          <w:numId w:val="5"/>
        </w:numPr>
        <w:ind w:lef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характера чтения; </w:t>
      </w:r>
    </w:p>
    <w:p>
      <w:pPr>
        <w:pStyle w:val="Style18"/>
        <w:numPr>
          <w:ilvl w:val="0"/>
          <w:numId w:val="5"/>
        </w:numPr>
        <w:spacing w:before="0" w:after="280"/>
        <w:ind w:left="0" w:hanging="360"/>
        <w:jc w:val="both"/>
        <w:rPr/>
      </w:pPr>
      <w:r>
        <w:rPr/>
        <w:t xml:space="preserve">преобладание «делового» чтения над «свободным»; </w:t>
      </w:r>
    </w:p>
    <w:p>
      <w:pPr>
        <w:pStyle w:val="Style18"/>
        <w:numPr>
          <w:ilvl w:val="0"/>
          <w:numId w:val="5"/>
        </w:numPr>
        <w:spacing w:before="0" w:after="280"/>
        <w:ind w:left="0" w:hanging="360"/>
        <w:jc w:val="both"/>
        <w:rPr/>
      </w:pPr>
      <w:r>
        <w:rPr/>
        <w:t>возрастание числа учащихся, ограничивающихся чтением литературы только по школьной программе;</w:t>
      </w:r>
    </w:p>
    <w:p>
      <w:pPr>
        <w:pStyle w:val="NoSpacing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ет официального урока внеклассного чтения, работа с книгой введена в структуру уроков литературного чт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блема формирования правильного сознательного, беглого и выразительного чтения волнует каждого учителя, поскольку чтение играет очень важную (если не доминирующую) роль в образовании и развитии личности ребенк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Что происходит с современным детским чтением в плане перспектив рождения нового поколения детей информационного общества? Этот вопрос глубоко волнует взрослых. Многие учителя и родители недовольны тем, что дети не любят читать, но заставить учиться нельзя, учебой надо увлечь! И это совершенно справедливо. Как учить чтению, чтобы дети полюбили книгу, ведь книга, прочитанная в детстве, остается в памяти на всю жизнь и влияет на последующее развитие человека? Особую актуальность приобретает эта проблема в начальной школе. Каждая книга должна прийти к ребенку в определенном возрасте, иначе дружба с ней может и не состояться!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едагоги всерьез озабочены проблемой детского чтения. Многие родители не знают, что читают их дети, и не интересуются, какими книгами они увлекаются, в подавляющем большинстве не выписывают своим детям периодические издания. Сами же школьники предпочитают покупать сканворды, комиксы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а нацелена на решение следующих задач: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умение воссоздавать художественные образы литературного произведения, развивать воображение учащихся, ассоциативное мышление, развивать поэтический слух детей, накапливать эстетический опыт слушания произведений изящной словесности, воспитывать художественный слу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потребность в постоянном чтении книг, развивать интерес к литературному чтению, творчеству писателей, создателей произведений словесного искус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ть развитие речи учащихся и активно формировать навыки чтения и речевые ум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различными типами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условия для формирования потребности в самостоятельном чтении художественных произведений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программы   – углубленно знакомить учащихся с детской литературой и книгой, обеспечивать литературное развитие младших школьников, раскрыть перед детьми мир нравственно-эстетических ценностей и духовной культуры, накопленных предыдущими поколениями, выработать художественный вкус, формировать культуру чувств, общ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бор литературного содержания ориентируется на ценность произведений, учитывает возрастные возможности и социальный опыт младших школьников. Именно поэтому наряду с классической русской и зарубежной литературой  отводится место произведениям устного народного творчества и современной детской книге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занятиях дети так же знакомятся с литературой родного края, произведениями устного народного творчества, отражающими быт и традиции, богатство и своеобразие языка людей, проживающих в данной местности, что не только окажет влияние на формирование личностного самосознания подрастающего человека, но и поможет освоить образную специфику литературы как вида искус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едагоги, которые работают с младшими школьниками, знают, как нелегко обучить детей технике чтения, но ещё труднее воспитать увлечённого читателя. Необходимо организовать процесс так, чтобы чтение способствовало развитию личности, а развитая личность испытывает потребность в чтении как в источнике дальнейшего развития. Чтение и рассказывание книг организуется во все моменты жизни в школе, его связывают с играми и прогулками, с бытовой деятельностью и трудом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ая в программе система работы позволяет осуществить внедрение новых технологий, нестандартных форм работы во внеурочной деятельности, развить речь учащихся, повысить учебную мотивацию детей и, главное, воспитать грамотного читателя. Использование компьютерных и мультимедийных технологий значительно повысит эффективность работы по воспитанию интереса к книге, к чтению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читель должен создавать условия для современного ребенка, гарантирующие ему открытие целостной картины мира благодаря актуальному своду детской книги, развитие мотивов отношения к чтению, чтобы не нарушалась культура понимания ценности и приоритетности чтения, читательской деятельнос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Ценностные ориентиры программы литературного кружка  «В мире книг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а предполагает такое содержание книг, их структуру и методику обучения, которые строятся на основе ведущих ориентир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художественно-эстетическ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итературоведческ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муникативно-речево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Художественно-эстетический ориентир </w:t>
      </w:r>
      <w:r>
        <w:rPr>
          <w:rFonts w:cs="Times New Roman" w:ascii="Times New Roman" w:hAnsi="Times New Roman"/>
          <w:sz w:val="24"/>
          <w:szCs w:val="24"/>
          <w:lang w:eastAsia="en-US"/>
        </w:rPr>
        <w:t>определяет стратегию отбора произведений для чтения, и поэтому в круг чтения младших школьников вошли преимущественно художественные тексты. Внимание детей привлекается к тому, что перед ними не просто познавательные интересные тексты, а именно произведения словесного искусства, которые раскрывают перед читателем богатство окружающего мира и человеческих отношений, рождают чувство гармонии, красоты, учат понимать прекрасное в жизни, формируют в ребенке собственное отношение к действительности. Этот ориентир предполагает активное  установление связей между всеми другими видами искус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Литературоведческий ориентир  </w:t>
      </w:r>
      <w:r>
        <w:rPr>
          <w:rFonts w:cs="Times New Roman" w:ascii="Times New Roman" w:hAnsi="Times New Roman"/>
          <w:sz w:val="24"/>
          <w:szCs w:val="24"/>
          <w:lang w:eastAsia="en-US"/>
        </w:rPr>
        <w:t>с учетом особенностей начального этапа обучения реализуется при анализе литературного произведения, выдвигает на первый план художественный образ. Слово становится объектом внимания читателя и осмысливается им как средство создания словесно-художественного образа, через который автор выражает свои мысли, чувства, иде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В начальной школе анализ художественного произведения должен помочь детям почувствовать целостность художественного образа и адекватно сопереживать геро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>Литературоведческий ориентир находит свое выражение и в том, что программа охватывает все основные литературные жанры: сказки, стихи, рассказы, басни, драматические произведения (в отрывках). При анализе произведения этот ориентир нацеливает на обогащение учеников первыми представлениями о проблемати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Коммуникативно-речевой ориентир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целен на развитие речевой культуры учащихся, на формирование и развитие у младших школьников речевых навыков, главным из которых является навык чтения. Задача занятий по литературному чтению заключается в интенсивном развитии навыка чтения как вида речевой деятельности: от громко речевой формы чтения до чтения про себ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ланируемые результаты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еник должен «уметь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иск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прашивать окружение; консультироваться у учител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лучать информ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дум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станавливать взаимосвязи между прошлыми и настоящими событиям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ритически относиться к тому или иному высказыванию, предлож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меть противостоять неуверенности и слож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нимать позицию в дискуссиях и вырабатывать свое собственное мн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ценивать произведения искусства и литера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сотруднич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меть работать в групп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нимать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лаживать разногласия и конфлик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говариваться; разрабатывать и выполнять взятые на себя обяза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приниматься за дел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ключаться в группу или коллектив и внести свой вкла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казать солидарность; организовать свою рабо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адаптироваться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спользовать новые технологии информации и коммун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ойко противостоять трудностям; находить новые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з этого следует, что обучающиеся должны проявить способность мобилизовать полученные ранее знания, использовать практический опыт взрослых, проявить способность доказывать (обосновывать свою точку зрения), суметь организовать взаимосвязь прошлых и настоящих знаний в решении конкретной ситуации, т. е. пользоваться приобретенными ранее компетенциями. Знания, полученные таким образом, оказываются более прочными и качествен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у обучающихся будут сформированы УУД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 обучающихся будут сформирова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сотрудничества со сверстниками, доброжелательное отношение к сверстникам, бесконфликтное поведение, стремление прислушиваться к мнению однокласснико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остность взгляда на мир средствами литературных произведений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имости занятий театральным искусством для личного развит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следующих универсальных учебных действий (УУД)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Регулятивные УУД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Обучающийся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на отдельных этапах работы над пьесо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 и оценку результатов свое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причины успеха/неуспеха, осваивать с помощью учителя позитивные установки типа: «У меня всё получится», «Я ещё многое смогу».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анализа и синтеза при чтении и просмотре видеозаписей, проводить сравнение и анализ поведения геро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за помощью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вои затрудн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ть помощь и сотрудничество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ариваться о распределении функций и ролей в совместной деятельности, приходить к общему решению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взаимный контроль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му чтению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оизведения по жанр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евое дыхание и правильную артикуляцию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м театрального искусства, основам актёрского мастерст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ть этюды по сказкам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ю выражать разнообразные эмоциональные состояния (грусть, радость, злоба, удивление, восхищение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уг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с детской книгой (УУ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об истории нашей Родины, помогающие накоплению социально-нравственного опыта ребенка, обретению качеств «читательской самостоятельно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 обучении детей чтению их знания должны пополниться и элементарн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нятиями литературоведческого характера: простейшими сведениями об авторе – писателе, о теме читаемого произведения, его жанре, особенностях малых фольклорных жанров (загадка, прибаутка, пословица, считалка). Дети получат первоначальные представления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нятия кружка нацелены на развитие коммуникативности  ребенка, умение вести диалог, участвовать в беседе, слушать и дополнять товарищей, высказывать суждения и доказывать их правоту. При этом необходимо сохранять доброжелательный тон, эмоциональный характер речи, упражняясь во владении литературными нормами родного язы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Круг чтения: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ая и научно-популярная литература, произведения для самостоятельного чтения учащихся про себя и выборочного перечитывания вслух, стихи, рассказы, сказки о Родине, о детях, о подвигах, о животных и растениях, о приключениях и волшебстве, книги писателей родного кра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абота с детской книгой: </w:t>
      </w:r>
      <w:r>
        <w:rPr>
          <w:rFonts w:cs="Times New Roman" w:ascii="Times New Roman" w:hAnsi="Times New Roman"/>
          <w:sz w:val="24"/>
          <w:szCs w:val="24"/>
        </w:rPr>
        <w:t>ориентировка в книге, умение различать основные элементы книги, определение содержания по названию (автор, заглавие), умение дать правильный ответ, о ком или о чем прочитанная книга. Ориентировка в группе книг, определение темы чтения, выбор книг по заданным признакам, по рекомендательному плакату и книжной выставке. Закрепление навыка коллективного воспроизведения прочитанного по вопросам учителя. Нравственная оценка ситуаций, поведения и поступков героев. Умение соотносить фамилии авторов с их книгами. Закрепление положительного отношения к самостоятельному чтению детских книг на уроке и во внеурочное время, самостоятельное разучивание игр из книг-сборников, участие в подготовке выступления на утреннике, умение содержать в порядке классный уголок чтения.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слови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ализация целей  невозможна без использования ресурсов: наличия художественной литературы в школьной  библиотеке, учебно-методических материалов, наглядных демонстрационных пособий и таблиц, Интернет, электронных презент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ет возрастных и психологических особенностей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тбор и расположение учебного материала, применение различных методов и педагогических технологий в данной программе соответствуют возрастным и психологическим особенностям детей младшего школьного возраста, для которого ведущей деятельностью является общение в процессе обучения.  </w:t>
      </w:r>
      <w:r>
        <w:rPr>
          <w:rFonts w:cs="Times New Roman" w:ascii="Times New Roman" w:hAnsi="Times New Roman"/>
          <w:sz w:val="24"/>
          <w:szCs w:val="24"/>
        </w:rPr>
        <w:t>Программа  ориентирована на чувства, образы и мысли детей, возникающие у них на занятии. Процесс работы с произведением – это обобщение, поиски и открытия истин, сотруднич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хеме </w:t>
      </w:r>
      <w:r>
        <w:rPr>
          <w:rFonts w:cs="Times New Roman" w:ascii="Times New Roman" w:hAnsi="Times New Roman"/>
          <w:i/>
          <w:sz w:val="24"/>
          <w:szCs w:val="24"/>
        </w:rPr>
        <w:t>ученики – учитель – автор</w:t>
      </w:r>
      <w:r>
        <w:rPr>
          <w:rFonts w:cs="Times New Roman" w:ascii="Times New Roman" w:hAnsi="Times New Roman"/>
          <w:sz w:val="24"/>
          <w:szCs w:val="24"/>
        </w:rPr>
        <w:t>. Неиссякаемым источником для речевого, интеллектуального и нравственного развития детей должен стать язык произведений нашей класс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652716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1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1558"/>
                              <w:gridCol w:w="567"/>
                              <w:gridCol w:w="1984"/>
                              <w:gridCol w:w="1419"/>
                              <w:gridCol w:w="1700"/>
                              <w:gridCol w:w="1702"/>
                              <w:gridCol w:w="81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ма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-чество часо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лагаемая к использованию литература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ное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дивидуальная работа с детской книгой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упповая работа с детской книгой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280" w:after="0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280" w:after="0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280" w:after="0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280" w:after="0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280" w:after="0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280" w:after="0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ихи о школе и детях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Здравствуй, осень золотая! Школа, солнцем залитая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С.Я.Маршак «Первый день календаря», «Про одного ученика и шесть единиц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.Плещеев «Чему в школе учат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ссматривание книг в классном уголке чтения, приносить книги из дома, показывать друзьям.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 желанию выучить одно стихотворение о школе наизусть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курс стихов о школе. Фотовыставка «Мой первый день в школе» с четверостишием о школе собственного сочинения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Сказки о животных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«Трудолюби-вым да сообразительным никакая беда не страшна»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В. Сутеев «Мышонок и карандаш»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. Киплинг «Слонёнок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ределение особенностей жанра сказок о животных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сказ по иллюстрациям. Принести в читательский уголок свою книгу сказок о животных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ыгрывание сказки по ролям. 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гадки о животных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ись отгадывать загадки: сам догадайся и товарищу объясн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Сеф «Ключ от сказки»,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К.И.Чуковский «Загадки»,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усские народные загадки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ить отгадывать загадки, находить ключевые слова, ориентировать в теме чтения по заглавию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учить одну загадку наизусть. Поиск загадок для составления классного сборника загадок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ение классного сборника загадок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ись дружит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Е.Пермяк «Два рассказа», «Самое страшное»,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В.А.Осеева «Пёрышко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разительное чтение с интонацией сочувствия, обиды, сопереживания.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йти пословицы о дружбе и друзьях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зговой штурм «Учись дружить». Инсценировать  отдельные эпизоды произведения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дравствуй, осень!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. Пришвин «Листопадничек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ределять жанр произведения и тему, составлять план произведения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рисунков «Осень в моём городе»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ный журнал « Осень в моём городе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Худому делу - худой конец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альянская сказка «Как осел петь перестал»,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С.Баруздин «Кляксы»,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.Берестов «Змей – хвастунишка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ить работать с книгой: обложка, иллюстрации, автор, тема, жанр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думать своё оригинальное продолжение сказки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ыгрывание сказки С.Михалков «Аисты и лягушки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ихи о Родине Здравствуй, страна героев, страна мечтателей, страна учёных!..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гилевская «Сказка о громком барабане», Стихи о Родине.,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Чтение и рассуждение о прочитанно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ить выразительное чтение стихотворений  о Родине. Подбор книг для тематической выставки книг «О Родине»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оставление устных иллюстраций к произведению «Сказка о громком барабане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есёлые стих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Д.Хармс « Иван Торопышкин»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Э.Мошковская «Хитрые старушки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.Маршак «Пудель», «Багаж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зор различных изданий одного произведения.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думать и нарисовать свою обложку книги к понравившемуся произведении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 с иллюстрациями к произведениям,  художники – иллюстраторы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На ярмарк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алые фольклорные жанры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деление отличительных особенностей русского фольклора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учить потешку, считалку,небылицу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курс на лучшего чтеца скороговорок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9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Сказки о животных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Хорош тот, у кого умная голова и доброе сердц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.Сутеев «Палочка – выручалочка», «Мешок яблок», «Яблоко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Определение темы чтения с опорой на иллюстрации, заглавие, фамилию автора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чинение сказки о неживом предмете ( портфель, кружка, ботинок, ручка и т.д.)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формление и выбор сказок для создания классного сборника «Сказки о …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казы о животных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тановись! Присядь! Нагнись! И под ноги взгляни! Живой живому удивись: они ж тебе сродни….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М.Пришвин «Лисичкин хлеб», «Гаечки», «Этажи леса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.Ушинский Рассказы и сказки, «Орел»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работка связи « писатель - книги – тема»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нести картинки, иллюстрации,фотографии с изображением птиц нашего города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еседа и рассуждение по прочитанному, составление памятки «Учись наблюдать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бавные стихи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любо – не смейся, а другим не мешай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.Барто « Дом переехал»,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Хармс «12 поваров», «Иван Иваныч Самовар», « Иван Торопышкин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Э.Мошковская «Хитрые старушки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разительное чтение с интонацией юмора, радости.  Обратить внимание на связь « тема – автор»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бор отрывка для заучивания наизусть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ение выставки книг по теме, обмен книгами, составление памятки «Бережного  отношения  к книге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0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казки и стихи  о приключениях и волшебстве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Я ещё не волшебник, я только учусь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Е.Благинина «Чудесные часы», « Стихи о ёлке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. Носов «Приключения Незнайки и его друзей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тальный анализ произведения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тработка связи «жанр – книги», уметь читать надписи на обложке при усложненном оформлении книг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чинить стихи о своих друзьях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тательская конференция «Приключения Незнайки и его друзей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казы и стихи о подвига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М.Зощенко «Самое главное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Емельянов «Храбрая девочка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жнять в умении предугадывать примерное содержание по названию, началу, иллюстрациям ,используя внешние приметы или прежний опыт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Характеристика поступка, героев.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еседа-диспут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бе смешно, а мне до сердца дошл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Е.Чарушин «Кошка Маруська», В.Осеева « Кто всех глупее»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ие найти название книги на корешке. Тема и жанр произведения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разительное чтение с интонацией сочувствия, грусти, радости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писать рассказ о случае с вашей кошкой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то- выставка «Мои четвероногие друзья» с комментариями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6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казки о настоящей дружб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Афганская сказка « Волк – ябедник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фриканская сказка «Вот так дружба!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граничивать книгу – произведение и книгу – сборник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деление основных характеристик «настоящего друга» по прочитанным сказкам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ить рассказ о своём лучшем друге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формление плаката «Настоящий друг» на основе «мозгового штурма» 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7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 героизме и трусости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ава греет – позор жж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С.Маршак «Рассказ о неизвестном герое», «Пожар»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Артюхова « Трусиха», С.Михалков «Прививка»,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.Ушинский «Трусливый Ваня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борочное чтение характеристики главных героев. Озаглавливание тематической выставки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бирать, рассматривать и приносить в класс книги о храбрости. 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ение советов для тех, кто хочет быть храбрым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знь дана на добрые дел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Б.Житков « Помощь идет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Е.Пермяк « Пичугин мост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деление ключевых эпизодов по вопросам учителя.  Закрепление всех приобретенных знаний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ение рассказа о своём добром поступке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гадывание кроссворда « О героях храбрецах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ведения о ребятах – сверстниках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Киселев « Мальчик Огонек», С.Михалков « Про мимозу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. Г. Гарин- Михайловский «Тёма и Жучка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становка на знакомство с книгой, начиная с фамилии автора (знаком – незнаком). Интонированное чтение произведений.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ение характеристики положительного и отрицательного героев. Пересказ от лица главного героя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формление выставки книг  «Товарищам детям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одину – мать учись защищать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.Гайдар « Поход», «Сказка о военной тайне»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.Могилевская «Рассказ о смелом барабанщике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тальный анализ произведений, характеристика черт характера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ить озаглавливать тематическую выставку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обрать пословицы и поговорки  о Родине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деление для себя нравственных качеств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еседа-дискуссия с элементами инсценирования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т лучше дружка, чем родимая матуш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Е.Благинина « Вот какая мама», «Бабушка - забота», Емельянов « Рассказы о маме»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Панькин « Легенда о матерях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рутнева « Проталинки»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комство с понятием «легенда». Выразительное чтение стихотворений, анализ содержания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чинение стихов о маме и для мамы (буриме)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борник стихов нашего класса «Самая, самая, самая…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ниги о ребятах и их дела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А.Барто « Было у бабушки 40 внучат»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.Маршак «Чижи»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деление поведенческих характеристик героев для дальнейшего инсценирования.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бор для себя роли в инсценировке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брать книги в уголке чтения, которые нуждаются в ремонте, и поработать «доктором» в «книжкиной больнице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ам, где раз пророс вопрос, зреет крепкий разу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Китайская народная сказка « Ребёнок и мудрец»,  « Отчего у белого медведя нос черный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Юсупов « Почему у лягушки нет хвоста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ие находить в книгах общие призна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умать, на какой вопрос вам хотелось бы получить ответ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Литературная игра «Почемучка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асни дедушки Крыло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Басни И. А. Крылова «Квартет», «Волк и журавль» и т. д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нятие «авторская выставка», выразительное чтение басен, умение выделять мораль басни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учить какой- нибудь отрывок из басни И. А. Крылова. Моя иллюстрация к любимой басни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гра – «Угадай» (узнать, какая басня И. А. Крылова проиллюстрировано)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есна, весна на улице, весенние деньки!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Б. Заходер «Товарищам детям», Э Шим « Чем встречают весну?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Э. Шим «Чем пахнет весна»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тить внимание на связь « тема – автор». Передача весеннего настроения при выразительном чтении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думать своё название стихотворениям. Словесное изображение весенних картин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ение устного журнала «Весна, весна на улице…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й и люби родную природу!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.Чарушин «Большие и маленькие», «Про Томку»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негирев « Про пингвинов»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Скребицкий «Колючая семейка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бщить прочитанное, нахождение логических связей в произведении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ересказ по плану.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 с толковыми словарями Ожигова, Даля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ведения о растениях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умаешь – чудеса далеко, а они тут, рядом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Э.Шим «Неслышные голоса»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Н.Павлов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 Живая бусина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станавливать  связь « автор – книга – тема».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деление ключевых эпизодов произведений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диафильма «Живая бусина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казки народов моей стран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атарские, чувашские, русские  народные сказки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комство с особенностями сказок разных народов, их оформление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сказ сказки от имени героя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ение «сказочного словаря»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4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  за одного, а один за всех, тогда и в деле будет успе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Н.Носов «Огурцы»,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. Гайдар «Чук и Гек»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ирование нравственной позиции младшего школьника. Повторение правил гигиены чтения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ение вопросов по произведению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скуссия «Моё отношение к тому, что «плохо лежит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. Пушкин детя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ведения А. Пушкина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обенности оформления книг русского писател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бор стихотворений для выразительного чтения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Оформление выставки книг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курс стихов А. Пушкина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1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общающее занятия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ниги по выбору обучающихс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росмотр детского фильма;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осмотр театрализованного представления;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осещение школьной библиотеки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к КВН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Н «В стране Читалии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7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бщающее занятие с родителям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ниги по выбору обучающихс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утренника с обобщением полученных знан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ить вопросы командам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е «Папа, мама, я – читающая семья»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/>
                                    <w:t>33-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4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Чтение книг по выбору обучающихс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стирование по выявлению читательского кругозора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ение списка для летнего чтения с учётом степени усвоения прочитанных произведений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формление уголка летнего чтения.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3.05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5pt;height:841.9pt;mso-wrap-distance-left:9pt;mso-wrap-distance-right:9pt;mso-wrap-distance-top:0pt;mso-wrap-distance-bottom:0pt;margin-top:-2.2pt;mso-position-vertical-relative:text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1558"/>
                        <w:gridCol w:w="567"/>
                        <w:gridCol w:w="1984"/>
                        <w:gridCol w:w="1419"/>
                        <w:gridCol w:w="1700"/>
                        <w:gridCol w:w="1702"/>
                        <w:gridCol w:w="81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а 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-чество часов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лагаемая к использованию литература</w:t>
                            </w:r>
                          </w:p>
                        </w:tc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ое содержание работы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дивидуальная работа с детской книгой</w:t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упповая работа с детской книгой</w:t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28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280" w:after="0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280" w:after="0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280" w:after="0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280" w:after="0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280" w:after="0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280" w:after="0"/>
                              <w:ind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Стихи о школе и детях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«Здравствуй, осень золотая! Школа, солнцем залитая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С.Я.Маршак «Первый день календаря», «Про одного ученика и шесть единиц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А.Плещеев «Чему в школе учат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Рассматривание книг в классном уголке чтения, приносить книги из дома, показывать друзьям.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о желанию выучить одно стихотворение о школе наизусть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Конкурс стихов о школе. Фотовыставка «Мой первый день в школе» с четверостишием о школе собственного сочинения.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09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Сказки о животных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«Трудолюби-вым да сообразительным никакая беда не страшна»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В. Сутеев «Мышонок и карандаш».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Р. Киплинг «Слонёнок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Определение особенностей жанра сказок о животных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ересказ по иллюстрациям. Принести в читательский уголок свою книгу сказок о животных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Разыгрывание сказки по ролям. 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9</w:t>
                            </w:r>
                          </w:p>
                        </w:tc>
                      </w:tr>
                      <w:tr>
                        <w:trPr>
                          <w:trHeight w:val="2490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Загадки о животных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Учись отгадывать загадки: сам догадайся и товарищу объясн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Сеф «Ключ от сказки»,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К.И.Чуковский «Загадки»,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Русские народные загадки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Учить отгадывать загадки, находить ключевые слова, ориентировать в теме чтения по заглавию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Разучить одну загадку наизусть. Поиск загадок для составления классного сборника загадок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ставление классного сборника загадок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9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Учись дружит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Е.Пермяк «Два рассказа», «Самое страшное»,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В.А.Осеева «Пёрышко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Выразительное чтение с интонацией сочувствия, обиды, сопереживания.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Найти пословицы о дружбе и друзьях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Мозговой штурм «Учись дружить». Инсценировать  отдельные эпизоды произведения.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09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Здравствуй, осень!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М. Пришвин «Листопадничек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Определять жанр произведения и тему, составлять план произведения.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одготовка рисунков «Осень в моём городе»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Устный журнал « Осень в моём городе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.10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Худому делу - худой конец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Итальянская сказка «Как осел петь перестал»,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С.Баруздин «Кляксы»,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.Берестов «Змей – хвастунишка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Учить работать с книгой: обложка, иллюстрации, автор, тема, жанр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ридумать своё оригинальное продолжение сказки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Разыгрывание сказки С.Михалков «Аисты и лягушки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10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тихи о Родине Здравствуй, страна героев, страна мечтателей, страна учёных!..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Могилевская «Сказка о громком барабане», Стихи о Родине.,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Чтение и рассуждение о прочитанно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одготовить выразительное чтение стихотворений  о Родине. Подбор книг для тематической выставки книг «О Родине»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Составление устных иллюстраций к произведению «Сказка о громком барабане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10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есёлые стих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Д.Хармс « Иван Торопышкин»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Э.Мошковская «Хитрые старушки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.Маршак «Пудель», «Багаж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Обзор различных изданий одного произведения.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ридумать и нарисовать свою обложку книги к понравившемуся произведении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Работа с иллюстрациями к произведениям,  художники – иллюстраторы.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10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«На ярмарк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Малые фольклорные жанры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ыделение отличительных особенностей русского фольклора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ыучить потешку, считалку,небылицу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Конкурс на лучшего чтеца скороговорок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9.11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Сказки о животных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Хорош тот, у кого умная голова и доброе сердц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.Сутеев «Палочка – выручалочка», «Мешок яблок», «Яблоко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Определение темы чтения с опорой на иллюстрации, заглавие, фамилию автора.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чинение сказки о неживом предмете ( портфель, кружка, ботинок, ручка и т.д.)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Оформление и выбор сказок для создания классного сборника «Сказки о …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11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Рассказы о животных.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Остановись! Присядь! Нагнись! И под ноги взгляни! Живой живому удивись: они ж тебе сродни….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М.Пришвин «Лисичкин хлеб», «Гаечки», «Этажи леса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К.Ушинский Рассказы и сказки, «Орел»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Отработка связи « писатель - книги – тема»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ринести картинки, иллюстрации,фотографии с изображением птиц нашего города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Беседа и рассуждение по прочитанному, составление памятки «Учись наблюдать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11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Забавные стихи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Не любо – не смейся, а другим не мешай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 xml:space="preserve">А.Барто « Дом переехал»,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Хармс «12 поваров», «Иван Иваныч Самовар», « Иван Торопышкин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Э.Мошковская «Хитрые старушки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ыразительное чтение с интонацией юмора, радости.  Обратить внимание на связь « тема – автор»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ыбор отрывка для заучивания наизусть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ставление выставки книг по теме, обмен книгами, составление памятки «Бережного  отношения  к книге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11</w:t>
                            </w:r>
                          </w:p>
                        </w:tc>
                      </w:tr>
                      <w:tr>
                        <w:trPr>
                          <w:trHeight w:val="3320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 xml:space="preserve">Сказки и стихи  о приключениях и волшебстве 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Я ещё не волшебник, я только учусь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Е.Благинина «Чудесные часы», « Стихи о ёлке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Н. Носов «Приключения Незнайки и его друзей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Детальный анализ произведения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Отработка связи «жанр – книги», уметь читать надписи на обложке при усложненном оформлении книг.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чинить стихи о своих друзьях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Читательская конференция «Приключения Незнайки и его друзей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12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Рассказы и стихи о подвига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М.Зощенко «Самое главное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Емельянов «Храбрая девочка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Упражнять в умении предугадывать примерное содержание по названию, началу, иллюстрациям ,используя внешние приметы или прежний опыт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Характеристика поступка, героев.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Беседа-диспут.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12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Тебе смешно, а мне до сердца дошл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Е.Чарушин «Кошка Маруська», В.Осеева « Кто всех глупее»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Умение найти название книги на корешке. Тема и жанр произведения.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ыразительное чтение с интонацией сочувствия, грусти, радости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Написать рассказ о случае с вашей кошкой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Фото- выставка «Мои четвероногие друзья» с комментариями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12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16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казки о настоящей дружб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Афганская сказка « Волк – ябедник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Африканская сказка «Вот так дружба!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 xml:space="preserve">Разграничивать книгу – произведение и книгу – сборник 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Выделение основных характеристик «настоящего друга» по прочитанным сказкам.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ставить рассказ о своём лучшем друге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Оформление плаката «Настоящий друг» на основе «мозгового штурма» 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2</w:t>
                            </w:r>
                          </w:p>
                        </w:tc>
                      </w:tr>
                      <w:tr>
                        <w:trPr>
                          <w:trHeight w:val="3397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 xml:space="preserve">О героизме и трусости 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лава греет – позор жж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С.Маршак «Рассказ о неизвестном герое», «Пожар»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Артюхова « Трусиха», С.Михалков «Прививка»,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К.Ушинский «Трусливый Ваня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ыборочное чтение характеристики главных героев. Озаглавливание тематической выставки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Отбирать, рассматривать и приносить в класс книги о храбрости. 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ставление советов для тех, кто хочет быть храбрым.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1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Жизнь дана на добрые дел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Б.Житков « Помощь идет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Е.Пермяк « Пичугин мост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Выделение ключевых эпизодов по вопросам учителя.  Закрепление всех приобретенных знаний.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ставление рассказа о своём добром поступке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Разгадывание кроссворда « О героях храбрецах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1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роизведения о ребятах – сверстниках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Киселев « Мальчик Огонек», С.Михалков « Про мимозу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Н. Г. Гарин- Михайловский «Тёма и Жучка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Установка на знакомство с книгой, начиная с фамилии автора (знаком – незнаком). Интонированное чтение произведений.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ставление характеристики положительного и отрицательного героев. Пересказ от лица главного героя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Оформление выставки книг  «Товарищам детям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1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Родину – мать учись защищать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 xml:space="preserve">А.Гайдар « Поход», «Сказка о военной тайне» 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.Могилевская «Рассказ о смелом барабанщике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Детальный анализ произведений, характеристика черт характера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Учить озаглавливать тематическую выставку.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Подобрать пословицы и поговорки  о Родине.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ыделение для себя нравственных качеств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Беседа-дискуссия с элементами инсценирования.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.02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Нет лучше дружка, чем родимая матуш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Е.Благинина « Вот какая мама», «Бабушка - забота», Емельянов « Рассказы о маме»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Панькин « Легенда о матерях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Трутнева « Проталинки»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Знакомство с понятием «легенда». Выразительное чтение стихотворений, анализ содержания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чинение стихов о маме и для мамы (буриме)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борник стихов нашего класса «Самая, самая, самая…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.02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Книги о ребятах и их дела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А.Барто « Было у бабушки 40 внучат»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 xml:space="preserve">С.Маршак «Чижи» 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Выделение поведенческих характеристик героев для дальнейшего инсценирования.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Выбор для себя роли в инсценировке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брать книги в уголке чтения, которые нуждаются в ремонте, и поработать «доктором» в «книжкиной больнице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02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Там, где раз пророс вопрос, зреет крепкий разу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Китайская народная сказка « Ребёнок и мудрец»,  « Отчего у белого медведя нос черный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Юсупов « Почему у лягушки нет хвоста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Умение находить в книгах общие призна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одумать, на какой вопрос вам хотелось бы получить ответ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Литературная игра «Почемучка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02</w:t>
                            </w:r>
                          </w:p>
                        </w:tc>
                      </w:tr>
                      <w:tr>
                        <w:trPr>
                          <w:trHeight w:val="2690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Басни дедушки Крылов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Басни И. А. Крылова «Квартет», «Волк и журавль» и т. д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онятие «авторская выставка», выразительное чтение басен, умение выделять мораль басни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ыучить какой- нибудь отрывок из басни И. А. Крылова. Моя иллюстрация к любимой басни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Игра – «Угадай» (узнать, какая басня И. А. Крылова проиллюстрировано)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02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есна, весна на улице, весенние деньки!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Б. Заходер «Товарищам детям», Э Шим « Чем встречают весну?»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Э. Шим «Чем пахнет весна»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Обратить внимание на связь « тема – автор». Передача весеннего настроения при выразительном чтении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ридумать своё название стихотворениям. Словесное изображение весенних картин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ставление устного журнала «Весна, весна на улице…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.03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Знай и люби родную природу!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.Чарушин «Большие и маленькие», «Про Томку»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негирев « Про пингвинов»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Скребицкий «Колючая семейка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Обобщить прочитанное, нахождение логических связей в произведении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Пересказ по плану.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Работа с толковыми словарями Ожигова, Даля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3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Произведения о растениях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Думаешь – чудеса далеко, а они тут, рядом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Э.Шим «Неслышные голоса»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Н.Павлова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« Живая бусина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Устанавливать  связь « автор – книга – тема».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ыделение ключевых эпизодов произведений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здание диафильма «Живая бусина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3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казки народов моей стран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Татарские, чувашские, русские  народные сказки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Знакомство с особенностями сказок разных народов, их оформление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ересказ сказки от имени героя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ставление «сказочного словаря».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4.04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се  за одного, а один за всех, тогда и в деле будет успе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Н.Носов «Огурцы»,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А. Гайдар «Чук и Гек»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Формирование нравственной позиции младшего школьника. Повторение правил гигиены чтения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ставление вопросов по произведению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Дискуссия «Моё отношение к тому, что «плохо лежит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4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А. Пушкин детя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роизведения А. Пушкина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Особенности оформления книг русского писател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Выбор стихотворений для выразительного чтения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Оформление выставки книг.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Конкурс стихов А. Пушкина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4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31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Обобщающее занятия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Книги по выбору обучающихся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росмотр детского фильма;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смотр театрализованного представления;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осещение школьной библиотеки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одготовка к КВН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КВН «В стране Читалии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4</w:t>
                            </w:r>
                          </w:p>
                        </w:tc>
                      </w:tr>
                      <w:tr>
                        <w:trPr>
                          <w:trHeight w:val="1677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Обобщающее занятие с родителям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Книги по выбору обучающихся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роведение утренника с обобщением полученных знан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Подготовить вопросы командам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Мероприятие «Папа, мама, я – читающая семья»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.05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280"/>
                              <w:jc w:val="both"/>
                              <w:rPr/>
                            </w:pPr>
                            <w:r>
                              <w:rPr/>
                              <w:t>33-</w:t>
                            </w:r>
                          </w:p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 xml:space="preserve">34   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Чтение книг по выбору обучающихс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Тестирование по выявлению читательского кругозора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Составление списка для летнего чтения с учётом степени усвоения прочитанных произведений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Оформление уголка летнего чтения.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3.05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sectPr>
      <w:footerReference w:type="default" r:id="rId3"/>
      <w:type w:val="nextPage"/>
      <w:pgSz w:w="11906" w:h="16838"/>
      <w:pgMar w:left="993" w:right="850" w:gutter="0" w:header="0" w:top="851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erpurlitem">
    <w:name w:val="b-serp-url__item"/>
    <w:qFormat/>
    <w:rPr>
      <w:rFonts w:cs="Times New Roman"/>
    </w:rPr>
  </w:style>
  <w:style w:type="character" w:styleId="Bserpurlmark">
    <w:name w:val="b-serp-url__mark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30:00Z</dcterms:created>
  <dc:creator>user</dc:creator>
  <dc:description/>
  <cp:keywords/>
  <dc:language>en-US</dc:language>
  <cp:lastModifiedBy>111</cp:lastModifiedBy>
  <cp:lastPrinted>2020-09-01T11:41:00Z</cp:lastPrinted>
  <dcterms:modified xsi:type="dcterms:W3CDTF">2023-11-09T14:43:00Z</dcterms:modified>
  <cp:revision>9</cp:revision>
  <dc:subject/>
  <dc:title/>
</cp:coreProperties>
</file>