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ный час в 5 классе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авайте познакомимся!»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Дорогие ребята! Сегодня вся наша страна отмечает День Знаний. Для вас пятиклассники – это необычный день, потому что сегодня вы впервые переступили порог средней школы. Пятый класс – это самая первая ее ступенька, но постепенно, поднимаясь со ступеньки на ступеньку, вы станете выпускниками, будете такими же красивыми и умными, как и сегодняшние наши выпускники. Знания, полученные в школе, помогут вам выбрать профессию, стать уважаемыми людьми, принести пользу нашей стране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Учеба принесет вам много нового и необычного в вашу жизнь: это и новые предметы, и новые учителя, и новые проблемы, но я надеюсь, что все проблемы мы с вами преодолеем, потому что будем решать их сообща, помогать друг другу. Попытаемся сделать так, чтобы всем в нашем коллективе было хорошо, как в большой дружной семье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А теперь разрешите представиться: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Меня зовут Лидия Александровна. В этой школе я работаю 4 года. Преподаю русский язык и литературу. Я буду вашей классной руководительницей и учителем по русскому языку и литературе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Я очень рада, что буду классным руководителем именно у вас – так как я вижу перед собой добрых, внимательных, послушных ребят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у нас день знакомства. А чтобы лучше узнать друг друга, давайте немного поиграем. Первая игра называется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Мое имя»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ушайте условия игры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тобы имена узнать, буду буквы называть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ье имя с этой буквы начинается,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от сам встает и представляется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участник должен встать, громко назвать свое имя и прибавить к нему прилагательное, которое отражает положительные качества его характера. Прилагательное должно начинаться с первой буквы имени. Например, Татьяна - трудолюбивая, Ольга - остроумная. Условия игры понятны? Тогда начинаем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чинает буква А!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ют те, чьи имена начинаются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А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иса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пасибо! Продолжает буква В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олетта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ратимся к букве –Г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оргий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хорошо ли вы знаете друг друга?  Сейчас мы кое-что выясним и узнаем скрытые подробности о каждом из присутствующих. А помогут нам в этом ваша активность и аплодисменты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плодирует тот, кто …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д встрече с друзьями;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исколько не соскучился по школе;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радостью пошёл в школу;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хочет спать и ни о чём другом думать пока не может;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читал всё, что задавали на лето;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строился закончить учебный год на “4” и “5”;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же ждёт ближайших каникул;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стретил сегодня любимого учителя;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стал не с той ноги;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лично. Я вижу – вы, ребята, не промах. С юмором. Думаю, что мы с вами найдем общий язык. А теперь продолжим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, в котором вы сейчас находитесь, - это наша классная комната. В ней будут проходить почти все ваши уроки (кроме уроков физ. Культуры, информатики и технологии), классные часы, праздники. На несколько лет эта классная комната станет для вас вашим школьным домом. Вы становитесь хозяевами этого уютного кабинета. А настоящий хозяин будет беречь школьное имущество, соблюдать чистоту и порядок. И не только в этом кабинете, но и во всей школе, во всех кабинетах, где вы будете заниматься. В школе прошел ремонт и нужно очень бережно относиться ко всему имуществу.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и у вас будут проходить на 1,2,3  этажах. В любой кабинет вы не заходите, пока вас не пригласит учитель. В класс заходите спокойно, не толкаетесь, мальчики пропускают девочек вперед. Обязательно здоровайтесь со всеми учителями в школе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Автопортрет класса.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могите мне, пожалуйста, разузнать о загадочном 5 классе. Какие у него рост, вес, физическая форма? Чем увлекается наш класс? Какая у него дисциплина? Любят ли учиться пятиклассники? Каков характер класса? И наконец, какое у него лицо? Все это мы сейчас выясним и запишем рядом с портретом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т _____________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форма ____________________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лечения _______________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сциплина ______________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а _______________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 ______________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может мне тот, у кого самый красивый, аккуратный и разборчивый почерк. Есть ли среди вас такие?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 доске выходит ученик, берет маркер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 вопрос самый легкий – это рост 5 класса. По статистике, а статистика – наука точная, средний рост пятиклассника обычно 145-150 см. Что мы запишем в графу? Какой рост нашего класса? Высокий, средний, низкий?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ченик записывает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ое развитие – занимается ли класс спортом? Каким?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что ж, так и запишем, что физическая форма – отличная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ченик записывает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от что касается увлечений, опять вопрос. Какие у вас увлечения?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ченик записывает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у 5 класса обстоит дело с дисциплиной – хорошо или плохо?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ченик записывает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от что касается учебы, тут мы пока ничего не можем написать. Как вы думаете почему? Эту тайну нам откроет конец I четверти, а пока графа останется незаполненной. Надеемся, что ответом будет число… «4» и «5»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лось самое простое: записать качества характера класса. Какой он? Добрый, веселый, дружный, послушный, активный, честный, надежный, умный, сильный, смелый, справедливый?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ченик записывает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окончательно сложился портрет класса, осталось только нарисовать его лицо. Признавайтесь, кто лучше всех рисует. А вы, ребята, подсказывайте художнику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Художник рисует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мы и познакомились и сложился портрет 5 класса. Но что ждет нас впереди? Чем же начальная школа отличается от средней и старшей?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Школьные уроки»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, все верно, и, конечно же, у вас появятся новые предметы и новые учителя. Поэтому следующую остановку мы сделаем на острове «Школьные уроки»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которые «Школьные уроки» будут зашифрованы в загадках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гадки о школьных предметах: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ужная наука, для ума гимнастика,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 научит думать …(математика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Этот урок будет  у вас вести…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Грамотным будет любой ученик,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он знает…(русский язык)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Уроки русского языка и литературы у вас буду вести я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Хочешь ездить по разным странам,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жно знать язык …(иностранный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нглийский язык вы будете изучать с …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нижки полюбим, повысим культуру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на уроках …(литературы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к зовут учителя? Запомнили?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Укрепит мускулатуру всем детишкам…(физкультура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Это …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артины, краски, высокие чувства-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му учит… (изобразительное искусство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аучит вас рисовать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На каком уроке можно резать, клеить и пилить,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ить, строгать, поделки делать,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руг с другом говорить. (технологии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…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Далёкое прошлое, древние территории-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изучает наука…(история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 историей вас познакомит …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Чтоб найти таланты у детей вокальные, нам нужны уроки …( музыкальные) … научит вас любить музыку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В мир компьютерной грамматики нас ведут уроки …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информатики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Этот урок будет вести …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Какие уроки мы не назвали?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ологию будет вести …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ографию – …!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умаю, что за время долгого отсутствия в школе «по уважительной причине» вы не растеряли всех своих знаний. Сейчас я хочу предложить вам шуточное тестирование: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Стоит дом, сотни ребят в нем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постоянно его посещает —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годами знания приобретает.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Школа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В черном небе Заяц белый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гал, бегал, петли делал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 за ним был тоже бел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же этот заяц?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ел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Палочка волшебная есть у меня, друзья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очкою этой могу построить я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шню, дом, и самолет,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громный пароход!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арандаш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Если ей работу дашь —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ря трудился карандаш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езинка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Новый дом несут в руке,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ерцы дома на замке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т жильцы бумажные,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ужасно важные.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ртфель и учебники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Разноцветные страницы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кучали без водицы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ядя длинный и худой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сит воду бородой.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раски и кисть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По черному белым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шут то и дело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ут тряпицей —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та страница.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лассная доска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Я все знаю, всех учу,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сама всегда молчу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лассе я — помощник твой,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ь же бережным со мной.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чебная книга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Есть, друзья, такая птица: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сядет на страницу,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рад бываю я,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о мною вся семья.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ятерка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Есть совсем другая птица: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сядет на страницу,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с поникшей головой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вращаюсь я домой.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войка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лодцы, не забыли, что нам необходимо для работы на уроках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что вы думаете уже стали настоящими пятиклассниками? Ничего подобного! Чтобы стать пятиклассниками, надо пройти ряд испытаний, а они ой как сложны. Вы готовы?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иклассником чтоб быть,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жны вы дружбой дорожить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ольше думать и читать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ья дома выполнять,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 Интернете их качать,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им умом все достигать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роим ещё одну проверку для вас!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ы: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Ценное человеческое качество, которое в школе притупляется. (Ум.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Явление природы, вполне официально избавляющее от принудительного посещения в школы. (Мороз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амый громкий в школе звук. (Звонок.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Место выгула учащихся во время перемен. (Коридор.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Страдальцы, которых вызывают к учителю за провинности их детей. (Родители.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Родственник «игрека». («Икс»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ункт раздачи питания. (Столовая.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Самый болтливый человеческий орган. (Язык.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Комната, куда загоняют класс на время урока. (Кабинет.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!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 вами будем сотрудничать в течении 5-7 лет. Поэтому мы должны установить некоторые правила. А точнее произнести клятву. Я буду первой!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лятва классного руководителя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у руку на самое ценное, что у нас есть – на классный журнал. Я, отвечающая за свой класс, клянусь говорить правду и только правду и ничего кроме правды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янусь быть строгой, но справедливой!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янусь, что буду не только слышать, но и слушать!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янусь, уважать личность каждого ученика!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янусь, быть для своих учеников Настоящим другом, наставником!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клятва детей на дневниках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торжественно присягнете наукам и знаниям, своей школе и родному селу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рошу всех встать, громко и дружно повторять за мной, положа руку на сердце, слово - «клянемся!»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лятва пятиклассников: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учащиеся 5 класса клянемся: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орожить честью класса! Клянемся! (“Клянемся!”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иумножать славу школы! Клянемся! (“Клянемся!”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ести здоровый образ жизни! Клянемся! ( “Клянемся!”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оявлять заботу о тех, кого мы любим, и кто любит нас! (“Клянемся!”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остигать премудрости различных областей знаний! (“Клянемся!”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Клянемся учиться и трудиться на благо России(“Клянемся!”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Быть настоящими патриотами и гражданами своей страны и своей малой родины! («Клянемся»)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С достоинством нести высокое звание «Ученик средней общеобразовательной школы №6 г. Пролетарска. Клянемся!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ерь вы не просто школьники – вы ученики среднего звена. Гордитесь этим званием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надеюсь, что сдержать слова клятвы вам помогут ваши родители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псула времени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гадывать желания принято в новогоднюю ночь под звон курантов. Но 1 Сентября — это тоже первый день нового года, Нового Учебного Года. Следовательно, и в этот день можно что - либо пожелать самому себе на будущее. Вот у меня коробка желаний и много маленьких листочков. На листочках каждый из вас, подумав, напишет пожелание, которое должно начинаться словами: «Когда я закончу школу, то хочу стать…» Затем мы их свернем и поместим в коробку, и спрячем её, а в конце 11 класса, на последнем классном часе проверим, а сбылись ли наши желания. Не забудьте подписать листочки. И так начали ... (звучит музыка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й листочек будет первым: «Я хочу, чтобы мой 5 класс стал самым дружным классом в школе»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ещё, сегодня я хочу сделать предсказания на этот учебный год (выбираем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нфету с предсказа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подошел к концу наш первый классный час. Я еще раз поздравляю вас с днем Знаний. Ребята, впереди у вас учебный год – ответственная пора, пусть каждый будет в новом учебном году победителем. Поздравляю вас с началом учебного года! В добрый путь!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авила поведения в школе: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Не опаздывать в школу, из школы не уходить пока не закончится последний урок, а если случились какие – либо непредвиденные ситуации обратиться к классному руководителю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м переменах запрещено выходить на улицу. Бегать в магазин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Если вы заболели и по какой-то другой причине не придете в школу, необходимо предупредить классного руководителя по телефону.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дача учебников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аждый учебник необходимо подписать сейчас, а дома обязательно обернуть!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12:00Z</dcterms:created>
  <dc:creator>310</dc:creator>
  <dc:description/>
  <cp:keywords/>
  <dc:language>en-US</dc:language>
  <cp:lastModifiedBy>310</cp:lastModifiedBy>
  <dcterms:modified xsi:type="dcterms:W3CDTF">2023-12-04T11:20:00Z</dcterms:modified>
  <cp:revision>3</cp:revision>
  <dc:subject/>
  <dc:title/>
</cp:coreProperties>
</file>