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тическая  карта проблем поведенческого характера учащихся -- класса   2010/11 уч. год .</w:t>
      </w:r>
    </w:p>
    <w:tbl>
      <w:tblPr>
        <w:tblW w:w="11010" w:type="dxa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728"/>
        <w:gridCol w:w="2849"/>
        <w:gridCol w:w="3729"/>
      </w:tblGrid>
      <w:tr>
        <w:trPr>
          <w:trHeight w:val="11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учащегос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признаки проблем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утренние причины проблем поведенческого характер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пути решения проблемы</w:t>
            </w:r>
          </w:p>
        </w:tc>
      </w:tr>
      <w:tr>
        <w:trPr>
          <w:trHeight w:val="26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ь, равнодушие к учёб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ссив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ан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ные отношения с учителями, неудачный опы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самозащиты, искажённое представление о мире, экспериментальное отношение к люд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знь наказания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туации успеха, поручение посильного д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тиля об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блемных ситуаций и ситуаций сопережи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с родителями систему поощрений и наказаний в семье.</w:t>
            </w:r>
          </w:p>
        </w:tc>
      </w:tr>
      <w:tr>
        <w:trPr>
          <w:trHeight w:val="18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------------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ое угодни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нут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равновешенность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онимания между родителем и ребён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 притязаний при заниженной самооценке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ительный разговор, демонстрация нравственных примеров из реальной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ение посильного дела.</w:t>
            </w:r>
          </w:p>
        </w:tc>
      </w:tr>
      <w:tr>
        <w:trPr>
          <w:trHeight w:val="19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енчив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нутость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ождённое, традиционное в мусульманской семь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уровень притязаний, отсутствие умения свободно общаться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таковой. какая е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в выборе друзей, способных не подавля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ситуацию успе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равновешенность, вспыльчивость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мерная опека ро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единства требований в школе и до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ладание чувств над разумом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систему требований с родител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ительное и равноправное общ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ность к социальному рис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рженность дурному влиянию компа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равновешенность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нимания и контроля со стороны ро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единства треб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 родителей, страх наказания, способ избежать стыда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для родителей, согласование системы треб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доверительных отнош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ка, а не ученик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ь. Отсутствие мотивации к учёбе. Склонность к «бродяжничеству»-днями нет до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корность.  Пререк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мерная нагрузка 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самозащи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онимания в семье, обида, желание быть независимым, но необходимым. Желание заявить о себе как о личности, самооценка завышена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нагрузки. Индивидуальный подход, изменение стиля общения. Создание ситуации успе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роявить независимость, определить его «Плюсы» для него сам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адекватно оценить свои возможност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701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50:00Z</dcterms:created>
  <dc:creator>User</dc:creator>
  <dc:description/>
  <dc:language>en-US</dc:language>
  <cp:lastModifiedBy/>
  <dcterms:modified xsi:type="dcterms:W3CDTF">2023-12-04T14:33:49Z</dcterms:modified>
  <cp:revision>4</cp:revision>
  <dc:subject/>
  <dc:title>Аналитическая  карта проблем поведенческого характера учащихся 8 класса   2009/10 уч</dc:title>
</cp:coreProperties>
</file>