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лассный час  «День Конституци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2 декабря Россия отмечает День Конститу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Этот праздник близок каждому гражданину страны, кому небезразличны судьба Родины, кто хочет, чтобы все поколения россиян испытывали гордость за свою великую держа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вным-давно, тысячи лет назад на Земле появились люди, одновременно с ними  появились главные вопрос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Что люди могут делать и что нельзя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Что они обязаны и что не обязаны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На что они имеют право и на что не имеют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йша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з ясного ответа на эти вопросы жизнь превращалась в сплошной кошмар и неразбериху. И люди взялись за решение этих вопросов в обычных беседах между собой, с помощью различных религий, путём международных переговоров, и, к сожалению, в битвах и войнах, не говоря уже о самых заурядных драках.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Саша: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 — это основной закон государства, то есть список самых главных правил, которые установили для себя граждане Российской Федерации. Все другие законы и правила, действующие в нашей стране, даже правила перехода улицы, не должны противоречить главным правилам, записанным в Конститу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: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гда и как была принята Конституция РФ?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ачала Конституцию придумали и записали учёные, потом граждане государства прочли её и обсудили друг с другом, в газетах, по телевидению. Некоторые правила из Конституции вычеркнули, другие — добавили, третьи — переписали по-другому. Потом состоялся референдум. Каждый гражданин имел возможность прийти в специальное место и заявить, согласен он с такой Конституцией или не согласен. Оказалось, что большинство граждан согласно. Так, 12 декабря 1993 года была принята наша Конституц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: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о сказано в нашей Конституции?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шей Конституции, во-первых, сказано, как должно быть устроено наше государство и что для него самое главное. В Конституции сказано: человек, его права и свободы являются высшей ценностью. Это значит, что не человек существует для государства, а государство для человека.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-вторых, объявляется, что наше государство считает своей обязанностью защищать не только права своих граждан, но и права любого человека, даже если он не гражданин Российской Федерации.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-третьих, в Конституции перечислены основные права и обязанности человека и гражданина, то есть, сказано, что можно делать человеку и гражданину Российской Федерации, а что — нельз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А знаете, с чего начинается Конституция? (Нет.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 На первой странице Конституции – гимн нашей стран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ирилл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Гимн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– это главная песня страны, которая звучит на всех главных событиях стран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 А как нужно слушать гимны?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Прослушаем гимн нашей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нис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Фла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В каждой стране существует определённая государственная символика это не только гимн, но и фла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Назовите цвета флага нашей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лаг России выглядит так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лый цвет - за Отечеств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ний цвет - Верно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асный цвет - Отвага, битва за ве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иана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Герб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Следующий символ каждой страны – гер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Что изображено на гербе Российской федерации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вуглавый орёл был и остаётся символом власти, верховенства, силы, мудр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Российском гербе короны можно трактовать как символы трёх ветвей власти – исполнительной, законодательной короны и судебной.  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ипетр — это жезл указующий, или трость, или посох. В античной мифологии скипетр был у верховного божества.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а — это шар с крестом — символ власти царя над миром. Ранее державу называли «яблоком государевым».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адник, поражающий копьём дракона на груди у орла — это герб Москвы — Святой Георгий Победоносец. Это символ борьбы добра со з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фия: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 Конституции записаны основные права и обязанности гражданина нашей страны. </w:t>
      </w:r>
      <w:r>
        <w:rPr>
          <w:bCs/>
          <w:sz w:val="28"/>
          <w:szCs w:val="28"/>
        </w:rPr>
        <w:t>Например,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человек имеет право на свободу выражать свои мысли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человек имеет право на бесплатное среднее образова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ждый человек имеет право на работу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ждый человек имеет право на бесплатную помощь медиков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ждый человек имеет право на собственную неприкосновенност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ждый человек имеет право на неприкосновенность его жилья и имуществ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гра «Да! Нет!»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вайте поиграем. Я зачитываю статью. Если это в пользу человека – говорим: «Да!». Если это противоречит закону, говорим: «Нет!»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сия – наша стран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меет ли человек право на личную неприкосновенность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жно ли человека обращать в рабство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жно ли относиться к человеку жестоко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щищён ли человек законом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меет ли право человек защищать себя с помощью суд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жно ли без разрешения войти в жилище человек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жет ли человек свободно передвигаться по своей стране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жно ли уехать из страны, а потом вернуться назад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жет ли человек владеть имуществом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меет ли человек право на социальное обеспечение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жно ли запретить свободный выбор труд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т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щищает ли закон материнство и младенчество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арантом соблюдения законов в нашей стране выступает Президе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: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кто является президентом нашей страны?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Конституцией Российской Федерации, то есть по правилам, которые в нашей Конституции записаны, Президент перед вступлением в должность — перед тем, как он начнёт делать всё то, что должен делать Глава государства, — обязан принести присягу народу Росс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нь Конституции – это всенародный праздник, он отмечается 12 декабря, в этом году нашему главному закону исполнилось 20 ле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 10 декабря во всем мире отмечают другой праздник –День Прав человека. Права детей изложены в другом документе, он называется «Конвенция о Правах ребенк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лагаю Вам познакомиться с Вашими основными правами (видеоролик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Итак, какими же правами обладает ребенок? (ответы на слайде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Сказочные герои и их прав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 теперь давайте попробуем вспомнить, как сказочные герои пользуются своими правами и кто из них их нарушает. Мы будем показывать вам картинки и задавать вопросы, а вы должны подумать и ответить на вопро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флексия</w:t>
      </w:r>
    </w:p>
    <w:p>
      <w:pPr>
        <w:pStyle w:val="Normal"/>
        <w:spacing w:lineRule="auto" w:line="360" w:before="0" w:after="0"/>
        <w:ind w:left="714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Вот и подошел к концу наш правовой урок! Мы попросим Вас высказать свое мнение по поводу услышанного и увиденного. Если Вам понравилось – наклейте вот этот смайлик, если не очень – вот этот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alibri Light" w:hAnsi="Calibri Light" w:cs="Calibri Light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 Light" w:hAnsi="Calibri Light" w:cs="Calibri Ligh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10:00Z</dcterms:created>
  <dc:creator>1</dc:creator>
  <dc:description/>
  <cp:keywords/>
  <dc:language>en-US</dc:language>
  <cp:lastModifiedBy>310</cp:lastModifiedBy>
  <dcterms:modified xsi:type="dcterms:W3CDTF">2023-12-04T12:12:00Z</dcterms:modified>
  <cp:revision>7</cp:revision>
  <dc:subject/>
  <dc:title/>
</cp:coreProperties>
</file>