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>Картотека игр малой подвижности для дошкольников</w:t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 xml:space="preserve">«У ребят порядок строгий» 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(Младшая - средняя групп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ребят порядок строг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ют все свои ме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трубите веселе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а - та - та, тра - та - та!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 игры: дети ходят по залу врассыпну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сигналу дети строятся в колон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 xml:space="preserve">«Воздушный шар»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Младшая - средняя группа)</w:t>
      </w:r>
    </w:p>
    <w:p>
      <w:pPr>
        <w:pStyle w:val="Normal"/>
        <w:rPr/>
      </w:pPr>
      <w:r>
        <w:rPr>
          <w:sz w:val="32"/>
          <w:szCs w:val="32"/>
        </w:rPr>
        <w:t>«Раздувайся наш ша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дувайся больш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тавайся та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не лопайся!»</w:t>
      </w:r>
    </w:p>
    <w:p>
      <w:pPr>
        <w:pStyle w:val="Normal"/>
        <w:rPr/>
      </w:pPr>
      <w:r>
        <w:rPr>
          <w:sz w:val="32"/>
          <w:szCs w:val="32"/>
        </w:rPr>
        <w:t>Ход игры: дети образуют тесный круг, держатся за руки, небольшими шагами отходят назад, расширяя круг, по сигналу воспитателя:</w:t>
      </w:r>
    </w:p>
    <w:p>
      <w:pPr>
        <w:pStyle w:val="Normal"/>
        <w:rPr/>
      </w:pPr>
      <w:r>
        <w:rPr>
          <w:sz w:val="32"/>
          <w:szCs w:val="32"/>
        </w:rPr>
        <w:t>«Шарик лопнул!» дети приседают или медленно идут к центру круга и произносят: "ш - ш - ш - ш 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 xml:space="preserve">«Солнышко и дождик»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Младшая - средняя групп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трит солнышко в окош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тит в нашу комна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захлопаем в ладош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ень рады солныш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п, топ, топ, топ / 2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лоп, хлоп, хлоп, хлоп / 2р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 игры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идут по кругу, дети хлопают в ладоши, дети ритмично топаю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ритмично хлоп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игнал воспитателя «Дождь идет» дети приседают – «прячутс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 xml:space="preserve">«Тепики»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2 младшая групп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пики-тепи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водице хлопи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лопики ладошк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босыми нож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Г. Лагздынь)</w:t>
      </w:r>
    </w:p>
    <w:p>
      <w:pPr>
        <w:pStyle w:val="Normal"/>
        <w:jc w:val="both"/>
        <w:rPr/>
      </w:pPr>
      <w:r>
        <w:rPr>
          <w:sz w:val="32"/>
          <w:szCs w:val="32"/>
        </w:rPr>
        <w:t>Дети стоят свободно. Игровое упражнение выполняется по показу воспитателя. Под чтение потешки дети встряхивают кистями обеих рук, как бы ударяя по воде. На последнюю строчку притопывают ногами, переступая с одной ноги на другу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4472C4"/>
          <w:sz w:val="40"/>
          <w:szCs w:val="40"/>
        </w:rPr>
        <w:t>«Волк – волчок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Младшая - средняя групп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лк - волчок, шерстяной бочо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ерез ельник бежа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можжевельник упа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цепился хвосто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чевал под кустом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д игры: дети стоят по кругу. По считалке выбирают волка. Волк идет широкими шагами за кругом, на последние слова приседает кому-либо за спину, тот и становится волком. Игра повторяется. Можно выбрать два вол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4472C4"/>
          <w:sz w:val="40"/>
          <w:szCs w:val="40"/>
        </w:rPr>
        <w:t>«Лето»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средняя групп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ые движения: умение выполнять движения в соответствии с текс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лужай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сик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нышком согре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цветистым мотыль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бежало ле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скупалось в рек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ежало на пес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горе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лет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исчезло вдале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. Данько)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ти стоят по кругу. С началом чтения стихотворения двигаются поскоком в одну сторону, а Лето скачет противоходом внутри круга. </w:t>
      </w:r>
    </w:p>
    <w:p>
      <w:pPr>
        <w:pStyle w:val="Normal"/>
        <w:jc w:val="both"/>
        <w:rPr/>
      </w:pPr>
      <w:r>
        <w:rPr>
          <w:sz w:val="32"/>
          <w:szCs w:val="32"/>
        </w:rPr>
        <w:t>На строки 6-7 останавливается, Лето выполняет прыжки на месте с маховыми движениями рук («мельница»). На последние 3 строки Лето выбегает за круг и присаживается за кем-либо из играющих. С окончанием текста дети ищут, куда спряталось Лето. Кто найдет его за своей спиной, выходит в середину. Это новое Ле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 xml:space="preserve">«Флажок»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Младшая - средняя групп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стали в кружок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видали флаж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му дать, кому дат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му флаг перед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йди, Оля, в круж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зьми, Оля, флажок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йди, выйди, возьм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ше флаг подними!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д игры: дети стоят по кругу, в центре один ребёнок с флажком. После слов: "Выйди, выйди..." названной ребенок выходит в середину и берет флажок. Первый ребенок встает в круг, игра повторя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>«Как живешь?»</w:t>
      </w:r>
    </w:p>
    <w:p>
      <w:pPr>
        <w:pStyle w:val="Normal"/>
        <w:rPr>
          <w:i/>
          <w:i/>
          <w:sz w:val="32"/>
          <w:szCs w:val="32"/>
        </w:rPr>
      </w:pPr>
      <w:bookmarkStart w:id="0" w:name="_Hlk152614205"/>
      <w:bookmarkEnd w:id="0"/>
      <w:r>
        <w:rPr>
          <w:i/>
          <w:sz w:val="32"/>
          <w:szCs w:val="32"/>
        </w:rPr>
        <w:t>(Старшая – подготовительная группа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bookmarkStart w:id="1" w:name="_Hlk152614205"/>
      <w:bookmarkStart w:id="2" w:name="_Hlk152614205"/>
      <w:bookmarkEnd w:id="2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Как живешь? Вот так!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зать большие пальцы обе их рук, направленные ввер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Как идешь? — Вот так!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рширо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Как бежишь? — Вот так?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г на мес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Ночью спишь? — Вот так!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дони соединить и поло жить на них голову (щеко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Как берешь? — Вот так!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жать ладонь к себ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А даешь? — Вот так!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тавить ладошку впере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Как шалишь? — Вот так!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уть щеки и кулачками мягко ударить по н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Как грозишь? — Вот так!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грозить пальцем вперед, или друг дру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>«Скажи наоборот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а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Дети стоят по кругу, бросают и ловят мяч с названием слов-антонимов). Под спокойную музыку дети выходят из з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>«Вьюшки – вьюшки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а)</w:t>
      </w:r>
    </w:p>
    <w:p>
      <w:pPr>
        <w:pStyle w:val="Normal"/>
        <w:rPr/>
      </w:pPr>
      <w:r>
        <w:rPr>
          <w:sz w:val="32"/>
          <w:szCs w:val="32"/>
        </w:rPr>
        <w:t>Вьюшки, вьюшки, вьюшки вью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уки сжаты перед собой в ку ла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ращать кулаки друг вокруг друг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кст произносить </w:t>
      </w:r>
      <w:r>
        <w:rPr>
          <w:i/>
          <w:sz w:val="32"/>
          <w:szCs w:val="32"/>
        </w:rPr>
        <w:t>низким голос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отушки колочу. Приколачиваю. Заколачиваю.</w:t>
        <w:tab/>
      </w:r>
    </w:p>
    <w:p>
      <w:pPr>
        <w:pStyle w:val="Normal"/>
        <w:jc w:val="both"/>
        <w:rPr/>
      </w:pPr>
      <w:r>
        <w:rPr>
          <w:sz w:val="32"/>
          <w:szCs w:val="32"/>
        </w:rPr>
        <w:t>Стучать кулаком о кулак (чередовать 2 удара - сверху правая рука, 2 удара - сверху левая ру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!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зать указательные пальцы обеих ру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ьюшки, вьюшки, вьюшки вью.</w:t>
        <w:tab/>
      </w:r>
    </w:p>
    <w:p>
      <w:pPr>
        <w:pStyle w:val="Normal"/>
        <w:rPr/>
      </w:pPr>
      <w:r>
        <w:rPr>
          <w:sz w:val="32"/>
          <w:szCs w:val="32"/>
        </w:rPr>
        <w:t>Вращать указательные пальцы перед собой друг вокруг друга. Текст произносить нормальным голосом (</w:t>
      </w:r>
      <w:r>
        <w:rPr>
          <w:i/>
          <w:sz w:val="32"/>
          <w:szCs w:val="32"/>
        </w:rPr>
        <w:t>средняя высота</w: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отушки колочу. Приколачиваю. Заколачиваю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учать указательным пальцем правой руки по указательному пальцу левой руки (сверху вниз) и наобор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!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жать руки в кулаки и показать мизин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ьюшки, вьюшки, вьюшки вью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ращать мизинцы друг вокруг друга перед соб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кст произносить </w:t>
      </w:r>
      <w:r>
        <w:rPr>
          <w:i/>
          <w:sz w:val="32"/>
          <w:szCs w:val="32"/>
        </w:rPr>
        <w:t>тонким голос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лотушки колочу. Приколачиваю. Заколачиваю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учать мизинцем правой руки по мизинцу левой руки (сверху вниз) и наобор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зинь. Нажать на кончик носа указательным пальц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sz w:val="32"/>
          <w:szCs w:val="32"/>
        </w:rPr>
        <w:t xml:space="preserve"> </w:t>
      </w:r>
      <w:r>
        <w:rPr>
          <w:color w:val="4472C4"/>
          <w:sz w:val="40"/>
          <w:szCs w:val="40"/>
        </w:rPr>
        <w:t>«Маланья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аланьи, у старушки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лопки в ладоши: то правая, то левая рука сверх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ли в маленькой избушке</w:t>
        <w:tab/>
      </w:r>
    </w:p>
    <w:p>
      <w:pPr>
        <w:pStyle w:val="Normal"/>
        <w:rPr/>
      </w:pPr>
      <w:r>
        <w:rPr>
          <w:sz w:val="32"/>
          <w:szCs w:val="32"/>
        </w:rPr>
        <w:t>Сложить руки углом, показывая «избушк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мь сыновей,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зать семь пальц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без бровей,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ертить брови пальц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с такими ушами,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дони с растопыренными пальцами поднести к уш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с такими носами,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зать длинный нос, поставив ладони с растопыренными пальцами друг за друг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с такой головой,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ертить большой круг вокруг голо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с такой бородой!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зать руками большую боро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и не пили и не ели,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ой рукой поднести ко рту «чашку», другой — «ложк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Маланью все глядели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ржа руки у глаз, похлопать пальцами, как ресниц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се делали вот так..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оказывают загаданные действ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 xml:space="preserve"> </w:t>
      </w:r>
      <w:r>
        <w:rPr>
          <w:color w:val="4472C4"/>
          <w:sz w:val="40"/>
          <w:szCs w:val="40"/>
        </w:rPr>
        <w:t>«Кораблик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 реке плывет кораблик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плывет издалека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адони соединить лодочк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ять волнообразные движения ру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кораблике четыре очень храбрых моряка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зать одновременно по 4 пальца на каждой ру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их ушки на макушке.</w:t>
        <w:tab/>
      </w:r>
    </w:p>
    <w:p>
      <w:pPr>
        <w:pStyle w:val="Normal"/>
        <w:rPr/>
      </w:pPr>
      <w:r>
        <w:rPr>
          <w:sz w:val="32"/>
          <w:szCs w:val="32"/>
        </w:rPr>
        <w:t>Сложить обе ладони к макуш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их длинные хвосты.</w:t>
        <w:tab/>
      </w:r>
    </w:p>
    <w:p>
      <w:pPr>
        <w:pStyle w:val="Normal"/>
        <w:rPr/>
      </w:pPr>
      <w:r>
        <w:rPr>
          <w:sz w:val="32"/>
          <w:szCs w:val="32"/>
        </w:rPr>
        <w:t>Пальцы рук сложить в щепотку и развести в сторо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страшны им только кош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кошки да коты.</w:t>
        <w:tab/>
      </w:r>
    </w:p>
    <w:p>
      <w:pPr>
        <w:pStyle w:val="Normal"/>
        <w:rPr/>
      </w:pPr>
      <w:r>
        <w:rPr>
          <w:sz w:val="32"/>
          <w:szCs w:val="32"/>
        </w:rPr>
        <w:t>Растопыренными пальцами обеих рук совершать царапающие дви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>«Любопытная Варвара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опытная Варва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трит влев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трит вправ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трит ввер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трит вни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ть присела на карни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 него свалилась вниз!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однимают и опускают пле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ворачивают корпус вле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ворачивают корпус впра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нимают голову ввер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ускают голо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яют легкие полуприсе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зко присед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>«Мартышки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— веселые мартышки, мы играем громко слишк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 ладоши хлопаем, мы ногами топа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уваем щечки, скачем на носоч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руг другу даже, языки покаж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но прыгнем к потолку, оттопырим у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гу поднесем ко рту, хвостик на макушку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ять движения в соответствии с текс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>«Бревнышко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уки, туки, туки, тук,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пором срубили дуб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адони сложены в замо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вершать рубящие движения руками (сгибая локти и отводя замок то влево, то вправ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рубанок в руки взял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учки все обстрогали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адони сложены и выпрямлен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нутые локти (ладони у живота) выпрямить вперед. И опять согнуть, приближая ладони к живо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шло гладкое брев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х, тяжелое оно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глаживать себя по бокам, прижимая руки к тел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нам дел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нам бы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мы бревно кат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Пети к Маш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Маше к Илюш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Илюши к Паше..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садятся на корточки в круж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то-то из детей изображает бревно, ложится, прямые руки прижаты к телу. Ребенок, которого называют по тексту, катит «бревно», соседи по кругу слева и справа могут ему помоч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4472C4"/>
          <w:sz w:val="40"/>
          <w:szCs w:val="40"/>
        </w:rPr>
        <w:t xml:space="preserve"> </w:t>
      </w:r>
      <w:r>
        <w:rPr>
          <w:color w:val="4472C4"/>
          <w:sz w:val="40"/>
          <w:szCs w:val="40"/>
        </w:rPr>
        <w:t>«Челночок»</w:t>
      </w:r>
    </w:p>
    <w:p>
      <w:pPr>
        <w:pStyle w:val="Normal"/>
        <w:rPr/>
      </w:pPr>
      <w:r>
        <w:rPr>
          <w:i/>
          <w:sz w:val="32"/>
          <w:szCs w:val="32"/>
        </w:rPr>
        <w:t>(Старшая – подготовительная группа)</w:t>
      </w:r>
    </w:p>
    <w:p>
      <w:pPr>
        <w:pStyle w:val="Normal"/>
        <w:jc w:val="both"/>
        <w:rPr/>
      </w:pPr>
      <w:r>
        <w:rPr>
          <w:sz w:val="32"/>
          <w:szCs w:val="32"/>
        </w:rPr>
        <w:t>Ход игры: Все играющие встают парами лицом друг к другу и берутся за руки — это ворота. Дети из последней пары проходят под воротами и встают впереди колонны, за ними идет следующая па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авила: пройти нужно так чтобы не задеть ворота, дети держат друг друга за ру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>«У оленя дом большой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а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оленя дом больш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у зайки маленьк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лень сиди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окошко гляд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ка по полю беж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верь к нему стучи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Тук-тук, дверь откр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 в лесу охотник злой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ка, зайка, забег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пку мне давай!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и над головой изображают крышу до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уки изображают крышу, но опущены вниз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ым кулаком подпереть щеку; левая рука поддерживает праву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г на мес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пать ногами, руки на поя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митация стука в дверь поочередн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ой и левой ру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уки на поясе, поочередно поворачиваться вправо и влево, одновременно поворачивая голову наза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зывные движения ру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тянуть руку с открытой ладон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4472C4"/>
          <w:sz w:val="40"/>
          <w:szCs w:val="40"/>
        </w:rPr>
        <w:t>«Снеговик»</w:t>
      </w:r>
      <w:r>
        <w:rPr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еди нашего двор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еговик стоял вчер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и мы его слеп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с - морковку не забы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сегодня за окн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текли ручьи кругом. 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д игры: дети обыгрывают стихотворение, а затем показывают, как таял снегов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 xml:space="preserve"> </w:t>
      </w:r>
      <w:r>
        <w:rPr>
          <w:color w:val="4472C4"/>
          <w:sz w:val="40"/>
          <w:szCs w:val="40"/>
        </w:rPr>
        <w:t xml:space="preserve">«Сокол»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летал высоко соко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ронил перо в осо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колиного пе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найти нам до ут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тром солнышко взойдет —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ва перышко найд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игр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сидят на стульях по кругу. Выбирается сокол. С началом стихотворения, которое произносят все дети, сокол про бегает за кругом и роняет перо (бутафорское) за спиной одного из детей. Со словами «Утром солнышко взойдет...» сокол садится на свободный стул в круг с детьми. Последние три слова произносят все дети, называя имя того ребенка, за спиной которого оказалось перо сокола. Он и становится соколом. Игра повторя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 xml:space="preserve">«Колобок»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 игры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яч для этой игры может быть любого размера. Участники становятся в круг на расстоянии вытянутых рук друг от друга. В центре круга — водящий. Игроки один другому ногами передают мяч, а водящий старается перехватить его. Покидать свое место игрокам нельзя. Они могут плавно перекатывать мяч, отбивать, делать обманные движения. Нельзя только брать его в руки. А водящий может поступать как угодно; задержать мяч ногой, рукой, выбить за круг, достаточно даже слегка прикоснуться к не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сли водящему удастся задержать мяч, он становится на место того игрока, от которого к нему попал мя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sz w:val="32"/>
          <w:szCs w:val="32"/>
        </w:rPr>
        <w:t xml:space="preserve"> </w:t>
      </w:r>
      <w:r>
        <w:rPr>
          <w:color w:val="4472C4"/>
          <w:sz w:val="40"/>
          <w:szCs w:val="40"/>
        </w:rPr>
        <w:t xml:space="preserve">«Щука» 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имо леса мимо дач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ыл по речке красный мя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видала щука: —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это за шту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вать, хв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оймать.</w:t>
      </w:r>
    </w:p>
    <w:p>
      <w:pPr>
        <w:pStyle w:val="Normal"/>
        <w:rPr/>
      </w:pPr>
      <w:r>
        <w:rPr>
          <w:sz w:val="32"/>
          <w:szCs w:val="32"/>
        </w:rPr>
        <w:t>Мячик вынырнул оп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пустился дальше плы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ходи, тебе водить!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 игры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гра проводится с мячом. Дети стоят по кругу. Выбирается Щука. Она выходит на середину круга. На первые четыре строки стихотворения дети перекатывают мяч от одного к другому через центр круга (мимо Щуки). На пятую строку стихотворения мяч перекатывается Щуке, которая берет мяч, произнося текст шестой строки, и как бы разглядывает мяч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первые три строки второй строфы стихотворения Щука ударяет мячом об пол, произнося этот текст, на четвертую строку она перекатывает мяч снова детям, которые продолжают перекатывать его снова от одного к другому через середину. Тот ребенок, на которого пришлись слова «Тебе водить», выходит с мячом в середину. Он становится Щукой. Игра повторя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 xml:space="preserve">«Кто ушел?»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 игры: </w:t>
      </w:r>
    </w:p>
    <w:p>
      <w:pPr>
        <w:pStyle w:val="Normal"/>
        <w:jc w:val="both"/>
        <w:rPr/>
      </w:pPr>
      <w:r>
        <w:rPr>
          <w:sz w:val="32"/>
          <w:szCs w:val="32"/>
        </w:rPr>
        <w:t>Дети строятся в круг. Водящий встает в центре круга и закрывает глаза. Учитель дотрагивается до одного из играющих, стоящих в круге, и он тихо выходит из зала. Учитель разрешает водящему открыть глаза и спрашивает у него: «Отгадай, кто ушел?». Если водящий отгадал, то он встает в круг и выбирает другого водящего. Если не отгадал, то снова закрывает глаза, а выходивший из зала занимает своё прежнее место в кругу. Водящий открыв глаза, должен назвать 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 xml:space="preserve">«Летает — не летает»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 игры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идут в колонне по одному. Учитель называет различные предметы. Если предмет летает, например самолет, птица, то дети должны поднять в стороны руки и взмахнуть ими, как крыльями, если предмет не летает, то они не должны поднимать ру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от, кто неправильно поднял руки, считается проигравш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 xml:space="preserve">«Хоровод» </w:t>
      </w:r>
    </w:p>
    <w:p>
      <w:pPr>
        <w:pStyle w:val="Normal"/>
        <w:rPr/>
      </w:pPr>
      <w:r>
        <w:rPr>
          <w:i/>
          <w:sz w:val="32"/>
          <w:szCs w:val="32"/>
        </w:rPr>
        <w:t>(Старшая – подготовительная группы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 игры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грающие образуют два круга, один внутри другого, и берутся за руки. По сигналу учителя они начинают движение в заданную сторону (ходьба или медленный бег). Можно предложить ритмическую ходьбу под песню или музыкальное сопровожд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 xml:space="preserve">«Ручеек»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ы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идут в колонне по двое. По команде учителя «Ручеёк» дети останавливаются, берутся за руки и поднимают руки вверх. Каждая пара, начиная с последней, одна за другой пробегает внутри (под руками) и становится впереди, поднимая руки ввер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 xml:space="preserve">«Холодно – горячо» 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 игры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дящий выходит из зала, дети прячут предмет. После этого водящий входит и ищет предмет. А дети ходят за ним и говорят:</w:t>
      </w:r>
    </w:p>
    <w:p>
      <w:pPr>
        <w:pStyle w:val="Normal"/>
        <w:jc w:val="both"/>
        <w:rPr/>
      </w:pPr>
      <w:r>
        <w:rPr>
          <w:sz w:val="32"/>
          <w:szCs w:val="32"/>
        </w:rPr>
        <w:t>- холодно…тепло…горячо…помогая найти спрятанный предм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 xml:space="preserve">«Водяной» 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душка - Водяной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 сидишь ты под водой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йди, выйди хоть на час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гадай кого из нас!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 игры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стоят в кругу, водяной в центре. Дети идут по кругу и говорят слова, после слов: - выйди, выйди... водяной идет с закрытыми глазами, руки вперед, кого заденет, того и угадыв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 xml:space="preserve">«Находка»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ы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 лугу шел, моток наше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ток нашел, за ним поше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тись, находочка моя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да моток, туда и я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 игры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грающие стоят по кругу и перекатывают мяч от одного к другому (по два перекатывания на каждую строку). По окончании текста мяч перекатывается в обратном порядке, без слов, пока снова не вернется к тому, с кого началась игра. Следует обратить внимание детей на то, что, играя, они должны запомнить, от кого получали мя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4472C4"/>
          <w:sz w:val="40"/>
          <w:szCs w:val="40"/>
        </w:rPr>
        <w:t>«Шмель»</w:t>
      </w:r>
      <w:r>
        <w:rPr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 игры: </w:t>
      </w:r>
    </w:p>
    <w:p>
      <w:pPr>
        <w:pStyle w:val="Normal"/>
        <w:jc w:val="both"/>
        <w:rPr/>
      </w:pPr>
      <w:r>
        <w:rPr>
          <w:sz w:val="32"/>
          <w:szCs w:val="32"/>
        </w:rPr>
        <w:t>Играющие сидят по кругу. Внутри круга по земле перекатывается мяч. Играющие руками откатывают его от себя, стараясь осалить другого (попасть в ноги). Тот, кого коснулся мяч (ужаленный), поворачивается спиной к центру круга и в игре не участвует, пока не будет осален другой ребенок. Тогда он вступает в игру, а вновь ужаленный поворачивается спиной в круг.</w:t>
      </w:r>
    </w:p>
    <w:p>
      <w:pPr>
        <w:pStyle w:val="Normal"/>
        <w:rPr/>
      </w:pPr>
      <w:r>
        <w:rPr>
          <w:i/>
          <w:sz w:val="32"/>
          <w:szCs w:val="32"/>
        </w:rPr>
        <w:t>Правила:</w:t>
      </w:r>
      <w:r>
        <w:rPr>
          <w:sz w:val="32"/>
          <w:szCs w:val="32"/>
        </w:rPr>
        <w:t xml:space="preserve"> мяч откатывать только руками; нельзя ловить, задерживать мяч.</w:t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>«Узнай по голосу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Мы немножко порезвилис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 местам все разместилис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ы…(имя), отгада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позвал тебя, узнай».</w:t>
        <w:tab/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Ход игры: водящий закрывает глаза. Дети идут по кругу, водящий стоит в середине круга. С окончанием слов дети останавливаются. Воспитатель показывает на кого-нибудь из играющих.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Правила:</w:t>
      </w:r>
      <w:r>
        <w:rPr>
          <w:sz w:val="32"/>
          <w:szCs w:val="32"/>
        </w:rPr>
        <w:t xml:space="preserve"> водящему не открывать глаза, пока не назовет позвавшего. В это время всем соблюдать тиши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>«Топор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ял Егор в углу топо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топором пошел во дв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л Егор чинить забо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ерял Егор топ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и ищет до сих по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ищи и ты топор!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дущий (сначала взрослый) прячет в ладонях одного из играющих маленький предмет (топорик). Стихотворение произносят хором. Тот из играющих, на кого пришлось слово топор, идет его иск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 xml:space="preserve">«Царь Горох»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 игры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считалке выбирается водящий - Царь Горох, он отходит от детей на 8-10 шагов и поворачивается спиной. Остальные дети договариваются, какое действие они будут изображать. Царь Горох подходит к детям и говори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Здравствуйте, дети!».</w:t>
      </w:r>
    </w:p>
    <w:p>
      <w:pPr>
        <w:pStyle w:val="Normal"/>
        <w:rPr/>
      </w:pPr>
      <w:r>
        <w:rPr>
          <w:sz w:val="32"/>
          <w:szCs w:val="32"/>
        </w:rPr>
        <w:t>Дети отвечаю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Здравствуй, Царь Горох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арь Горох спрашива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Где вы бывали? Что вы видали?»</w:t>
      </w:r>
    </w:p>
    <w:p>
      <w:pPr>
        <w:pStyle w:val="Normal"/>
        <w:rPr/>
      </w:pPr>
      <w:r>
        <w:rPr>
          <w:sz w:val="32"/>
          <w:szCs w:val="32"/>
        </w:rPr>
        <w:t>Дети отвечаю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Что мы видели - не скажем, </w:t>
      </w:r>
    </w:p>
    <w:p>
      <w:pPr>
        <w:pStyle w:val="Normal"/>
        <w:rPr/>
      </w:pPr>
      <w:r>
        <w:rPr>
          <w:sz w:val="32"/>
          <w:szCs w:val="32"/>
        </w:rPr>
        <w:t>А что делали – покажем»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выполняют задуманное движение /стирают, играют на гармошке, подметают пол.../ Царь Горох отгадывает. Если он не отгадал, то проигрывает, дети говорят ему, что они делали и придумывают новое действ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 xml:space="preserve">«Найдите различия»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 игры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 садятся в круг. Для игры нужно, чтобы играющие внимательно осмотрели друг друга. Когда ведущий выходит из комнаты, участники должны произвести небольшие перемены в своем облике: заколоть волосы, забинтовать палец, расстегнуть пуговицу и т. п. Ведущий должен определить, что изменилось у игроков. Тот, у кого он нашел больше всего изменений, и будет води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 xml:space="preserve"> </w:t>
      </w:r>
      <w:r>
        <w:rPr>
          <w:color w:val="4472C4"/>
          <w:sz w:val="40"/>
          <w:szCs w:val="40"/>
        </w:rPr>
        <w:t xml:space="preserve">«Угадай, чей голосок?»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 игры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образуют круг. Водящий встает в центре круга и закрывает глаза. Не держась за руки, дети идут по кругу вправо (влево) и говоря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обрались в ровный кру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вернемся разом вдру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ак скажем «Скок-скок-скок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гадай, чей голос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ова «скок-скок-скок» произносит один из детей по указанию воспитателя. Водящий должен узнать, кто сказал эти слова. Если он отгадал, он встает на место произносившего слова. Если водящий не узнал голос, игра повторяется, а дети идут по кругу в другую сторо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4472C4"/>
          <w:sz w:val="40"/>
          <w:szCs w:val="40"/>
        </w:rPr>
        <w:t>«Фигуры»</w:t>
      </w:r>
      <w:r>
        <w:rPr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 игры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грающие образуют круг. В центре круга встает водящий. Взявшись за руки, все начинают передвигаться по кругу в заданную сторону. По сигналу учителя все останавливаются и принимают самые различные позы — фигуры, например, изображают бегущего спортсмена, летящую птицу, прыгающего зайца и т. п. Водящий выбирает фигуру, которая ему больше всего понравилась, и меняется с этим игроком мест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4472C4"/>
          <w:sz w:val="40"/>
          <w:szCs w:val="40"/>
        </w:rPr>
        <w:t>«Статуи»</w:t>
      </w:r>
      <w:r>
        <w:rPr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ы)</w:t>
      </w:r>
    </w:p>
    <w:p>
      <w:pPr>
        <w:pStyle w:val="Normal"/>
        <w:jc w:val="both"/>
        <w:rPr/>
      </w:pPr>
      <w:r>
        <w:rPr>
          <w:sz w:val="32"/>
          <w:szCs w:val="32"/>
        </w:rPr>
        <w:t>В эту игру лучше играть большим мячом.  Игроки становятся по кругу и перебрасывают мяч друг другу руками. Кто не поймает мяч, получает наказание: продолжает игру, стоя на одной ноге.   Если   в такой   позе   ему удается поймать мяч, то наказание снимается; он   становится на обе ноги.  Если же совершается   еще   одна   ошибка, игрок становится на одно колено. При третьей ошибке он опускается на оба колена. Если в этом положении игрок поймает мяч, ему прощаются все наказания, и он   продолжает   игру, стоя   на обеих ногах. А если постигнет неудача, придется   выбыть   из иг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472C4"/>
          <w:sz w:val="40"/>
          <w:szCs w:val="40"/>
        </w:rPr>
      </w:pPr>
      <w:r>
        <w:rPr>
          <w:color w:val="4472C4"/>
          <w:sz w:val="40"/>
          <w:szCs w:val="40"/>
        </w:rPr>
        <w:t xml:space="preserve">«Эхо»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ая – подготовительная групп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игр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идут в колонне по одному. Учитель, произносит какую-либо фразу, а дети, как эхо, повторяют последнее слово. Например, учитель говорит: «Кукареку» — дети отвечают протяжно: «Ку-к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29:00Z</dcterms:created>
  <dc:creator>Anzor</dc:creator>
  <dc:description/>
  <cp:keywords/>
  <dc:language>en-US</dc:language>
  <cp:lastModifiedBy>Пользователь</cp:lastModifiedBy>
  <cp:lastPrinted>2013-10-10T20:38:00Z</cp:lastPrinted>
  <dcterms:modified xsi:type="dcterms:W3CDTF">2023-12-04T15:21:00Z</dcterms:modified>
  <cp:revision>4</cp:revision>
  <dc:subject/>
  <dc:title>  Картотека игр малой подвижности для дошкольников                                                                                                                                                      "У ребят порядок строгий" (Младшая - средняя группа)</dc:title>
</cp:coreProperties>
</file>