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drawing>
          <wp:inline distT="0" distB="0" distL="0" distR="0">
            <wp:extent cx="6644005" cy="920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20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Средняя общеобразовательная школа с. Макарово»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л.Полевая 12, с. Макарово, Киренский район, Иркутская область 666 731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елефон, факс: 8(39568)26324. E-mail: </w:t>
      </w:r>
      <w:hyperlink r:id="rId3">
        <w:r>
          <w:rPr>
            <w:rStyle w:val="InternetLink"/>
            <w:lang w:eastAsia="ar-SA"/>
          </w:rPr>
          <w:t>makar@38kir.ru</w:t>
        </w:r>
      </w:hyperlink>
    </w:p>
    <w:p>
      <w:pPr>
        <w:pStyle w:val="Normal"/>
        <w:jc w:val="center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</w:r>
    </w:p>
    <w:p>
      <w:pPr>
        <w:pStyle w:val="Normal"/>
        <w:jc w:val="center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</w:r>
    </w:p>
    <w:p>
      <w:pPr>
        <w:pStyle w:val="Normal"/>
        <w:jc w:val="center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838"/>
        <w:gridCol w:w="3241"/>
      </w:tblGrid>
      <w:tr>
        <w:trPr>
          <w:trHeight w:val="1866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На заседании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/                    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от «__»__________20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меститель директора по УВР МКОУ «СОШ с. Макаров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_/Л.А.Хороше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«__»____________20_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МКОУ «СОШ с. Макаров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____________ /А.А.Ярыгин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от «__»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</w:r>
    </w:p>
    <w:p>
      <w:pPr>
        <w:pStyle w:val="Normal"/>
        <w:jc w:val="center"/>
        <w:rPr>
          <w:b/>
          <w:b/>
          <w:sz w:val="28"/>
          <w:szCs w:val="32"/>
          <w:lang w:eastAsia="en-US"/>
        </w:rPr>
      </w:pPr>
      <w:r>
        <w:rPr>
          <w:b/>
          <w:sz w:val="28"/>
          <w:szCs w:val="32"/>
          <w:lang w:eastAsia="en-US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2"/>
          <w:szCs w:val="48"/>
        </w:rPr>
      </w:pPr>
      <w:r>
        <w:rPr>
          <w:b/>
          <w:bCs/>
          <w:color w:val="000000"/>
          <w:sz w:val="32"/>
          <w:szCs w:val="48"/>
        </w:rPr>
        <w:t>РАБОЧАЯ ПРОГРАММА</w:t>
      </w:r>
    </w:p>
    <w:p>
      <w:pPr>
        <w:pStyle w:val="Style15"/>
        <w:kinsoku w:val="false"/>
        <w:overflowPunct w:val="false"/>
        <w:spacing w:before="0" w:after="0"/>
        <w:ind w:left="547" w:hanging="547"/>
        <w:jc w:val="center"/>
        <w:textAlignment w:val="baseline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 xml:space="preserve">элективного курса  </w:t>
      </w:r>
    </w:p>
    <w:p>
      <w:pPr>
        <w:pStyle w:val="Style15"/>
        <w:kinsoku w:val="false"/>
        <w:overflowPunct w:val="false"/>
        <w:spacing w:before="0" w:after="0"/>
        <w:ind w:left="547" w:hanging="547"/>
        <w:jc w:val="center"/>
        <w:textAlignment w:val="baseline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>по профориентации «Билет в будущее»</w:t>
      </w:r>
    </w:p>
    <w:p>
      <w:pPr>
        <w:pStyle w:val="Normal"/>
        <w:jc w:val="both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едагог-психолог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увайшина Евгения Михайлов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Макарово, 2020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Программа  элективного курса  «Билет в будущее»   разработана для учащихся 10 классов </w:t>
      </w:r>
      <w:r>
        <w:rPr>
          <w:color w:val="000000"/>
          <w:sz w:val="28"/>
          <w:szCs w:val="21"/>
        </w:rPr>
        <w:t xml:space="preserve">на основе  </w:t>
      </w:r>
      <w:r>
        <w:rPr>
          <w:iCs/>
          <w:color w:val="000000"/>
          <w:sz w:val="28"/>
          <w:szCs w:val="21"/>
        </w:rPr>
        <w:t>Примерной авторской программы </w:t>
      </w:r>
      <w:r>
        <w:rPr>
          <w:color w:val="000000"/>
          <w:sz w:val="28"/>
          <w:szCs w:val="21"/>
        </w:rPr>
        <w:t xml:space="preserve">«Твоя профессиональная карьера» под редакцией С.Н. Чистяковой с включением материалов государственной службы занятости, а так </w:t>
      </w:r>
      <w:r>
        <w:rPr>
          <w:color w:val="000000"/>
          <w:sz w:val="28"/>
        </w:rPr>
        <w:t>же учебного плана МКОУ «СОШ с. Макарово» на 2020 - 2021 учебный год и  годового календарного учебного графика на 2020-2021 учебн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й выбор профессии – один из значимых факторов успешности в жизни человека. </w:t>
      </w:r>
      <w:r>
        <w:rPr>
          <w:sz w:val="28"/>
          <w:szCs w:val="28"/>
          <w:lang w:bidi="ru-RU"/>
        </w:rPr>
        <w:t>В жизни каждого человека профессиональная деятельность занимает важное место.</w:t>
      </w:r>
    </w:p>
    <w:p>
      <w:pPr>
        <w:pStyle w:val="Normal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Мир профессий огромен. Найти свое место в нем, обрести уверенность в себе, стать профессионалом – процесс длительный. Проблема профессиональной ориентации с учётом личностных факторов  становится в наши дни, как никогда актуальна.  Данной программой определяется, что учащиеся понимают роль и место психологической компетентности в построении правильно жизненной стратегии и успешного достижения поставленных целей. Успешность профессионального самоопределения тесно связана с общим развитием личности, показателем психического развития,  способностью к самоанализу, уровнем мотивации.</w:t>
      </w:r>
    </w:p>
    <w:p>
      <w:pPr>
        <w:pStyle w:val="TextBodyIndent"/>
        <w:spacing w:before="0" w:after="0"/>
        <w:ind w:left="0" w:firstLine="567"/>
        <w:jc w:val="both"/>
        <w:rPr>
          <w:lang w:val="ru-RU"/>
        </w:rPr>
      </w:pPr>
      <w:r>
        <w:rPr>
          <w:rFonts w:eastAsia="Times New Roman"/>
          <w:sz w:val="28"/>
          <w:szCs w:val="28"/>
          <w:lang w:bidi="ru-RU"/>
        </w:rPr>
        <w:t>Программа «</w:t>
      </w:r>
      <w:r>
        <w:rPr>
          <w:rFonts w:eastAsia="Times New Roman"/>
          <w:sz w:val="28"/>
          <w:szCs w:val="28"/>
          <w:lang w:val="ru-RU" w:bidi="ru-RU"/>
        </w:rPr>
        <w:t>Билет в будущее</w:t>
      </w:r>
      <w:r>
        <w:rPr>
          <w:rFonts w:eastAsia="Times New Roman"/>
          <w:sz w:val="28"/>
          <w:szCs w:val="28"/>
          <w:lang w:bidi="ru-RU"/>
        </w:rPr>
        <w:t>» направлена на расширение кругозора учащихся по профориентации и создание условий для формирования личностных качеств</w:t>
      </w:r>
      <w:r>
        <w:rPr/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рограммы: </w:t>
      </w:r>
      <w:r>
        <w:rPr>
          <w:sz w:val="28"/>
          <w:szCs w:val="28"/>
        </w:rPr>
        <w:t>Программа рассчитана для учащихся 10 класса, на 1 год обучения. На  реализацию программы «</w:t>
      </w:r>
      <w:r>
        <w:rPr>
          <w:sz w:val="28"/>
          <w:szCs w:val="28"/>
          <w:lang w:bidi="ru-RU"/>
        </w:rPr>
        <w:t>Билет в будущее</w:t>
      </w:r>
      <w:r>
        <w:rPr>
          <w:sz w:val="28"/>
          <w:szCs w:val="28"/>
        </w:rPr>
        <w:t>»  отводится  34 часа  в год  (1  час в  неделю).</w:t>
      </w:r>
    </w:p>
    <w:p>
      <w:pPr>
        <w:pStyle w:val="TextBodyIndent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Программа направлена на достижение цели:</w:t>
      </w:r>
      <w:r>
        <w:rPr>
          <w:sz w:val="28"/>
          <w:szCs w:val="28"/>
        </w:rPr>
        <w:t xml:space="preserve"> оказать  психолого-педагогическую  помощь обучающимся в формировании профессиональных намерений и актуализировать процесс профессионального самоопределения обучающихся за счет специальной организации их деятельности, включающей получение знаний о себе и мире профессионального тру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курса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 со спецификой профессий, новыми формами организации труда в условиях рыночных отношений и конкуренции кадров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ровень психологической компетенции учащихся за счет вооружения их соответствующими знаниями и умениями, расширения границ самовосприятия, пробуждения потребности в самосовершенствовании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знания и умения объективно осуществлять самоанализ уровня развития своих профессионально важных качеств и соотносить их с требованиями профессий, сфер трудовой деятельности к человеку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учащихся исследовать свои способности применительно к рассматриваемой профе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общить учеников к работе со справочной и энциклопедической литературо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ить у учащихся знания о сферах трудовой деятельности, профессиях, карьер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представление о народном хозяйстве и потребности к трудовой деятельности, самовоспитании, саморазвитии и самореализации;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рабочему человеку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ступность, познавательность и нагляд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ёт возрастных особеннос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четание теоретических и практических форм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иление прикладной направленности обу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комфорт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занятий:</w:t>
      </w:r>
    </w:p>
    <w:p>
      <w:pPr>
        <w:pStyle w:val="Normal"/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беседы, экскурсии, сюжетно-ролевые игры, элементы занимательности и состязательности, конкурсы, праздники</w:t>
      </w:r>
    </w:p>
    <w:p>
      <w:pPr>
        <w:pStyle w:val="Style15"/>
        <w:kinsoku w:val="false"/>
        <w:overflowPunct w:val="false"/>
        <w:spacing w:before="0" w:after="0"/>
        <w:ind w:left="547" w:hanging="547"/>
        <w:jc w:val="center"/>
        <w:textAlignment w:val="baselin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ind w:firstLine="567"/>
        <w:jc w:val="both"/>
        <w:rPr>
          <w:rStyle w:val="Dash041e0431044b0447043d044b0439char1"/>
          <w:b/>
          <w:b/>
          <w:sz w:val="28"/>
          <w:szCs w:val="28"/>
        </w:rPr>
      </w:pPr>
      <w:r>
        <w:rPr>
          <w:sz w:val="28"/>
          <w:szCs w:val="28"/>
        </w:rPr>
        <w:t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</w:t>
      </w:r>
    </w:p>
    <w:p>
      <w:pPr>
        <w:pStyle w:val="Normal"/>
        <w:shd w:fill="FFFFFF" w:val="clear"/>
        <w:spacing w:lineRule="atLeast" w:line="294"/>
        <w:ind w:left="426" w:hanging="0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8"/>
        </w:rPr>
        <w:t>Личностные результаты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</w:rPr>
        <w:t>формирование позитивной Я-концепции и устойчивой самооценк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</w:rPr>
        <w:t>формирование мотива самопознания и саморазвит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</w:rPr>
        <w:t>осознание себя и своего места в жизни.</w:t>
      </w:r>
    </w:p>
    <w:p>
      <w:pPr>
        <w:pStyle w:val="Normal"/>
        <w:shd w:fill="FFFFFF" w:val="clear"/>
        <w:spacing w:lineRule="atLeast" w:line="294"/>
        <w:ind w:left="426" w:hanging="0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8"/>
        </w:rPr>
        <w:t>Метапредметные результат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</w:rPr>
        <w:t>наличие позитивного образа Я: абсолютное принятие человеком самого себя при достаточно полном знании самого себ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</w:rPr>
        <w:t>развитие умения сделать выбор и готовности нести за него ответственность на основе внутренней позиции взрослого человек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</w:rPr>
        <w:t>формирование личностного самоопределения: наличие внутренней позиции взрослого человека, которая проявляется в осознании себя как члена общества и в понимании необходимости самому принимать решения относительно своего будущего.</w:t>
      </w:r>
    </w:p>
    <w:p>
      <w:pPr>
        <w:pStyle w:val="Normal"/>
        <w:shd w:fill="FFFFFF" w:val="clear"/>
        <w:spacing w:lineRule="atLeast" w:line="294"/>
        <w:ind w:left="426" w:hanging="0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8"/>
        </w:rPr>
        <w:t>Предметные результаты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</w:rPr>
        <w:t>устойчивый интерес к курсу «Билет в будущее»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</w:rPr>
        <w:t>знание объективных психологических закон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</w:rPr>
        <w:t>освоение важных для подросткового возраста психологических поняти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</w:rPr>
        <w:t>освоение методов и приемов познания себ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</w:rPr>
        <w:t>адекватное представление обучающихся о своем профессиональном потенциале на основе сам диагностики и знания мира професси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</w:rPr>
        <w:t xml:space="preserve">ознакомление </w:t>
      </w:r>
      <w:r>
        <w:rPr>
          <w:color w:val="000000"/>
          <w:sz w:val="32"/>
        </w:rPr>
        <w:t xml:space="preserve">со </w:t>
      </w:r>
      <w:r>
        <w:rPr>
          <w:color w:val="000000"/>
          <w:sz w:val="28"/>
        </w:rPr>
        <w:t>спецификой современного рынка труда, правилами выбора и способа получения професс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i/>
          <w:color w:val="000000"/>
          <w:sz w:val="21"/>
          <w:szCs w:val="21"/>
          <w:u w:val="single"/>
        </w:rPr>
      </w:r>
    </w:p>
    <w:p>
      <w:pPr>
        <w:pStyle w:val="Style15"/>
        <w:kinsoku w:val="false"/>
        <w:overflowPunct w:val="false"/>
        <w:spacing w:before="0" w:after="0"/>
        <w:textAlignment w:val="baseline"/>
        <w:rPr>
          <w:rStyle w:val="C6"/>
          <w:b/>
          <w:b/>
          <w:sz w:val="28"/>
          <w:szCs w:val="28"/>
        </w:rPr>
      </w:pPr>
      <w:r>
        <w:rPr>
          <w:rStyle w:val="C6"/>
          <w:b/>
          <w:bCs/>
          <w:sz w:val="28"/>
          <w:szCs w:val="28"/>
        </w:rPr>
        <w:t xml:space="preserve">В результате освоения программы </w:t>
      </w:r>
      <w:r>
        <w:rPr>
          <w:b/>
          <w:sz w:val="28"/>
          <w:szCs w:val="28"/>
        </w:rPr>
        <w:t xml:space="preserve">элективного курса «Билет в будущее» </w:t>
      </w:r>
      <w:r>
        <w:rPr>
          <w:rStyle w:val="C6"/>
          <w:b/>
          <w:bCs/>
          <w:sz w:val="28"/>
          <w:szCs w:val="28"/>
        </w:rPr>
        <w:t>обучающиеся: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6"/>
          <w:rFonts w:eastAsia="Times New Roman"/>
          <w:bCs/>
          <w:color w:val="000000"/>
          <w:sz w:val="28"/>
          <w:szCs w:val="28"/>
        </w:rPr>
        <w:t>1) получат представление:</w:t>
      </w:r>
    </w:p>
    <w:p>
      <w:pPr>
        <w:pStyle w:val="C10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6"/>
          <w:rFonts w:eastAsia="Times New Roman"/>
          <w:b/>
          <w:bCs/>
          <w:color w:val="000000"/>
          <w:sz w:val="28"/>
          <w:szCs w:val="28"/>
        </w:rPr>
        <w:t xml:space="preserve">-  </w:t>
      </w:r>
      <w:r>
        <w:rPr>
          <w:rStyle w:val="C6"/>
          <w:rFonts w:eastAsia="Times New Roman"/>
          <w:bCs/>
          <w:color w:val="000000"/>
          <w:sz w:val="28"/>
          <w:szCs w:val="28"/>
        </w:rPr>
        <w:t>о</w:t>
      </w:r>
      <w:r>
        <w:rPr>
          <w:rStyle w:val="C6"/>
          <w:rFonts w:eastAsia="Times New Roman"/>
          <w:b/>
          <w:bCs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</w:rPr>
        <w:t>профессиях</w:t>
      </w:r>
      <w:r>
        <w:rPr>
          <w:rStyle w:val="C6"/>
          <w:rFonts w:eastAsia="Times New Roman"/>
          <w:b/>
          <w:bCs/>
          <w:color w:val="000000"/>
          <w:sz w:val="28"/>
          <w:szCs w:val="28"/>
        </w:rPr>
        <w:t>, </w:t>
      </w:r>
      <w:r>
        <w:rPr>
          <w:rStyle w:val="C0"/>
          <w:color w:val="000000"/>
          <w:sz w:val="28"/>
          <w:szCs w:val="28"/>
        </w:rPr>
        <w:t>востребованных в городе Киренске, Иркутской области, РФ;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- о новых профессиях и специальностях, которые будут востребованы на рынке труда в 2021 году;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- о профессиональных качествах человека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 значении труда в жизни человека.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6"/>
          <w:rFonts w:eastAsia="Times New Roman"/>
          <w:bCs/>
          <w:color w:val="000000"/>
          <w:sz w:val="28"/>
          <w:szCs w:val="28"/>
        </w:rPr>
        <w:t>2) научатся: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6"/>
          <w:rFonts w:eastAsia="Times New Roman"/>
          <w:b/>
          <w:bCs/>
          <w:color w:val="000000"/>
          <w:sz w:val="28"/>
          <w:szCs w:val="28"/>
        </w:rPr>
        <w:t xml:space="preserve">- </w:t>
      </w:r>
      <w:r>
        <w:rPr>
          <w:rStyle w:val="C0"/>
          <w:color w:val="000000"/>
          <w:sz w:val="28"/>
          <w:szCs w:val="28"/>
        </w:rPr>
        <w:t>пользоваться различными  источниками информации для изучения мира профессий и труда;</w:t>
      </w:r>
    </w:p>
    <w:p>
      <w:pPr>
        <w:pStyle w:val="C10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- ориентироваться в мире профессий;</w:t>
      </w:r>
    </w:p>
    <w:p>
      <w:pPr>
        <w:pStyle w:val="C1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) получат возможность оценивать  собственные   возможности,  при выборе професси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ы следующие разделы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7638"/>
        <w:gridCol w:w="10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Название раздела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Тематическое содержа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часов</w:t>
            </w:r>
          </w:p>
        </w:tc>
      </w:tr>
      <w:tr>
        <w:trPr>
          <w:trHeight w:val="158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Человек и профессия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Выбор жизненного пути. Формула профессии. Здоровье и выбор профессии.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чёт состояния здоровья при выборе профессии. Укрепление здоровь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 соответствии с требованиями профессии. Работоспособность. Роль активного отдыха в зависимости от условий и режима ра</w:t>
              <w:softHyphen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оты.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6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Профессии, специальности, должности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руд в жизни человека и обществ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Разнообразие профессий. </w:t>
            </w:r>
            <w:r>
              <w:rPr>
                <w:spacing w:val="-3"/>
                <w:sz w:val="28"/>
                <w:szCs w:val="28"/>
              </w:rPr>
              <w:t>Профессиональная деятельность как способ самореализации и самоутверждения личности.</w:t>
            </w:r>
            <w:r>
              <w:rPr>
                <w:spacing w:val="-8"/>
                <w:sz w:val="28"/>
                <w:szCs w:val="28"/>
              </w:rPr>
              <w:t xml:space="preserve"> Основные признаки профессиональной деятельност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 xml:space="preserve">предмет труда, цели труда, средства труда. </w:t>
            </w:r>
            <w:r>
              <w:rPr>
                <w:spacing w:val="-7"/>
                <w:sz w:val="28"/>
                <w:szCs w:val="28"/>
              </w:rPr>
              <w:t xml:space="preserve">Ответственность </w:t>
            </w:r>
            <w:r>
              <w:rPr>
                <w:spacing w:val="-6"/>
                <w:sz w:val="28"/>
                <w:szCs w:val="28"/>
              </w:rPr>
              <w:t>в труде. Условия труда.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 среди людей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.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среди людей. Навыки эффективного способа общения, умение слушать и понимать собеседника.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4. Профессиональные качества человек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Индивидуальные интерес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фессиональные намерения.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Профессионально важные каче</w:t>
              <w:softHyphen/>
              <w:t>ства. Активная роль личности при выборе професси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Тестировани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69"/>
                <w:sz w:val="28"/>
                <w:szCs w:val="28"/>
              </w:rPr>
              <w:t xml:space="preserve">           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20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5. Типы профессий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Факторы, влияющие на выбор профессии («хочу», «могу», «надо»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Хочу» — склонности, желания, интересы личности; «мо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гу» — человеческие возможности (физиологические и психоло</w:t>
              <w:softHyphen/>
              <w:t xml:space="preserve">гические ресурсы личности); «надо» — потребности рынка труд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 кадрах.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Типичные ошибки при выборе профессионального пут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Общее представление об основных ошибках, совершаемых при осуществлении выбора. 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и будущего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  <w:t>Многообразие мира профессий.</w:t>
            </w:r>
            <w:r>
              <w:rPr>
                <w:b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руд в жизни человека и обществ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знообразие профессий.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фессиональная деятельность как способ самореализации и самоутверждения личности.</w:t>
            </w:r>
            <w:r>
              <w:rPr>
                <w:rStyle w:val="C6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О</w:t>
            </w:r>
            <w:r>
              <w:rPr>
                <w:rStyle w:val="C6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>профессиях</w:t>
            </w:r>
            <w:r>
              <w:rPr>
                <w:rStyle w:val="C6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,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>востребованных в  городе Киренске, Иркутской области, РФ</w:t>
            </w:r>
            <w:r>
              <w:rPr>
                <w:rFonts w:cs="Times New Roman" w:ascii="Times New Roman" w:hAnsi="Times New Roman"/>
                <w:b/>
                <w:spacing w:val="-9"/>
                <w:sz w:val="28"/>
                <w:szCs w:val="28"/>
              </w:rPr>
              <w:t xml:space="preserve">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8"/>
                <w:szCs w:val="28"/>
              </w:rPr>
              <w:t>Анализ профессий</w:t>
            </w: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Основные признаки профессиональной деятельнос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редмет труда, цели труда, средства труда.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Ответственнос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труде. Условия труд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собы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классификация профессий.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Характеристика профессий по об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щим признакам профессиональной деятельности.</w:t>
            </w:r>
          </w:p>
          <w:p>
            <w:pPr>
              <w:pStyle w:val="Style14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новыми профессиями и специальностями, которые будут востребованы на рынке труда в 2021 году: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1. Отрасль экономики «Информационно-вычислительное обслуживание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Профессия -руководитель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2. Отрасль экономики «Связь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3. Отрасль экономики «Приборостроение»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Машиностроение»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Робототехника и машиностроение»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Транспорт»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Полиграфическая промышленность»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Сельское хозяйство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Пищевкусовая промышленность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Отрасль экономики «Бытовое обслуживание населения непроизводственных видов» 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Культура и искусство»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1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Строительство»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Жилищно-коммунальное хозяйство»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1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Здравоохранение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1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Образование»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1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Геология и разведка недр, геодезическая и геометеорологическая службы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1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Лесное хозяйство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1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Межотраслевые виды профессиональной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firstLine="12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ая деятельность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усство самопрезентации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.  Основы самопрезентации. Резюме. Правила поведения на собеседовании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ловая игра «PRОфессиогамма»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й профил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заимосвязь различных жизненных этапов и событий.  Возможность и необходимость планирования своего будущего.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содержания обучения по данной программе основные теоретические положения сопровождаются выполнением практических работ, которые помогают обучающимся применять изученные правила на практике. На каждом занятии  предусматривается практическая деятельность, включающая в себя работу обучающихся с диагностическими методиками, их участие в профориентационных играх и ролевых играх, выполнение игровых упражнений. </w:t>
      </w:r>
      <w:r>
        <w:rPr>
          <w:rFonts w:cs="Times New Roman" w:ascii="Times New Roman" w:hAnsi="Times New Roman"/>
          <w:sz w:val="28"/>
          <w:szCs w:val="28"/>
        </w:rPr>
        <w:t xml:space="preserve">Применение игровых технологий способствуют пробе сил и накоплению опыта обучающихс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обучения используется различный дидактический материал: презентации по темам курса, схемы, видеоматериалы. </w:t>
      </w:r>
    </w:p>
    <w:p>
      <w:pPr>
        <w:pStyle w:val="Style14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0"/>
          <w:sz w:val="28"/>
          <w:szCs w:val="28"/>
        </w:rPr>
        <w:t xml:space="preserve">В рабочую программу  включёны экскурсии приглашение специалистов различных профессий с целью </w:t>
      </w:r>
      <w:r>
        <w:rPr>
          <w:rFonts w:cs="Times New Roman" w:ascii="Times New Roman" w:hAnsi="Times New Roman"/>
          <w:sz w:val="28"/>
          <w:szCs w:val="28"/>
        </w:rPr>
        <w:t xml:space="preserve">повышения престижа рабочих профессий и </w:t>
      </w:r>
      <w:r>
        <w:rPr>
          <w:rFonts w:cs="Times New Roman" w:ascii="Times New Roman" w:hAnsi="Times New Roman"/>
          <w:bCs/>
          <w:sz w:val="28"/>
          <w:szCs w:val="28"/>
        </w:rPr>
        <w:t>получения знаний о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и их профессиональ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487"/>
        <w:gridCol w:w="972"/>
        <w:gridCol w:w="846"/>
        <w:gridCol w:w="45"/>
        <w:gridCol w:w="806"/>
      </w:tblGrid>
      <w:tr>
        <w:trPr>
          <w:trHeight w:val="58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7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Название раздела, тем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52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7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Человек и профессия (5ч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ыбор жизненного пути. Формула профессии. Здоровье и выбор професси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фессии, специальности, должности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Человек среди людей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фессиональные качества челове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ипы профессий. Факторы, влияющие на выбор профессии («хочу», «могу», «надо»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и будущего (26ч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Информационно-вычислительное обслуживание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Связь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Приборостроение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Машиностроение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Робототехника и машиностроение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Транспорт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Полиграфическая промышленность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Сельское хозяйство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Пищевкусовая промышленность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Бытовое обслуживание населения непроизводственных видов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Культура и искусство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Строительство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Жилищно-коммунальное хозяйство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Здравоохранение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Образование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Геология и разведка недр, геодезическая и геометеорологическая службы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трасль экономики «Лесное хозяйство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Межотраслевые виды профессиональной деятель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ая деятельность (3ч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еловая игра «PRОфессиограмма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 Искусство самопрезентации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й профиль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5" w:leader="none"/>
        </w:tabs>
        <w:rPr>
          <w:rStyle w:val="Dash0410005f0431005f0437005f0430005f0446005f0020005f0441005f043f005f0438005f0441005f043a005f0430005f005fchar1char1"/>
          <w:rFonts w:eastAsia="Calibri"/>
          <w:b/>
          <w:b/>
          <w:sz w:val="28"/>
          <w:szCs w:val="28"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5" w:leader="none"/>
        </w:tabs>
        <w:rPr/>
      </w:pPr>
      <w:r>
        <w:rPr>
          <w:rStyle w:val="Dash0410005f0431005f0437005f0430005f0446005f0020005f0441005f043f005f0438005f0441005f043a005f0430005f005fchar1char1"/>
          <w:rFonts w:eastAsia="Calibri"/>
          <w:b/>
          <w:sz w:val="28"/>
          <w:szCs w:val="28"/>
        </w:rPr>
        <w:t>Описание учебно-методического и материально-технического обеспечения образовательного процесса по элективному курсу</w:t>
      </w:r>
    </w:p>
    <w:p>
      <w:pPr>
        <w:pStyle w:val="Normal"/>
        <w:tabs>
          <w:tab w:val="clear" w:pos="708"/>
          <w:tab w:val="left" w:pos="2225" w:leader="none"/>
        </w:tabs>
        <w:jc w:val="center"/>
        <w:rPr>
          <w:rStyle w:val="Dash0410005f0431005f0437005f0430005f0446005f0020005f0441005f043f005f0438005f0441005f043a005f0430005f005fchar1char1"/>
          <w:rFonts w:eastAsia="Calibri"/>
          <w:b/>
          <w:b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смолов, А.Г. Ягодин, Г.А. Образование как расширение возможностей развития личности [Текст] / А.Г. Асмолов, Г.А. Ягодин // Вопросы психологии. – 2015. - №1. С.6-13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rStyle w:val="FontStyle14"/>
          <w:sz w:val="28"/>
          <w:szCs w:val="28"/>
        </w:rPr>
        <w:t xml:space="preserve">Атласа  востребованных  профессий  и  профессиональных  проб  «Пропуск  в  профессию». Методическое пособие / Составитель А. К. Белоусова  Абакан: издательство ГАОУ РХ ДПО «ХакИРОиПК» «РОСА», 2017. – 134 с.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жович, Л.И. Личность и её формирование в детском возрасте [Текст] / Л.И. Божович. – М., 2014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рисова Е.М., Логинова Г.П. Индивидуальность и профессия. - М.: Знание, 2009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кова,А.Я. Чистякова С.Н. Методика формирования профессионального самоопределения школьников на различных возрастных этапах [Текс ]: учеб, пособие / А.Я Журкова, С.Н. Чистякова. - Кемерово, 2012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умнова, Е. Банкир, фермер иль портной… кто же я буду такой??? [Текст]: учеб. пособие для преподавателей / Е. Игумнова. - Новосибирск, 2014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мов Е.А. Психология в профессиональном самоопределении. - Ростов-на-Дону: Феникс, 2007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мов Е.А. Путь в профессионализм. - М.: Флинта, 2003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тал «ПроеКТОриЯ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ektori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color w:val="000000"/>
          <w:sz w:val="28"/>
          <w:szCs w:val="28"/>
        </w:rPr>
        <w:t>/)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яжников Н.С. Профессиональное и личностное самоопределение. -М.: Изд. «Институт практической психологии»; Воронеж: Изд. НПО «МОДЭК», 20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Атлас профессий   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atlas100.ru</w:t>
        </w:r>
      </w:hyperlink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ило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кет диагностического материала для воспита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«Осведомленность о мире професс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ыяснить осведомленность о  мире профессий.</w:t>
      </w:r>
    </w:p>
    <w:p>
      <w:pPr>
        <w:pStyle w:val="Normal"/>
        <w:rPr/>
      </w:pPr>
      <w:r>
        <w:rPr>
          <w:b/>
          <w:bCs/>
          <w:sz w:val="28"/>
          <w:szCs w:val="28"/>
        </w:rPr>
        <w:t>Инструкция:</w:t>
      </w:r>
      <w:r>
        <w:rPr>
          <w:sz w:val="28"/>
          <w:szCs w:val="28"/>
        </w:rPr>
        <w:t xml:space="preserve"> «Перед Вами список професси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Найдите среди них сходные по а)предмету труда, б) целям труда, в) средствам труда, г) условиям труда и впишите их в соответствующие столбцы приведенной ниже таблицы. Если вы затрудняетесь выполнить задание, воспользуйтесь справочным материалом после таблицы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професс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инар, повар, машинист тепловоза, зоотехник, пекарь-кондитер, парикмахер, агроном, швея, воспитатель, водитель наземного городского транспорта, официант, секретарь, автомеханик, садовод, слесарь-ремонтник, озеленитель, бухгалтер, лаборант, столя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2115"/>
        <w:gridCol w:w="2115"/>
        <w:gridCol w:w="2175"/>
      </w:tblGrid>
      <w:tr>
        <w:trPr/>
        <w:tc>
          <w:tcPr>
            <w:tcW w:w="85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сходные между собой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мету труда (с чем работать?)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елям труда (что делать?)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едствам труда (чем работать?)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словиям труда  (где работать?)</w:t>
            </w:r>
          </w:p>
        </w:tc>
      </w:tr>
      <w:tr>
        <w:trPr>
          <w:trHeight w:val="2340" w:hRule="atLeast"/>
        </w:trPr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равочный материал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офессии различают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мету тру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с  животными, раст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с материалами и заготов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с дет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со взрослыми люд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с техни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на транспо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со знаковыми систем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с художественными образам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 целям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     </w:t>
      </w:r>
      <w:r>
        <w:rPr>
          <w:sz w:val="28"/>
          <w:szCs w:val="28"/>
        </w:rPr>
        <w:t>контроль, оценка, диагн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пре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творчество, изобрета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транспор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обслуж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собственное развитие и самосохранени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 средствам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используются ручные и простые приспособ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используются механические средства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используются автоматические средства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используются функциональные (зрение слух, голос, физическая сила) средства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используются теоретические  (знания, способы мышления) средства труд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 условиям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—    </w:t>
      </w:r>
      <w:r>
        <w:rPr>
          <w:sz w:val="28"/>
          <w:szCs w:val="28"/>
        </w:rPr>
        <w:t>работа в бытовом микроклимате (стол, стул, офис-контора…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в больших помещениях с людьми (аудитория, торговые и концертные залы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в обычном производственном це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в необычных производственных условиях (стерильность, режим влажности, температуры и 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в экстремальных условиях (риск для жизни и здоров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на открытом возду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Обработ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суммируется количество правильно указанных профессий в столбцах. Например, если в 1 столбце (предмет труда) указаны профессии:  ветеринар, зоотехник, лаборант, то правильно указаны 2 профессии (ветеринар и зоотехник, так как они обе относятся к типу человек –природа). Аналогично оценивается заполнение других столбцов. Для оценки правильности соотнесения профессий необходимо использовать изложенную выше классифик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иагностика «Осведомленность о  рынке тру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ыяснить осведомленность о  рынке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Инструкция:</w:t>
      </w:r>
      <w:r>
        <w:rPr>
          <w:sz w:val="28"/>
          <w:szCs w:val="28"/>
        </w:rPr>
        <w:t xml:space="preserve"> «Как Вы думаете,</w:t>
      </w:r>
      <w:r>
        <w:rPr>
          <w:b/>
          <w:bCs/>
          <w:sz w:val="28"/>
          <w:szCs w:val="28"/>
        </w:rPr>
        <w:t xml:space="preserve"> по каким профессиям легче всего устроиться на работу,</w:t>
      </w:r>
      <w:r>
        <w:rPr>
          <w:sz w:val="28"/>
          <w:szCs w:val="28"/>
        </w:rPr>
        <w:t xml:space="preserve"> какие профессии , в настоящий момент,  являются самыми престижными?  А какие наиболее высокооплачиваемым? Какие профессии наиболее востребованы в Вашем городе (районе)? Впишите их в соответствующие столбцы приведенной ниже таблиц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35"/>
        <w:gridCol w:w="2850"/>
      </w:tblGrid>
      <w:tr>
        <w:trPr/>
        <w:tc>
          <w:tcPr>
            <w:tcW w:w="85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престижные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высокооплачиваемые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востребованные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Инструкция:</w:t>
      </w:r>
      <w:r>
        <w:rPr>
          <w:sz w:val="28"/>
          <w:szCs w:val="28"/>
        </w:rPr>
        <w:t xml:space="preserve"> Напротив каждой из предложенных  характеристик человека выберите и обведите букву, соответствующую Вашему мнению о значимости данной характеристики при устройстве на рабо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не имеет 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– зависит от мнения работо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зависит от характеристик проф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 – всегда имеет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4"/>
        <w:gridCol w:w="2635"/>
        <w:gridCol w:w="5726"/>
        <w:gridCol w:w="2635"/>
      </w:tblGrid>
      <w:tr>
        <w:trPr/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  возраст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  <w:tc>
          <w:tcPr>
            <w:tcW w:w="57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 ум, способности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</w:tr>
      <w:tr>
        <w:trPr/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  пол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  <w:tc>
          <w:tcPr>
            <w:tcW w:w="57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 надежность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</w:tr>
      <w:tr>
        <w:trPr/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  образование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  <w:tc>
          <w:tcPr>
            <w:tcW w:w="57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 исполнительность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</w:tr>
      <w:tr>
        <w:trPr/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  квалификация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  <w:tc>
          <w:tcPr>
            <w:tcW w:w="57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  выносливость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</w:tr>
      <w:tr>
        <w:trPr/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  юридический статус (мигрант, иностранец, из детей-сирот и т.п.)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  <w:tc>
          <w:tcPr>
            <w:tcW w:w="57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  уровень конфликтности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</w:tr>
      <w:tr>
        <w:trPr/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     наличие жилья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  <w:tc>
          <w:tcPr>
            <w:tcW w:w="57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  дисциплинированность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</w:tr>
      <w:tr>
        <w:trPr/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     состояние здоровья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  <w:tc>
          <w:tcPr>
            <w:tcW w:w="57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  организаторские способности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</w:tr>
      <w:tr>
        <w:trPr/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     вредные привычки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  <w:tc>
          <w:tcPr>
            <w:tcW w:w="57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  ответственность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</w:tr>
      <w:tr>
        <w:trPr/>
        <w:tc>
          <w:tcPr>
            <w:tcW w:w="40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обучению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  <w:tc>
          <w:tcPr>
            <w:tcW w:w="57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в работе</w:t>
            </w:r>
          </w:p>
        </w:tc>
        <w:tc>
          <w:tcPr>
            <w:tcW w:w="26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Б  В  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Обработка:</w:t>
      </w:r>
      <w:r>
        <w:rPr>
          <w:sz w:val="28"/>
          <w:szCs w:val="28"/>
        </w:rPr>
        <w:t>  в задании № 1 подсчитывается общее количество приведенных профессий, их соответствие  реалиям рынка труда конкретного города (района), а также способность учитывать предлагаемые параметры. Бывает, что воспитанники во всех трех столбцах пишут одни и те же профессии, но как показывает анализ рынка труда, часто востребованные профессии не являются престижными, и наоб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задании №2 подсчитывается общее количество правильных  ответов  по ключу, в котором даны ответы в большей мере совпадающие с данными социологических исследований рынка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915"/>
        <w:gridCol w:w="615"/>
        <w:gridCol w:w="915"/>
        <w:gridCol w:w="615"/>
        <w:gridCol w:w="915"/>
        <w:gridCol w:w="630"/>
        <w:gridCol w:w="915"/>
        <w:gridCol w:w="630"/>
        <w:gridCol w:w="915"/>
        <w:gridCol w:w="630"/>
        <w:gridCol w:w="915"/>
      </w:tblGrid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овую таблицу заносится общий показатель осведомленности о рынке труда: количество правильно указанных профессий в задании №2 суммируется с количеством правильных ответов (по ключу) в задании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кета «Моя будущая профессия»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ыяснить осведомленность о своей будущей проф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      Вспомните, как вы отвечали на вопрос: «Кем ты хочешь быть?» в детстве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      Изменились ли с тех пор Ваши планы и почему? 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      Укажите конкретную профессию (специальность), по которой Вы хотели бы  работать</w:t>
      </w:r>
    </w:p>
    <w:tbl>
      <w:tblPr>
        <w:tblW w:w="85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      В чем состоит основная деятельность по этой профессии (специальности)?</w:t>
      </w:r>
    </w:p>
    <w:tbl>
      <w:tblPr>
        <w:tblW w:w="85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      Если вы затрудняетесь ответить, укажите где или у кого  Вы можете получить необходимую информацию</w:t>
      </w:r>
    </w:p>
    <w:tbl>
      <w:tblPr>
        <w:tblW w:w="85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      Укажите, какое образование необходимо для выбранной Вами проф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без специального профессион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краткосрочные курсы (от нескольких недель до нескольких месяц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начальное профессиональное образование (ПТУ, СПТУ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среднее профессиональное образование (техникум .училище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высшее профессиональное образование (институт, университ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дополнительное профессиональное образование переподготовка, доподготовка (к уже имеющемуся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      Если вы затрудняетесь ответить, укажите где Вы можете получить необходимую информацию</w:t>
      </w:r>
    </w:p>
    <w:tbl>
      <w:tblPr>
        <w:tblW w:w="85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      Где вы собираетесь учиться, чтобы  получить профессиональное образование (укажите конкретное учебное заведение, в которое  Вы собираетесь поступить или место предполагаемой работы)</w:t>
      </w:r>
    </w:p>
    <w:tbl>
      <w:tblPr>
        <w:tblW w:w="85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      Как бы Вы охарактериз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я труда, соответствующие выбранной Вами профессии (выберите из списка наиболее приемлемый вариант от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бытовой микроклимат (стол, стул, офис-контора…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большие помещения с людьми (аудитория, торговые и концертные залы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обычный производственный ц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необычные производственные условия (стерильность, режим влажности, температуры и т.п. 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экстремальные (риск для жизни и здоров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на открытом возду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труда, используемые в выбранной Вами профессии (выберите из списка наиболее приемлемый вариант от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учные и простые приспособ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механ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автомат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функциональные (зрение слух, голос, физическая си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теоретические  (знания, способы мыш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 общения, наиболее распространенный в выбранной Вами профессии (выберите из списка наиболее приемлемый вариант от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минимальное общение (индивидуальный самостоятельный тру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с клиентами и посет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обычный коллектив («свои люди», одни и те же 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работа с аудитор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особая дисциплина и субордин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небольшой замкнутый коллектив (вынужденно ограниченные контак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цели труда реализуются в выбранной Вами профессии (выберите из списка наиболее приемлемый вариант от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контроль, оценка, диагн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преобразование (материалов, человеческого сознания 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творчество, изобрета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транспор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обслуживание (поддержание в определенном состоя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собственное развитие и самосо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редмет труда в выбранной Вами профессии (выберите из списка наиболее приемлемый вариант отв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природа: животные, растения, организм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материалы и за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взрослые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тех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тран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знаковые системы (стабильные. меняющаяся информа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художественный об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  Укажите наиболее вероятное место Ваше будущей работы?</w:t>
      </w:r>
    </w:p>
    <w:tbl>
      <w:tblPr>
        <w:tblW w:w="85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  Какова будет примерная оплата Вашей трудовой деятельности?</w:t>
      </w:r>
    </w:p>
    <w:tbl>
      <w:tblPr>
        <w:tblW w:w="85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  Каких достижений Вы хотите добиться в выбранной вами сфере деятельности?</w:t>
      </w:r>
    </w:p>
    <w:tbl>
      <w:tblPr>
        <w:tblW w:w="85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Обработка:</w:t>
      </w:r>
      <w:r>
        <w:rPr>
          <w:sz w:val="28"/>
          <w:szCs w:val="28"/>
        </w:rPr>
        <w:t xml:space="preserve"> оценивается полнота заполнения анкеты, а также правильность соотнесения выбранной профессии с предлагаемыми характеристиками профессий. Для количественной обработки подсчитывается количество данных ответов, именно оно заносится в итоговую таблиц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кета «Я и мое здоровье»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амооценка состояния 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е приводится ряд утверждений относительно здоровья человека, выберите из предлагающихся альтернатив, ту, которая больше всего соответствует Вашей оценке собственного здоровья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Я считаю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             я  практически здоровый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             я очень редко болею, не больше двух раз в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             у меня есть хроническое заболе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             я вынужден регулярно наблюдаться у вр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             у меня есть серьезные нарушения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ычно я</w:t>
      </w:r>
    </w:p>
    <w:p>
      <w:pPr>
        <w:pStyle w:val="Normal"/>
        <w:rPr/>
      </w:pPr>
      <w:r>
        <w:rPr>
          <w:sz w:val="28"/>
          <w:szCs w:val="28"/>
        </w:rPr>
        <w:t>01.             хорошо себя чувств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             чувствую себя хорошо, но иногда бывают легкие недомогания, болит голова, чувствую себя усталым и раздражи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             чувствую себя нормально, но при физических или других нагрузках возникают неприятные ощущения (головокружение, одышка, покалывание в области сердца, боли в боку и 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             чувствую себя нева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ое состояние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             не вызывает у меня беспок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             обычно не тревожит меня, но иногда я вынужден обращаться к вра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             тревожит меня, я постоянно обращаю внимание на свое самочув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метьте условия, в которых, в связи с Вашим состоянием здоровья, работа вам не рекоменду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            ш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            вибрация</w:t>
      </w:r>
    </w:p>
    <w:p>
      <w:pPr>
        <w:pStyle w:val="Normal"/>
        <w:rPr/>
      </w:pPr>
      <w:r>
        <w:rPr>
          <w:sz w:val="28"/>
          <w:szCs w:val="28"/>
        </w:rPr>
        <w:t>03.            агрессивная ср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            неблагоприятный клим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            выс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            подъем тяже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            нервно-эмоциональные перегру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            другие (укажите как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            нет противопоказ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Обработ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о ответам воспитанника определяется его самооценка состояния здоровья, для этого суммируются баллы по каждому вопросу, начисление которых производится по ключу, приведенному в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81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915"/>
        <w:gridCol w:w="675"/>
        <w:gridCol w:w="915"/>
        <w:gridCol w:w="675"/>
        <w:gridCol w:w="915"/>
        <w:gridCol w:w="720"/>
        <w:gridCol w:w="2670"/>
      </w:tblGrid>
      <w:tr>
        <w:trPr/>
        <w:tc>
          <w:tcPr>
            <w:tcW w:w="1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опрос</w:t>
            </w:r>
          </w:p>
        </w:tc>
        <w:tc>
          <w:tcPr>
            <w:tcW w:w="1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опрос</w:t>
            </w:r>
          </w:p>
        </w:tc>
        <w:tc>
          <w:tcPr>
            <w:tcW w:w="1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опрос</w:t>
            </w:r>
          </w:p>
        </w:tc>
        <w:tc>
          <w:tcPr>
            <w:tcW w:w="3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опрос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8</w:t>
            </w:r>
          </w:p>
        </w:tc>
        <w:tc>
          <w:tcPr>
            <w:tcW w:w="26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му выбору присваивается 1 балл, эти баллы суммируются, и эта сумма  вычитается из 9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ная сумма заносится в итоговую таблиц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«Самооценка способнос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амооценка способносте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нструкция: </w:t>
      </w:r>
      <w:r>
        <w:rPr>
          <w:sz w:val="28"/>
          <w:szCs w:val="28"/>
        </w:rPr>
        <w:t>Оцените степень развития у себя перечисленных ниже способностей, для этого рядом с каждым видом способностей проставьте соответствующие бал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 – способности развиты недостато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способности развиты хуже, чем  у большинства других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способности развиты так же, как и у большинства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способности развиты лучше, чем у большинства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 способности развиты очень хорош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89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0"/>
        <w:gridCol w:w="975"/>
      </w:tblGrid>
      <w:tr>
        <w:trPr/>
        <w:tc>
          <w:tcPr>
            <w:tcW w:w="8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8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  общие способности (память, способность к обучению, и т.д.)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  математические способности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  лингвистические способности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  музыкальные способности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  физические способности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     коммуникативные способности (умение общаться)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     организаторские способности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     скорость реакции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     устойчивость и распределение внимания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 другие (укажите как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, кем бы Вы хотели работать___________________________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из перечисленных выше способностей Вы считаете  наиболее важными для Вашей будущей профессии, укажите их номера ___________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Обработка:</w:t>
      </w:r>
      <w:r>
        <w:rPr>
          <w:sz w:val="28"/>
          <w:szCs w:val="28"/>
        </w:rPr>
        <w:t xml:space="preserve"> подсчитывается средняя самооценка по всем видам способностей (общая), и отдельно по тем, которые воспитанник считает наиболее важными для профессии (специальная). Если самооценка по важным для профессии способностям выше, чем по оставшимся, к общему среднему значению добавляется 1 бал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осознанности интересов и склон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осознанность интересов и скло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нструкция: </w:t>
      </w:r>
      <w:r>
        <w:rPr>
          <w:sz w:val="28"/>
          <w:szCs w:val="28"/>
        </w:rPr>
        <w:t>Подчеркните один вариант ответа, который больше всего соответствует Вашему мн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      Какие занятия Вас больше интересу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люблю занятия, требующие  постоянного умственного напряжения, выдумки, смекал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больше привлекает то, что связано с совершенствованием своих физических качеств: ловкости, силы, вынослив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нравятся занятия, где можно руководить, организовывать, вести за собой других, учить их чему-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нравится собирательство, коллекционирование, которые требуют тщательности, настойчивости и испытываешь чувство личной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люблю оригинальные увлечения, которые дают возможность проявить свои способности вку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люблю азартные, рискованные занятия, на которых можно испытать острые ощущения и приятное чувство победы, выигрыш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нравятся занятия, не требующие серьезных усилий ума и тела, но дающие ощущение свободы, отдых, разнообраз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не могу сказать определ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      В каком виде профессиональной деятельности Вы могли бы добиться успех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связанной с изучением языков, истории,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требующей знаний математики, физики, хим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в производственной сфере, транспорте, строитель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в частном бизне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в спортив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в педагогической, воспитательной рабо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в работе медицинского профиля, здравоохран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в музы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в изобразительном искусстве, сфере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в кинематограф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в организатор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в поли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в военной сфе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в сфере обслу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в сельском хозяй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в другой (укажите в какой имен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пока не знаю, на что способен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Обработк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одсчитывается общее количество выбран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«Самооценка профессионально важных каче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амооценка профессионально важны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Инструкция:</w:t>
      </w:r>
      <w:r>
        <w:rPr>
          <w:sz w:val="28"/>
          <w:szCs w:val="28"/>
        </w:rPr>
        <w:t xml:space="preserve"> Укажите, насколько правильно каждая из следующих, характеристик описывает </w:t>
      </w:r>
      <w:r>
        <w:rPr>
          <w:b/>
          <w:bCs/>
          <w:sz w:val="28"/>
          <w:szCs w:val="28"/>
        </w:rPr>
        <w:t>Вас,</w:t>
      </w:r>
      <w:r>
        <w:rPr>
          <w:sz w:val="28"/>
          <w:szCs w:val="28"/>
        </w:rPr>
        <w:t xml:space="preserve"> пользуясь следующей шкалой: 1 – всегда или почти всегда неверно, 2 — верно очень редко, 3 – иногда верно, 4 – часто верно, 5 -всегда или почти всегда  верно. Для этого обведите необходимую цифру напротив каждой из характери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695"/>
        <w:gridCol w:w="2970"/>
        <w:gridCol w:w="1695"/>
      </w:tblGrid>
      <w:tr>
        <w:trPr>
          <w:trHeight w:val="450" w:hRule="atLeast"/>
        </w:trPr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  аккурат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  обязатель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  актив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  организован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  вниматель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  ответствен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  воля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  порядоч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  вынослив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 5 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  пунктуаль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     высокая адаптив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  решитель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     доброжелатель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  самостоятель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 5    </w:t>
            </w:r>
          </w:p>
        </w:tc>
      </w:tr>
      <w:tr>
        <w:trPr>
          <w:trHeight w:val="300" w:hRule="atLeast"/>
        </w:trPr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     добросовест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  скром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     дисциплинирован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  справедлив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 инициатив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 5  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  творческий характер мышления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 исполнитель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  трудолюбие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 критич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  уверенность в себе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 5    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  лидерство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  умение доводить начатое дело до конца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  надеж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  умение работать в коллективе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  настойчив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 5 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  усердие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  находчив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  чест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</w:tr>
      <w:tr>
        <w:trPr/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  обучаем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  5  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  целеустремленность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 2   3   4   5   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, кем бы Вы хотели работать___________________________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из перечисленных выше качеств Вы считаете  наиболее важными для Вашей будущей профессии, укажите их номера 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Обработка:</w:t>
      </w:r>
      <w:r>
        <w:rPr>
          <w:sz w:val="28"/>
          <w:szCs w:val="28"/>
        </w:rPr>
        <w:t xml:space="preserve"> подсчитывается средняя самооценка по всем качествам (общая), и отдельно по тем, которые воспитанник считает наиболее важными для профессии (специальная). Если самооценка по важным для профессии качествам выше, чем по оставшимся, к общему среднему значению добавляется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степени принятия ситуации профессионального само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ыяснить степень принятия ситуации профессионального само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: </w:t>
      </w:r>
      <w:r>
        <w:rPr>
          <w:sz w:val="28"/>
          <w:szCs w:val="28"/>
        </w:rPr>
        <w:t xml:space="preserve">Представьте, что Вы переехали в настоящий момент в другой населенный пункт, в котором Вы раньше никогда не были. У Вас есть где жить и небольшая сумма денег на первое время. Внимательно прочитайте предлагаемый ниже список и выберите из него ту информацию, которую </w:t>
      </w:r>
      <w:r>
        <w:rPr>
          <w:b/>
          <w:bCs/>
          <w:sz w:val="28"/>
          <w:szCs w:val="28"/>
        </w:rPr>
        <w:t>Вы хотели бы получить в первую очередь</w:t>
      </w:r>
      <w:r>
        <w:rPr>
          <w:sz w:val="28"/>
          <w:szCs w:val="28"/>
        </w:rPr>
        <w:t>,  подчеркните ее. Выбрать  можно не более 5 пункт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i/>
          <w:iCs/>
          <w:sz w:val="28"/>
          <w:szCs w:val="28"/>
        </w:rPr>
        <w:t>о ближайших учебных заведениях, условиях при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о спортивных и развлекательных цент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i/>
          <w:iCs/>
          <w:sz w:val="28"/>
          <w:szCs w:val="28"/>
        </w:rPr>
        <w:t>о специальностях, профессиях по которым легко найти достойную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о ближайших пунктах питания (кафе, столовые и т.п.) и ценах в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i/>
          <w:iCs/>
          <w:sz w:val="28"/>
          <w:szCs w:val="28"/>
        </w:rPr>
        <w:t>о местах и условиях работы не требующих специальной под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о достопримечательностях (музеях, исторических памятниках и 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i/>
          <w:iCs/>
          <w:sz w:val="28"/>
          <w:szCs w:val="28"/>
        </w:rPr>
        <w:t>об условиях и размере оплаты труда по разным специальнос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о разбросе цен на товары и услуги в разных торговых точ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i/>
          <w:iCs/>
          <w:sz w:val="28"/>
          <w:szCs w:val="28"/>
        </w:rPr>
        <w:t>о имеющихся свободных рабочих ме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о лечебных заведениях и апте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i/>
          <w:iCs/>
          <w:sz w:val="28"/>
          <w:szCs w:val="28"/>
        </w:rPr>
        <w:t>о центрах оказывающих консультативную помощь и содействие в выборе профессии и трудоустрой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о месторасположении муниципальных органов и графике их работы (паспортно-визовая служба, органы управления и 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о центрах, оказывающих помощь и поддержку выпускникам образовательных учреждений для детей-сирот и детей, оставшихся без попечения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о ближайшем репертуаре кинотеа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    </w:t>
      </w:r>
      <w:r>
        <w:rPr>
          <w:sz w:val="28"/>
          <w:szCs w:val="28"/>
        </w:rPr>
        <w:t>о том, где собираются молодые люди. чтобы провести досуг</w:t>
      </w:r>
    </w:p>
    <w:p>
      <w:pPr>
        <w:pStyle w:val="Normal"/>
        <w:rPr/>
      </w:pPr>
      <w:r>
        <w:rPr>
          <w:sz w:val="28"/>
          <w:szCs w:val="28"/>
          <w:u w:val="single"/>
        </w:rPr>
        <w:t>Обработка:</w:t>
      </w:r>
      <w:r>
        <w:rPr>
          <w:sz w:val="28"/>
          <w:szCs w:val="28"/>
        </w:rPr>
        <w:t xml:space="preserve"> Подсчитывается процентное соотношение количества выборов пунктов  информации, напрямую связанной с ситуацией профессионального самоопределения ( в тексте они выделены курсивом), к общему количеству сделанных выборов. Этот показатель заносится в итоговую таблицу. </w:t>
      </w:r>
      <w:r>
        <w:rPr>
          <w:b/>
          <w:bCs/>
          <w:sz w:val="28"/>
          <w:szCs w:val="28"/>
        </w:rPr>
        <w:t>Например</w:t>
      </w:r>
      <w:r>
        <w:rPr>
          <w:sz w:val="28"/>
          <w:szCs w:val="28"/>
        </w:rPr>
        <w:t xml:space="preserve">, воспитанник сделал 4 выбора, из них – 2 связанных с ситуацией профессионального самоопределения. </w:t>
      </w:r>
      <w:r>
        <w:rPr>
          <w:b/>
          <w:bCs/>
          <w:sz w:val="28"/>
          <w:szCs w:val="28"/>
        </w:rPr>
        <w:t>Подсчет</w:t>
      </w:r>
      <w:r>
        <w:rPr>
          <w:sz w:val="28"/>
          <w:szCs w:val="28"/>
        </w:rPr>
        <w:t>: 2 делим на 4 и умножаем на 100%, получаем 50%., эту цифру заносим в итоговую таблицу. </w:t>
      </w:r>
    </w:p>
    <w:p>
      <w:pPr>
        <w:pStyle w:val="Normal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При проведении тестирования все пункты должны быть напечатаны одинаковым шриф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сформированности жизненных целей, ценнос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ыяснить степень сформированности жизненных целей,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Методика «Незаконченные предло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Инструкция:</w:t>
      </w:r>
      <w:r>
        <w:rPr>
          <w:sz w:val="28"/>
          <w:szCs w:val="28"/>
        </w:rPr>
        <w:t xml:space="preserve"> Одним или несколькими словами закончите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бор профессии это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0"/>
      </w:tblGrid>
      <w:tr>
        <w:trPr/>
        <w:tc>
          <w:tcPr>
            <w:tcW w:w="90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Мне кажется, большинство людей добивается успехов потому что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0"/>
      </w:tblGrid>
      <w:tr>
        <w:trPr/>
        <w:tc>
          <w:tcPr>
            <w:tcW w:w="90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выборе сферы деятельности важно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0"/>
      </w:tblGrid>
      <w:tr>
        <w:trPr/>
        <w:tc>
          <w:tcPr>
            <w:tcW w:w="90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бы найти хорошую работу надо</w:t>
      </w:r>
    </w:p>
    <w:tbl>
      <w:tblPr>
        <w:tblW w:w="90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ля большинства людей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фессиональное образование гарантиру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Если меня уволят с работы,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Хорошая работа для меня 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Если мне не удастся устроиться по специальности, 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     Будущее кажется м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 В жизни я хотел 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  Для меня важ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  Работа и сем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Обработка:</w:t>
      </w:r>
      <w:r>
        <w:rPr>
          <w:sz w:val="28"/>
          <w:szCs w:val="28"/>
        </w:rPr>
        <w:t xml:space="preserve"> на основании качественного  анализа дополненных предложений, делается вывод об отношении воспитанника  (положительное, отрицательное, безразличное) к тем или иным жизненным целям и сферам, сформированности их жизненных представлений, связанных с профессиональным самоопределением. Обобщенный вывод об уровне сформированности образа желаемого будущего (низкий, средний, высокий) заносится в итоговую таблицу. Дополнительная информация используется при написании за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сформированности мотивов профессионального вы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ыяснить  сформированность мотивов профессионального выбора</w:t>
      </w:r>
    </w:p>
    <w:p>
      <w:pPr>
        <w:pStyle w:val="Normal"/>
        <w:rPr/>
      </w:pPr>
      <w:r>
        <w:rPr>
          <w:b/>
          <w:bCs/>
          <w:sz w:val="28"/>
          <w:szCs w:val="28"/>
        </w:rPr>
        <w:t>Инструкция:</w:t>
      </w:r>
      <w:r>
        <w:rPr>
          <w:sz w:val="28"/>
          <w:szCs w:val="28"/>
        </w:rPr>
        <w:t xml:space="preserve"> Перед Вами список десяти основных причин, влияющих на выбор профе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                               собственное жел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                               отношение (одобрение) близких (друзей, любимого человека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                               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                               характеристики профессии (предмет, цель, условия, средства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                               быстрота получения необходимого профессион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                               прести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                                предполагаемый уровень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                               наличие друзей, на месте будущей учебы или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                                близость и доступность соответствующего учебного за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                           предполагаемые льг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из каждых двух причин ту, которую вы считаете наиболее для себя  важной. В таблице приведены пары чисел, каждому из которых соответствует причина, стоящая под этим номером в списке. Обведите в каждой паре кружком ту причину выбора, которая, по Вашему мнению, оказывает на Вас большее влияние. Заполняйте бланк вертикально по колон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77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900"/>
        <w:gridCol w:w="855"/>
        <w:gridCol w:w="855"/>
        <w:gridCol w:w="855"/>
        <w:gridCol w:w="855"/>
        <w:gridCol w:w="855"/>
        <w:gridCol w:w="855"/>
        <w:gridCol w:w="900"/>
      </w:tblGrid>
      <w:tr>
        <w:trPr>
          <w:trHeight w:val="67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Обработка:</w:t>
      </w:r>
      <w:r>
        <w:rPr>
          <w:sz w:val="28"/>
          <w:szCs w:val="28"/>
        </w:rPr>
        <w:t xml:space="preserve"> Для каждого из мотивов подсчитывается количество обведенных цифр в таблице, индекс, который может принимать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 до 9, и заносится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67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630"/>
      </w:tblGrid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полученных значений, во-первых выделяются наиболее значимые для воспитанника мотивы выбора, во–вторых, оценивается степень сформированности  иерархии мотивов. Иерархию считается сформированной, если есть 1-2 мотива наиболее привлекательных и имеют их значения 7-9 баллов, 1-2 мотива – наименее привлекательных и они имеют значения 0-2 балла, а значения других мотивов выбора  очень близки и находятся в пределах от 3 до 6 баллов. Во всех других случаях иерархия считается несформирова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мотивационной готовности к самостоятельному принятию решений и профессиональному обучению, типа отношения к труду и работе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диагностика мотивационной готовности к самостоятельному принятию решений и профессиональному обучению, типа отношения к труду и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Инструкция:</w:t>
      </w:r>
      <w:r>
        <w:rPr>
          <w:sz w:val="28"/>
          <w:szCs w:val="28"/>
        </w:rPr>
        <w:t xml:space="preserve"> Каждый пункт анкеты содержит два предложения – а) и б). Прочитайте внимательно каждое из них, выберите то, которое больше всего соответствует Вашему мнению и обведите 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не кажется, что человек может прожить свою жизнь так,   как ему хоч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не кажется, что у человека мало шансов прожить свою жизнь так, как ему хоч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сложных ситуациях надо действовать уже испытанными способами, так как это гарантирует усп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сложных ситуациях надо искать новые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учше приступать к работе, зная, что вам есть чему по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учше полагаться на уже имеющиеся у вас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бота это только способ заработать деньги и ничего бо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Я бы хотел работать даже в том случае, если бы не нуждался в день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Я чувствую себя обязанным поступать так, как от меня ожидают окруж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Я не чувствую себя обязанным поступать так, как от меня ждут окруж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жалуй, я могу сказать о себе: “Как жизнь меняется! И как я сам меняюсь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зависимо от жизненных обстоятельств я остаюсь самим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учше делать так, как принято в том месте, где вы стали работать, пока не будет уверенности, что ваш способ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учше делать по-своему, пока не скажут делать ин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личина заработка конечно важна, но это не самое главное в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удь у меня достаточно  денег, я бы не рабо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Я мирюсь с противоречиями в самом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Я не могу мириться с противоречиями в самом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Существует только один способ правильно выполнить 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ычно выполнить работу можно не единственным способ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не кажется, что разум и чувства в человеке не противоречат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не кажется, что разум и чувства в человеке противоречат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лавное в жизни найти хорошее место работы с высоким зарабо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жизни очень важно найти профессию по ду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ля меня важно, разделяют ли другие мою точку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ля меня не слишком важно, разделяют ли другие мою точку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первый месяц поступления на работу обучение может оказаться важнее, чем производи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уководству нет дела до обучения, важна только производи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не кажется, я вполне могу доверять своим  собственным оценкам людей и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не кажется, я не могу в полной  мере доверять своим  собственным оценкам людей и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бота хороший способ реализовать себя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бота очень важна для человека как источник средств для существ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Я могу быть плохим и хорошим однов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Я всегда могу сказать хорошо или плохо я поступ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ычно я принимаю близко к сердцу то, что обо мне будут думать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ня не очень волнует, что обо мне будут думать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давая вопросы,  раздражаешь коллег и  выглядишь глу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давая вопросы, можно эффективно обуч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бота прежде всего должна хорошо оплачи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мое важное в работе приносит она удовлетворение ил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Обработка:</w:t>
      </w:r>
      <w:r>
        <w:rPr>
          <w:sz w:val="28"/>
          <w:szCs w:val="28"/>
        </w:rPr>
        <w:t xml:space="preserve"> подсчитывается количество баллов по шкалам в соответствии с ключом, максимальный балл по каждой шкале 5, соответствующие значения заносятся в итоговую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2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0"/>
        <w:gridCol w:w="2670"/>
      </w:tblGrid>
      <w:tr>
        <w:trPr/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ы (параметры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</w:t>
            </w:r>
          </w:p>
        </w:tc>
      </w:tr>
      <w:tr>
        <w:trPr/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ая автономия (ЛА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  5б  13б  15б 18б</w:t>
            </w:r>
          </w:p>
        </w:tc>
      </w:tr>
      <w:tr>
        <w:trPr/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ая  вариативность (ЛВ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  6а  9а  11 а  17а</w:t>
            </w:r>
          </w:p>
        </w:tc>
      </w:tr>
      <w:tr>
        <w:trPr/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ая готовность к профессиональному обучению (МГ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  7а 10б  14а  19б</w:t>
            </w:r>
          </w:p>
        </w:tc>
      </w:tr>
      <w:tr>
        <w:trPr/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альное отношение к труду (ТО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  8а  12б 16а  20б</w:t>
            </w:r>
          </w:p>
        </w:tc>
      </w:tr>
      <w:tr>
        <w:trPr/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льное отношение к труду (ИО)</w:t>
            </w:r>
          </w:p>
        </w:tc>
        <w:tc>
          <w:tcPr>
            <w:tcW w:w="2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  8б  12а  16б  20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ка самооценки готовности к выполнению трудовых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амооценка готовности к выполнению трудовых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нструкция: </w:t>
      </w:r>
      <w:r>
        <w:rPr>
          <w:sz w:val="28"/>
          <w:szCs w:val="28"/>
        </w:rPr>
        <w:t>Перед вами список трудовых действий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https://detdom-per.edu.yar.ru/rabochie_programmi/programma_po_proforientatsii.html" \l "_ftn1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bookmarkStart w:id="0" w:name="_ftnref1"/>
      <w:r>
        <w:rPr>
          <w:rStyle w:val="InternetLink"/>
          <w:color w:val="0000FF"/>
          <w:sz w:val="28"/>
          <w:szCs w:val="28"/>
          <w:u w:val="single"/>
        </w:rPr>
        <w:t>[1]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bookmarkEnd w:id="0"/>
      <w:r>
        <w:rPr>
          <w:sz w:val="28"/>
          <w:szCs w:val="28"/>
        </w:rPr>
        <w:t>:, оцените, насколько Вы могли бы выполнить каждое из этих действий уже сейчас, для этого напротив каждого действия проставьте баллы от 1 до 5: поставьте 1, если Вы совсем не могли бы выполнить данное действие,    5 – если считаете, что умеете это делать достаточно хорошо.  2, 3, 4 используйте для оценки разной степени готовности». </w:t>
      </w:r>
    </w:p>
    <w:tbl>
      <w:tblPr>
        <w:tblW w:w="90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0"/>
        <w:gridCol w:w="630"/>
      </w:tblGrid>
      <w:tr>
        <w:trPr/>
        <w:tc>
          <w:tcPr>
            <w:tcW w:w="8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  следить за показаниями приборов, за информацией на экране, дисп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  работать с текстами, много читать, изучать что-либ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  выполнять расчеты (на ЭВМ, калькуляторе, ум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  много чертить, рис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  вести записи, печатать на машинке, работать на клавиату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     много говорить, выступать перед аудиториями, беседовать с люд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     быть услужливым, уметь нравиться и угождать клиент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     соблюдать дисциплину труда и субординацию (правила подчин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     управлять техникой, машинами. агрега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 обрабатывать что-либо вручную или с помощью простых приспособ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 часто работать на открытом воздухе , на природе (в любую погод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 много запоминать по ход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  часто разъезжать (командировки, экспеди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  быстро реагировать на меняющуюся ситуацию, уметь переключать вним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  проверять, контролировать, оценивать что-либо и кого-либо, ставить диагн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  быть осторожным и предусмотрительным, соблюдать правила безопасности (рисковать , но по умном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  выполнять «грязную»  работу ( с неприятным запахом, пылью, сыростью, шумо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   переносить однообразную, монотонную рабо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  переносить моральные нагрузки (насмешки, грубость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  переносить длительные физические нагрузки (много ходить, выполнять разнообразные движения, давление, вибрацию, перепады температур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  уметь организовывать, руковод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  владеть иностранным язы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  уметь постоять за себя, ч честью выходить из конфликтных ситу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  не обманывать других и самого себя (говорят это не каждому да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   уметь не принимать все близко к сердцу (не волноваться что от Вашей работы кому-то будет плох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  часто работать по вечерам без выход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  уметь самостоятельно принимать важные решения (и отвечать за них тоже самостояте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  уметь взаимодействовать с коллегами, работать в коллективе (без скандалов и скл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  уметь тихо и спокойно размышлять, мечтать на работе (и так зарабатывать на хлеб насущ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  постоянно следить за собой, тренироваться, репетировать, быть в хорошей, работоспособной фор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  свято верить во что-то (в великую идею, Бога, в обожаемого человека, в начальника 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  постоянно придумывать на работе что-то новое и необыч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  создавать красоту, уметь ценить прекрас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  быть проворным, уметь работать быс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из перечисленных выше качеств Вы считаете  наиболее привлекательными для себя, укажите их номера 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из перечисленных выше качеств Вы считаете  наиболее важными для Вашей будущей профессии, укажите их номера 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это профессия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Обработка:</w:t>
      </w:r>
      <w:r>
        <w:rPr>
          <w:sz w:val="28"/>
          <w:szCs w:val="28"/>
        </w:rPr>
        <w:t xml:space="preserve"> подсчитываются  значения  по трем показател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ценка  трудовой готовности по наиболее привлекательным  действиям – средний балл по действиям, чьи номера указаны в ответе на первый  вопр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ценка трудовой готовности по профессионально необходимым действиям – средний балл по действиям, чьи номера указаны в ответе на второй вопр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балл по действиям, чьи номера не указаны в ответах на вопросы.</w:t>
      </w:r>
    </w:p>
    <w:p>
      <w:pPr>
        <w:pStyle w:val="Normal"/>
        <w:rPr/>
      </w:pPr>
      <w:r>
        <w:rPr>
          <w:sz w:val="28"/>
          <w:szCs w:val="28"/>
        </w:rPr>
        <w:t xml:space="preserve">Также  оценивается  </w:t>
      </w:r>
      <w:r>
        <w:rPr>
          <w:b/>
          <w:bCs/>
          <w:sz w:val="28"/>
          <w:szCs w:val="28"/>
        </w:rPr>
        <w:t>согласованность</w:t>
      </w:r>
      <w:r>
        <w:rPr>
          <w:sz w:val="28"/>
          <w:szCs w:val="28"/>
        </w:rPr>
        <w:t xml:space="preserve"> профессионального выбора – отношение количества совпавших номеров действий в ответах на вопросы к общему количеству указанных номеров. Чем выше показатель, тем более согласованным является выбор. Например, всего было указано 15 номеров, из них совпали 6, степень согласованности , в данном случае равна 0,4.   </w:t>
      </w:r>
      <w:r>
        <w:rPr>
          <w:b/>
          <w:bCs/>
          <w:sz w:val="28"/>
          <w:szCs w:val="28"/>
        </w:rPr>
        <w:t>Адекватность</w:t>
      </w:r>
      <w:r>
        <w:rPr>
          <w:sz w:val="28"/>
          <w:szCs w:val="28"/>
        </w:rPr>
        <w:t xml:space="preserve"> выбора оценивается следующим образом – если самооценка действий, профессионально необходимых,  выше, чем самооценка по оставшимся действиям, дополнительно присваивается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овую таблицу заносится показатель самооценки  действий, наиболее важных для будущей профессии, с которым суммируется показатель согласованности и балл за адекватность, если он был добавл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кета «Самоанализ возможного будуще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нность представлений о будущей трудов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Ø  Представьте себе, что Вы приобрели выбранную профессию (укажите ее ____________________) и устроились на работу по специальности. Как Вы думаете с чем будут связаны основные трудности в Вашей работе? Выберите и обведите кружком 3 из 10 предложенных вариантов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     с большой физической нагруз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     с большой нервной нагруз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     с недостатком профессиональных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     с недостатком практического опы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     с необходимостью работать в нерабочее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     с плохими отношениями в коллекти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      с усталостью, вызываемой другими забо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      с необходимостью принимать самостоятельные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      с трудностями в управлении люд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  с плохими отношениями с руковод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Ø  Подумайте о том, что прежде всего в данном случае побуждает Вас работать. Для этого внимательно прочитайте перечисленные варианты и выберите 3, которые больше всего Вам под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     я люблю свою профес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     мне нравится иметь стабильный заработок и быть независим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     я не представляю свою жизнь без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     благодаря работе я не чувствую себя одино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     работа хороший способ отвлечься от жизненных проб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     благодаря своей работе я ощущаю себя нужным люд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      мне нравится руководить люд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      мне нравится, что благодаря работе я могу проявлять инициативу, придумывать н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      мне нравится что мою работу уважают мои знакомые,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  если я не буду работать, я могу опуститься на «д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Ø  Подумайте о том, что прежде всего в данном случае устраивает Вас в Вашей работе. Для этого внимательно прочитайте перечисленные варианты и выберите 3, которые больше всего Вам под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7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5"/>
      </w:tblGrid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  отношения в коллективе</w:t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  отношения с руководством</w:t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  творческий характер работы</w:t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  возможность продвижения по службе</w:t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  условия труда</w:t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     организация труда</w:t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     заработная плата</w:t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     отношение к моей работе друзей и знакомых</w:t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     ощущение полезности и нужности моего тру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Ø  Теперь представьте себе, что Вам не удалось устроиться на работу по специальности и Вы нашли какую–то другую работу. Укажите, вероятней всего что это будет за работа ___________________. Как Вы думаете в данном случае с чем будут связаны основные трудности в Вашей работе? Выберите и обведите кружком 3 из 10 предложенных вариантов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     с большой физической нагруз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     с большой нервной нагруз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     с недостатком профессиональных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     с недостатком практического опы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     с необходимостью работать в нерабочее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     с плохими отношениями в коллекти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      с усталостью, вызываемой другими забо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      с необходимостью принимать самостоятельные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      с трудностями в управлении люд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  с плохими отношениями с руковод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Ø  Подумайте о том, что теперь прежде всего побуждает Вас работать. Для этого внимательно прочитайте перечисленные варианты и выберите 3, которые больше всего Вам под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     я люблю свою профес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     мне нравится иметь стабильный заработок и быть независим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     я не представляю свою жизнь без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     благодаря работе я не чувствую себя одино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     работа хороший способ отвлечься от жизненных проб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     благодаря своей работе я ощущаю себя нужным люд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      мне нравится руководить люд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      мне нравится, что благодаря работе я могу проявлять инициативу, придумывать но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      мне нравится, что мою работу уважают мои знакомые,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  если я не буду работать, я могу опуститься на «д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Ø  Подумайте о том, что прежде всего в данном случае устраивает Вас в Вашей работе. Для этого внимательно прочитайте перечисленные варианты и выберите 3, которые больше всего Вам под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7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5"/>
      </w:tblGrid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    отношения в коллективе</w:t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     отношения с руководством</w:t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     творческий характер работы</w:t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    возможность продвижения по службе</w:t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     условия труда</w:t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     организация труда</w:t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     заработная плата</w:t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     отношение к моей работе друзей и знакомых</w:t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     ощущение полезности и нужности моего тру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Обработка:</w:t>
      </w:r>
      <w:r>
        <w:rPr>
          <w:sz w:val="28"/>
          <w:szCs w:val="28"/>
        </w:rPr>
        <w:t xml:space="preserve"> сравниваются  ответы по двум вариантам между собой, для этого заполняется следующая таб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865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2115"/>
        <w:gridCol w:w="2115"/>
        <w:gridCol w:w="2314"/>
      </w:tblGrid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 совпавших выборов  (Р)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впавших выборов  (С)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альтернативности   (Р-С)</w:t>
            </w:r>
          </w:p>
        </w:tc>
      </w:tr>
      <w:tr>
        <w:trPr/>
        <w:tc>
          <w:tcPr>
            <w:tcW w:w="86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1 и 2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рудностей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отивов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боты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я о жизни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овую таблицу заносится средний показатель альтернативности по всей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е содержательного анализа представлений о будущем делаются дополнительные выводы о сформированности жизненных целей, которые используются при написании заклю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умений саморегуляци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диагностика умений саморегу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Инструкция: «</w:t>
      </w:r>
      <w:r>
        <w:rPr>
          <w:sz w:val="28"/>
          <w:szCs w:val="28"/>
        </w:rPr>
        <w:t xml:space="preserve"> Прочитайте внимательно каждое утверждение опросника, и оцените насколько оно подходит к Вам, для этого выберите вариант ответа, как бы отвечая на вопрос  «Мне свойственно так поступ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ам больше подходит вариант: «Мне свойственно так поступать </w:t>
      </w:r>
      <w:r>
        <w:rPr>
          <w:b/>
          <w:bCs/>
          <w:sz w:val="28"/>
          <w:szCs w:val="28"/>
        </w:rPr>
        <w:t xml:space="preserve">очень редко» – </w:t>
      </w:r>
      <w:r>
        <w:rPr>
          <w:sz w:val="28"/>
          <w:szCs w:val="28"/>
        </w:rPr>
        <w:t xml:space="preserve">поставьте рядом </w:t>
      </w:r>
      <w:r>
        <w:rPr>
          <w:b/>
          <w:bCs/>
          <w:sz w:val="28"/>
          <w:szCs w:val="28"/>
        </w:rPr>
        <w:t>1 балл</w:t>
      </w:r>
      <w:r>
        <w:rPr>
          <w:sz w:val="28"/>
          <w:szCs w:val="28"/>
        </w:rPr>
        <w:t>, если вариант: «Мне свойственно так поступать</w:t>
      </w:r>
      <w:r>
        <w:rPr>
          <w:b/>
          <w:bCs/>
          <w:sz w:val="28"/>
          <w:szCs w:val="28"/>
        </w:rPr>
        <w:t xml:space="preserve"> редко» – </w:t>
      </w:r>
      <w:r>
        <w:rPr>
          <w:sz w:val="28"/>
          <w:szCs w:val="28"/>
        </w:rPr>
        <w:t>поставьте</w:t>
      </w:r>
      <w:r>
        <w:rPr>
          <w:b/>
          <w:bCs/>
          <w:sz w:val="28"/>
          <w:szCs w:val="28"/>
        </w:rPr>
        <w:t xml:space="preserve"> 2 балла. </w:t>
      </w:r>
      <w:r>
        <w:rPr>
          <w:sz w:val="28"/>
          <w:szCs w:val="28"/>
        </w:rPr>
        <w:t>Если вариант  «Мне свойственно так поступать</w:t>
      </w:r>
      <w:r>
        <w:rPr>
          <w:b/>
          <w:bCs/>
          <w:sz w:val="28"/>
          <w:szCs w:val="28"/>
        </w:rPr>
        <w:t xml:space="preserve"> часто» – </w:t>
      </w:r>
      <w:r>
        <w:rPr>
          <w:sz w:val="28"/>
          <w:szCs w:val="28"/>
        </w:rPr>
        <w:t>поставьте</w:t>
      </w:r>
      <w:r>
        <w:rPr>
          <w:b/>
          <w:bCs/>
          <w:sz w:val="28"/>
          <w:szCs w:val="28"/>
        </w:rPr>
        <w:t xml:space="preserve"> 3 балла, </w:t>
      </w:r>
      <w:r>
        <w:rPr>
          <w:sz w:val="28"/>
          <w:szCs w:val="28"/>
        </w:rPr>
        <w:t xml:space="preserve">если вариант «Мне свойственно так поступать </w:t>
      </w:r>
      <w:r>
        <w:rPr>
          <w:b/>
          <w:bCs/>
          <w:sz w:val="28"/>
          <w:szCs w:val="28"/>
        </w:rPr>
        <w:t xml:space="preserve">очень часто» –  </w:t>
      </w:r>
      <w:r>
        <w:rPr>
          <w:sz w:val="28"/>
          <w:szCs w:val="28"/>
        </w:rPr>
        <w:t>поставьте</w:t>
      </w:r>
      <w:r>
        <w:rPr>
          <w:b/>
          <w:bCs/>
          <w:sz w:val="28"/>
          <w:szCs w:val="28"/>
        </w:rPr>
        <w:t xml:space="preserve"> 4 балла.</w:t>
      </w:r>
      <w:r>
        <w:rPr>
          <w:sz w:val="28"/>
          <w:szCs w:val="28"/>
        </w:rPr>
        <w:t>.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https://detdom-per.edu.yar.ru/rabochie_programmi/programma_po_proforientatsii.html" \l "_ftn2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bookmarkStart w:id="1" w:name="_ftnref2"/>
      <w:r>
        <w:rPr>
          <w:rStyle w:val="InternetLink"/>
          <w:color w:val="0000FF"/>
          <w:sz w:val="28"/>
          <w:szCs w:val="28"/>
          <w:u w:val="single"/>
        </w:rPr>
        <w:t>[2]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     За дело приниматься без напоминаний; и без напоминаний выполнять порученн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     Учитывать возможные трудности; от</w:t>
        <w:softHyphen/>
        <w:t>делять главное от второстеп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     Самостоятельно находить ошибки в своей работе и исправлять их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     Не повторять ранее сделанных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      Справляться с заданиями без помощи со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     Поддерживать порядок, быть акку</w:t>
        <w:softHyphen/>
        <w:t>ра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      Готовиться прежде, чем приступить к де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      Быть решительным, предприимчивым, актив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      Начатое дело дово</w:t>
        <w:softHyphen/>
        <w:t>дить до конц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  Обдумывать свои дела и пост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  Планировать дела, рассчитывать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  Знать о своих недостатках и стараться их испра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  Легко переключаться с одной ра</w:t>
        <w:softHyphen/>
        <w:t>боты на друг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  Хорошо ориентироваться в нов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  Быть внимательным; усидч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  Разбираться в причинах промахов и стараться учесть их в будущем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  В случае необходимости  собраться, приложить все уси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  Считаться с мнением других; прислушиваться к замечаниям, слушать разъяснения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Обработк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считывается средний балл по всем пунктам, который заносится в итоговую таблиц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/>
      <w:ind w:firstLine="709"/>
      <w:jc w:val="both"/>
      <w:outlineLvl w:val="2"/>
    </w:pPr>
    <w:rPr>
      <w:rFonts w:eastAsia="Calibri"/>
      <w:b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eastAsia="Calibri"/>
      <w:b/>
      <w:sz w:val="28"/>
      <w:szCs w:val="2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C6">
    <w:name w:val="c6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FontStyle30">
    <w:name w:val="Font Style30"/>
    <w:qFormat/>
    <w:rPr>
      <w:rFonts w:ascii="Times New Roman" w:hAnsi="Times New Roman" w:cs="Times New Roman"/>
      <w:sz w:val="14"/>
      <w:szCs w:val="14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stParagraphChar">
    <w:name w:val="List Paragraph Char"/>
    <w:qFormat/>
    <w:rPr>
      <w:sz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>
      <w:rFonts w:eastAsia="Calibri"/>
    </w:rPr>
  </w:style>
  <w:style w:type="paragraph" w:styleId="C48">
    <w:name w:val="c48"/>
    <w:basedOn w:val="Normal"/>
    <w:qFormat/>
    <w:pPr>
      <w:spacing w:before="280" w:after="280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kar@38kir.ru" TargetMode="External"/><Relationship Id="rId4" Type="http://schemas.openxmlformats.org/officeDocument/2006/relationships/hyperlink" Target="http://atlas100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3:48:00Z</dcterms:created>
  <dc:creator>Admin</dc:creator>
  <dc:description/>
  <cp:keywords/>
  <dc:language>en-US</dc:language>
  <cp:lastModifiedBy>User</cp:lastModifiedBy>
  <cp:lastPrinted>2020-11-12T15:52:00Z</cp:lastPrinted>
  <dcterms:modified xsi:type="dcterms:W3CDTF">2023-12-04T07:26:00Z</dcterms:modified>
  <cp:revision>3</cp:revision>
  <dc:subject/>
  <dc:title>Пояснительная записка</dc:title>
</cp:coreProperties>
</file>