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drawing>
          <wp:inline distT="0" distB="0" distL="0" distR="0">
            <wp:extent cx="6644005" cy="920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920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униципальное казён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«Средняя общеобразовательная школа с. Макаро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л.Полевая 12, с. Макарово, Киренский район, Иркутская область 666 73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телефон, факс: 8(39568)26324.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ar-SA"/>
          </w:rPr>
          <w:t>makar@38kir.ru</w:t>
        </w:r>
      </w:hyperlink>
    </w:p>
    <w:p>
      <w:pPr>
        <w:pStyle w:val="Normal"/>
        <w:tabs>
          <w:tab w:val="clear" w:pos="708"/>
          <w:tab w:val="left" w:pos="3410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589"/>
        <w:gridCol w:w="3178"/>
      </w:tblGrid>
      <w:tr>
        <w:trPr>
          <w:trHeight w:val="186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заседании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/                    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«__»__________20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меститель директора по УВР МКОУ «СОШ с. Макаров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/Л.А.Хорошев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__»____________20_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КОУ «СОШ с. Макаров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 /А.А.Ярыгина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«__»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>Психология успе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дагог –психоло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айшина Евгения Михайл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с. Макарово, 2020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предполагает изучение теоретического материала без глубокого проникновения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е основы психологии, более важным представляется формирование умений и навык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го успешного выхода из проблемной жизненной ситуации, формирование компетентностей социализации в постшкольную образовательную и общественную среду. Важно, что учитель не учит «правильному выбору», не «руководит» выбором, не «диагностирует» все, что связано с выбором. Роль учителя заключается в том, чтобы создать условия для повышения готовности учащихся к адекватному поведению в ситуации выбора образовательного, профессионального, жизненного пути. Помогает ли изучение курса проявить старшеклассникам свою индивидуальность, обрести конкретный успех в конкретном деле, формируется ли умение «быть успешным»? Думается, что да. Так, зачётной работой по курсу выбрана «организация собственного успеха» каждым из учащихся или группой учащихся в школьном и/или внешкольном пространст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ами таких работ могут служи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ние по теме «Наиболее востребованные профессии будущего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проектной игре «Личный профессиональный план», деловой игре «Устройство на работу», поможет нескольким учащимся не только окончательно утвердиться в своём профессиональном выборе, но и сделать конкретные шаги в построении своей профессиональной карье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евое назначение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накопления личностных ресурсов для конструктивного подхода к осознанн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у жизненного пути и успешной социализации после окончания школ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изация и активизация процесса исследования собственных личностных ресурсов, необходимых для успешного жизненного самоопред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психологической компетентности учащихся через расширение и углубление знаний 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индивидуа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снение и развитие временной перспективы будуще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ысление старшеклассниками своих жизненных ценнос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актических навыков применения полученных знаний в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ка навыков самоанализ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ие возможностей целенаправленного саморазвит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готовности брать на себя ответственность за свой выбор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филактика нарушений психологического здоровь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тегория обучающихся: </w:t>
      </w:r>
      <w:r>
        <w:rPr>
          <w:rFonts w:cs="Times New Roman" w:ascii="Times New Roman" w:hAnsi="Times New Roman"/>
          <w:sz w:val="24"/>
          <w:szCs w:val="24"/>
        </w:rPr>
        <w:t>учащиеся 11 клас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ительность 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 18 часов при часовой недельной нагруз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</w:t>
      </w:r>
      <w:r>
        <w:rPr>
          <w:rFonts w:cs="Times New Roman" w:ascii="Times New Roman" w:hAnsi="Times New Roman"/>
          <w:sz w:val="24"/>
          <w:szCs w:val="24"/>
        </w:rPr>
        <w:t>работы на занятиях включают лекции, беседы, дискуссии, ролевые и деловые игры, семинары, практикумы, тренинги. Преобладающим является использование интерактивных форм, предполагающих активное субъектное участие учащихся в проце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й результа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ствием проведения курса станут непосредственные и отсроченные во времени результа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е результаты выражаются в овладении навыками практического самопознания и углублении знаний о своих психологических ресурсах. Ввиду того, что процесс самоопределения не детерминируется временем обучения в школе, то прогностически результатом работы можно считать готовность и психологическую обеспеченность готовности к позитивной жизненной самореализации, успешную социализацию выпускников шко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эффектив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требованность курса учащими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мотивации при изучении курс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ые оценки со стороны родителей, педагогов, администрации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ое планирование курс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 часов</w:t>
            </w:r>
          </w:p>
        </w:tc>
      </w:tr>
      <w:tr>
        <w:trPr/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 (1 час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 </w:t>
            </w:r>
            <w:r>
              <w:rPr>
                <w:rFonts w:cs="Times New Roman" w:ascii="Times New Roman" w:hAnsi="Times New Roman"/>
              </w:rPr>
              <w:t>Введение в курс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</w:tr>
      <w:tr>
        <w:trPr/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 .Что такое жизненный успех? (2 часа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 </w:t>
            </w:r>
            <w:r>
              <w:rPr>
                <w:rFonts w:cs="Times New Roman" w:ascii="Times New Roman" w:hAnsi="Times New Roman"/>
              </w:rPr>
              <w:t>Моё представление об успех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 </w:t>
            </w:r>
            <w:r>
              <w:rPr>
                <w:rFonts w:cs="Times New Roman" w:ascii="Times New Roman" w:hAnsi="Times New Roman"/>
              </w:rPr>
              <w:t>Шаги к успеху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Я как личность (7 часов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 </w:t>
            </w:r>
            <w:r>
              <w:rPr>
                <w:rFonts w:cs="Times New Roman" w:ascii="Times New Roman" w:hAnsi="Times New Roman"/>
              </w:rPr>
              <w:t>Человек как личность и индивид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5. Структура лич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6. Способы познания и самопознания личност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7. Знакомство с самим собо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Самосовершенствование и саморазвитие как путь к успеху (7 часов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8. </w:t>
            </w:r>
            <w:r>
              <w:rPr>
                <w:rFonts w:cs="Times New Roman" w:ascii="Times New Roman" w:hAnsi="Times New Roman"/>
              </w:rPr>
              <w:t>Главное- желани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9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>Я-властелин эмоций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0.Как «организовать» успех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1. Я в социуме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лючение (1 час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2.«</w:t>
            </w:r>
            <w:r>
              <w:rPr>
                <w:rFonts w:cs="Times New Roman" w:ascii="Times New Roman" w:hAnsi="Times New Roman"/>
              </w:rPr>
              <w:t>Формула» успех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ч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держание за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ведение (1 час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Тема 1. </w:t>
      </w:r>
      <w:r>
        <w:rPr>
          <w:rFonts w:cs="Times New Roman" w:ascii="Times New Roman" w:hAnsi="Times New Roman"/>
          <w:sz w:val="24"/>
        </w:rPr>
        <w:t>Введение в курс (1 ч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логии как наука. Значение психологических знаний для челов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Диагностические методики</w:t>
      </w:r>
      <w:r>
        <w:rPr>
          <w:rFonts w:cs="Times New Roman" w:ascii="Times New Roman" w:hAnsi="Times New Roman"/>
          <w:sz w:val="24"/>
        </w:rPr>
        <w:t>: социометрия, анкетирование (мотивация выбора курса, ожидания от изуч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Упражнения</w:t>
      </w:r>
      <w:r>
        <w:rPr>
          <w:rFonts w:cs="Times New Roman" w:ascii="Times New Roman" w:hAnsi="Times New Roman"/>
          <w:sz w:val="24"/>
        </w:rPr>
        <w:t>: «Автобусная остановк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 xml:space="preserve">Задания для самостоятельной работы: </w:t>
      </w:r>
      <w:r>
        <w:rPr>
          <w:rFonts w:cs="Times New Roman" w:ascii="Times New Roman" w:hAnsi="Times New Roman"/>
          <w:sz w:val="24"/>
        </w:rPr>
        <w:t>сочинение-рассуждение «Что значит быть успешным человеком?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здел 1. Что такое жизненный успех? (2 час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Тема 2. </w:t>
      </w:r>
      <w:r>
        <w:rPr>
          <w:rFonts w:cs="Times New Roman" w:ascii="Times New Roman" w:hAnsi="Times New Roman"/>
          <w:sz w:val="24"/>
        </w:rPr>
        <w:t>Моё представление об успехе (1 ч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яющие жизненного успеха. «Размер» успеха. Субъективность оценки жизненного успех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Упражнения</w:t>
      </w:r>
      <w:r>
        <w:rPr>
          <w:rFonts w:cs="Times New Roman" w:ascii="Times New Roman" w:hAnsi="Times New Roman"/>
          <w:sz w:val="24"/>
        </w:rPr>
        <w:t>: «Ассоциации», «Слепой и поводырь», «Что такое жизненный успех?» (индивидуальное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овое выполнен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 xml:space="preserve">Задания для самостоятельной работы: </w:t>
      </w:r>
      <w:r>
        <w:rPr>
          <w:rFonts w:cs="Times New Roman" w:ascii="Times New Roman" w:hAnsi="Times New Roman"/>
          <w:sz w:val="24"/>
        </w:rPr>
        <w:t>«Способы достижения успеха» (индивидуальное выполнен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Тема 3. </w:t>
      </w:r>
      <w:r>
        <w:rPr>
          <w:rFonts w:cs="Times New Roman" w:ascii="Times New Roman" w:hAnsi="Times New Roman"/>
          <w:sz w:val="24"/>
        </w:rPr>
        <w:t>Шаги к успеху (1 ч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личие цели от мечты. Умение формулировать СВОИ цели в жизни. Дерево целей. Цена достижения це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е себя, умение организовать себя в достижении цели, умение управлять собой – важные шаг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ижении успех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Упражнения</w:t>
      </w:r>
      <w:r>
        <w:rPr>
          <w:rFonts w:cs="Times New Roman" w:ascii="Times New Roman" w:hAnsi="Times New Roman"/>
          <w:sz w:val="24"/>
        </w:rPr>
        <w:t>: «Способы достижения успеха» (групповое выполнение), «Курица», «Дорожная карт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 xml:space="preserve">Задания для самостоятельной работы: </w:t>
      </w:r>
      <w:r>
        <w:rPr>
          <w:rFonts w:cs="Times New Roman" w:ascii="Times New Roman" w:hAnsi="Times New Roman"/>
          <w:sz w:val="24"/>
        </w:rPr>
        <w:t>дать определение понятиям «личность», «индивид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индивидуальность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Раздел 2. Я как личность (7 часов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Тема 4. </w:t>
      </w:r>
      <w:r>
        <w:rPr>
          <w:rFonts w:cs="Times New Roman" w:ascii="Times New Roman" w:hAnsi="Times New Roman"/>
          <w:sz w:val="24"/>
        </w:rPr>
        <w:t>Человек как личность и индивид (1 ч)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я «индивид», «личность», «индивидуальность». Явления, характеризующие человека как лич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sz w:val="24"/>
          <w:szCs w:val="24"/>
        </w:rPr>
        <w:t>Структура личности (1 ч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ы и потребности человека. Темперамент и характер. Эмоции. Скло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собности. Направленность личности. Самосозн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пражнения</w:t>
      </w:r>
      <w:r>
        <w:rPr>
          <w:rFonts w:cs="Times New Roman" w:ascii="Times New Roman" w:hAnsi="Times New Roman"/>
          <w:sz w:val="24"/>
          <w:szCs w:val="24"/>
        </w:rPr>
        <w:t>: «Сундук желаний», «Летающая тарелка»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олевая игра </w:t>
      </w:r>
      <w:r>
        <w:rPr>
          <w:rFonts w:cs="Times New Roman" w:ascii="Times New Roman" w:hAnsi="Times New Roman"/>
          <w:sz w:val="24"/>
          <w:szCs w:val="24"/>
        </w:rPr>
        <w:t>«Поездка в автобусе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гра- конкурс </w:t>
      </w:r>
      <w:r>
        <w:rPr>
          <w:rFonts w:cs="Times New Roman" w:ascii="Times New Roman" w:hAnsi="Times New Roman"/>
          <w:sz w:val="24"/>
          <w:szCs w:val="24"/>
        </w:rPr>
        <w:t>«Самый-самый…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 для самостоятельной работы: </w:t>
      </w:r>
      <w:r>
        <w:rPr>
          <w:rFonts w:cs="Times New Roman" w:ascii="Times New Roman" w:hAnsi="Times New Roman"/>
          <w:sz w:val="24"/>
          <w:szCs w:val="24"/>
        </w:rPr>
        <w:t>Предложить способы изучения себя и других люд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6. </w:t>
      </w:r>
      <w:r>
        <w:rPr>
          <w:rFonts w:cs="Times New Roman" w:ascii="Times New Roman" w:hAnsi="Times New Roman"/>
          <w:sz w:val="24"/>
          <w:szCs w:val="24"/>
        </w:rPr>
        <w:t>Способы познания и самопознания личности (2 ч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методах исследования в психолог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ловая игра </w:t>
      </w:r>
      <w:r>
        <w:rPr>
          <w:rFonts w:cs="Times New Roman" w:ascii="Times New Roman" w:hAnsi="Times New Roman"/>
          <w:sz w:val="24"/>
          <w:szCs w:val="24"/>
        </w:rPr>
        <w:t>«Психологическая лаборатор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7. </w:t>
      </w:r>
      <w:r>
        <w:rPr>
          <w:rFonts w:cs="Times New Roman" w:ascii="Times New Roman" w:hAnsi="Times New Roman"/>
          <w:sz w:val="24"/>
          <w:szCs w:val="24"/>
        </w:rPr>
        <w:t>Знакомство с самим собой (3 ч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 по самопознанию. Консультирование по результатам полученных диагностических дан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иагностические методики</w:t>
      </w:r>
      <w:r>
        <w:rPr>
          <w:rFonts w:cs="Times New Roman" w:ascii="Times New Roman" w:hAnsi="Times New Roman"/>
          <w:sz w:val="24"/>
          <w:szCs w:val="24"/>
        </w:rPr>
        <w:t>: «3-ФЛО», Опросник Айзенка, «КОС-1», «Ценностные ориентации лич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ОЛ)», «Ценностные ориентации» М.Рокича, тест «Образ мира», ТЮ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 для самостоятельной работы: </w:t>
      </w:r>
      <w:r>
        <w:rPr>
          <w:rFonts w:cs="Times New Roman" w:ascii="Times New Roman" w:hAnsi="Times New Roman"/>
          <w:sz w:val="24"/>
          <w:szCs w:val="24"/>
        </w:rPr>
        <w:t>Предложить способы снятия психоэмоционального напряжения,модели поведения в стрессовых ситуация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амосовершенствование и саморазвитие как путь к успеху (7 часов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8. </w:t>
      </w:r>
      <w:r>
        <w:rPr>
          <w:rFonts w:cs="Times New Roman" w:ascii="Times New Roman" w:hAnsi="Times New Roman"/>
          <w:sz w:val="24"/>
          <w:szCs w:val="24"/>
        </w:rPr>
        <w:t>Главное- желание (2 ч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енинг </w:t>
      </w:r>
      <w:r>
        <w:rPr>
          <w:rFonts w:cs="Times New Roman" w:ascii="Times New Roman" w:hAnsi="Times New Roman"/>
          <w:sz w:val="24"/>
          <w:szCs w:val="24"/>
        </w:rPr>
        <w:t>мотивации дости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 9.</w:t>
      </w:r>
      <w:r>
        <w:rPr>
          <w:rFonts w:cs="Times New Roman" w:ascii="Times New Roman" w:hAnsi="Times New Roman"/>
          <w:sz w:val="24"/>
          <w:szCs w:val="24"/>
        </w:rPr>
        <w:t>Я-властелин эмоций (1 ч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ияние психоэмоционального состояния на успешность деятельности. Стресс и его влияние на человека. Приемы регуляции эмоционального состояния, улучшения работоспособ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пражнения</w:t>
      </w:r>
      <w:r>
        <w:rPr>
          <w:rFonts w:cs="Times New Roman" w:ascii="Times New Roman" w:hAnsi="Times New Roman"/>
          <w:sz w:val="24"/>
          <w:szCs w:val="24"/>
        </w:rPr>
        <w:t>: «Ассоциаци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иагностические методики</w:t>
      </w:r>
      <w:r>
        <w:rPr>
          <w:rFonts w:cs="Times New Roman" w:ascii="Times New Roman" w:hAnsi="Times New Roman"/>
          <w:sz w:val="24"/>
          <w:szCs w:val="24"/>
        </w:rPr>
        <w:t>: Шкала тревожности Филлипса, Опросник САН, Методика определения уровня нервно-психической устойчивости (анкета «Прогноз»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олевая игра </w:t>
      </w:r>
      <w:r>
        <w:rPr>
          <w:rFonts w:cs="Times New Roman" w:ascii="Times New Roman" w:hAnsi="Times New Roman"/>
          <w:sz w:val="24"/>
          <w:szCs w:val="24"/>
        </w:rPr>
        <w:t>«На приёме у психотерапевт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 для самостоятельной работы: </w:t>
      </w:r>
      <w:r>
        <w:rPr>
          <w:rFonts w:cs="Times New Roman" w:ascii="Times New Roman" w:hAnsi="Times New Roman"/>
          <w:sz w:val="24"/>
          <w:szCs w:val="24"/>
        </w:rPr>
        <w:t>проанализировать «расход» времени на учебу, досуг, др. виды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0. </w:t>
      </w:r>
      <w:r>
        <w:rPr>
          <w:rFonts w:cs="Times New Roman" w:ascii="Times New Roman" w:hAnsi="Times New Roman"/>
          <w:sz w:val="24"/>
          <w:szCs w:val="24"/>
        </w:rPr>
        <w:t>Как «организовать» успех (2 ч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самоменеджмента. Понятие о самоменеджменте. Время как стрессор. Капитал времени. «Поглотители времени». Функции, правила и техники самоменедж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ку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дания для самостоятельной работы: </w:t>
      </w:r>
      <w:r>
        <w:rPr>
          <w:rFonts w:cs="Times New Roman" w:ascii="Times New Roman" w:hAnsi="Times New Roman"/>
          <w:sz w:val="24"/>
          <w:szCs w:val="24"/>
        </w:rPr>
        <w:t>сочинение «Плюсы и минусы моего общени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1. </w:t>
      </w:r>
      <w:r>
        <w:rPr>
          <w:rFonts w:cs="Times New Roman" w:ascii="Times New Roman" w:hAnsi="Times New Roman"/>
          <w:sz w:val="24"/>
          <w:szCs w:val="24"/>
        </w:rPr>
        <w:t>Я в социуме (2 ч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ммуникативной компетентности как одно из условий формирования успешной лич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иагностические методики</w:t>
      </w:r>
      <w:r>
        <w:rPr>
          <w:rFonts w:cs="Times New Roman" w:ascii="Times New Roman" w:hAnsi="Times New Roman"/>
          <w:sz w:val="24"/>
          <w:szCs w:val="24"/>
        </w:rPr>
        <w:t>: «Q-сортировка», тест описания поведения К.Тома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пражнения</w:t>
      </w:r>
      <w:r>
        <w:rPr>
          <w:rFonts w:cs="Times New Roman" w:ascii="Times New Roman" w:hAnsi="Times New Roman"/>
          <w:sz w:val="24"/>
          <w:szCs w:val="24"/>
        </w:rPr>
        <w:t>: «Превратим минусы в плюсы», «Ассоциаци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sz w:val="24"/>
          <w:szCs w:val="24"/>
        </w:rPr>
        <w:t>« «Да» - не говорить», «Потерпевшие кораблекрушени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" w:hAnsi="Times New Roman,Bold" w:cs="Times New Roman,Bold"/>
          <w:b/>
          <w:b/>
          <w:bCs/>
          <w:sz w:val="24"/>
        </w:rPr>
      </w:pPr>
      <w:r>
        <w:rPr>
          <w:rFonts w:cs="Times New Roman,Bold" w:ascii="Times New Roman,Bold" w:hAnsi="Times New Roman,Bold"/>
          <w:b/>
          <w:bCs/>
          <w:sz w:val="24"/>
        </w:rPr>
        <w:t>Заключение (1 час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,Bold" w:ascii="Times New Roman,Bold" w:hAnsi="Times New Roman,Bold"/>
          <w:b/>
          <w:bCs/>
          <w:sz w:val="24"/>
        </w:rPr>
        <w:t>Тема 12.«</w:t>
      </w:r>
      <w:r>
        <w:rPr>
          <w:rFonts w:cs="Times New Roman" w:ascii="Times New Roman" w:hAnsi="Times New Roman"/>
          <w:sz w:val="24"/>
        </w:rPr>
        <w:t>Формула» успеха (1 ч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ительный урок-рефлекс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,Italic" w:ascii="Times New Roman,Italic" w:hAnsi="Times New Roman,Italic"/>
          <w:i/>
          <w:iCs/>
          <w:sz w:val="24"/>
        </w:rPr>
        <w:t>Упражнения</w:t>
      </w:r>
      <w:r>
        <w:rPr>
          <w:rFonts w:cs="Times New Roman" w:ascii="Times New Roman" w:hAnsi="Times New Roman"/>
          <w:sz w:val="24"/>
        </w:rPr>
        <w:t>: «Автобусная остановка», «Пожела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Литература для уч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Божович Л.И. Личность и её формирование в детском возрасте.М.:196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агин И.О. Как стать первым. Практический коучинг по-русски/И.Вагин, А.Глущай.-М.:ОО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Издательство АСТ»: «Издательство Астрель»: ЗАО НПП «Ермак» 2003.-288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Вехова А.П., Кузибецкий А.Н.Жизненное самоопределение старшеклассников: педагогическ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развития. Волгоград: ВГИПК РО,200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Гинзбург М.Р. Психологическое содержание личностного самоопределения//Вопросы психолог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4.№ 3.С.17-2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Голованова Н.Ф.Социализация школьников как явление педагогическое// Педагогика.1998.№ 5.С.42-4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6. Дереклеева Н.И.Модульный курс учебной и коммуникативной мотивации учащихся или Учимся жить </w:t>
      </w:r>
      <w:r>
        <w:rPr>
          <w:rFonts w:cs="Times New Roman" w:ascii="Times New Roman" w:hAnsi="Times New Roman"/>
        </w:rPr>
        <w:t>в современном мире. – М.:ВАКО,2004.-122 с.- (Педагогика. Психология. Управл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агашев И.Как решить любую проблему. - СПб.: прайм-ЕВРОЗНАК,2001.-128 с. (Серия «Шко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а»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гры-обучение, тренинг, досуг…/Под ред.В.В Петрусинского//В четырёх книгах. - М.:Нов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,1994.-368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Истратова О.Н., Эсказуто Т.В. Справочник психолога средней школы/серия «Справочники». - Рос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/Д: «Феникс»,2003.-512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Лабиринты психологии. Под ред. Трушковой С.В.-М.:Издат. отдел УНЦ ДО МГУ,1996.-168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Мнацаканян Л.И. Личность и оценочные способности старшеклассников.- М.:Просвещение,1991.-19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бозов Н.Н. Психология субъекта познания. СПб., Школа практической психологии,1997 г.-56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ряжников Н.С. Карточные профконсультационные методики. М.,1999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Смирнова Е.Е. На пути к выбору профессии. - СПб,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Столин В.В. Самосознание личности.- М.,1983.-286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Тюшев Ю.В.Выбор профессии: тренинг для подростков. - СПб.: Питер,2006.-160 с.: ил. - (Се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актическая психология»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  <w:t>Литература для учащих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арбер Е.И. Семнадцать уроков психологии. - М.,1995.-80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инзбург М.Р. Путь к себе. - М.:Педагогика,1991.-160 с.: ил. - (Познай себя: Психология-школьнику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инчер Дж. Книга о тебе.40 тестов-самоисследований.- СПб: Питер Пресс,1996.-224 с. - (Се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збука психологии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лимов Е.А. Психология: Учебник для средней школы.- М.:Культура и спорт, ЮНИТИ,1997.-287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умар В. Кто я? Какой я? - СПб: Питер Пресс,1997.-128 с.- (Серия «Азбука психологии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емов Р.С. Психология: Пособие для учащихся:10-11 кл.-М.:Просвещение,1995.-239 с.: и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лов Ю.М. Самопознание и самовоспитание характера: Беседы психолога со старшеклассникам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. для учащихся. - М.: Просвещение,1987.-224 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altName w:val="Bold"/>
    <w:charset w:val="cc"/>
    <w:family w:val="roman"/>
    <w:pitch w:val="default"/>
  </w:font>
  <w:font w:name="Times New Roman">
    <w:altName w:val="Itali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kar@38ki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3:48:00Z</dcterms:created>
  <dc:creator>User</dc:creator>
  <dc:description/>
  <cp:keywords/>
  <dc:language>en-US</dc:language>
  <cp:lastModifiedBy>User</cp:lastModifiedBy>
  <cp:lastPrinted>2023-12-04T13:38:00Z</cp:lastPrinted>
  <dcterms:modified xsi:type="dcterms:W3CDTF">2023-12-04T07:34:00Z</dcterms:modified>
  <cp:revision>7</cp:revision>
  <dc:subject/>
  <dc:title/>
</cp:coreProperties>
</file>