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006600"/>
          <w:sz w:val="38"/>
          <w:szCs w:val="38"/>
        </w:rPr>
      </w:pPr>
      <w:r>
        <w:rPr>
          <w:rStyle w:val="StrongEmphasis"/>
          <w:rFonts w:cs="Arial" w:ascii="Arial" w:hAnsi="Arial"/>
          <w:b w:val="false"/>
          <w:bCs w:val="false"/>
          <w:color w:val="006600"/>
          <w:sz w:val="38"/>
          <w:szCs w:val="38"/>
        </w:rPr>
        <w:t>Нормы физического и психического</w:t>
      </w:r>
      <w:r>
        <w:rPr>
          <w:rStyle w:val="Appleconvertedspace"/>
          <w:rFonts w:cs="Arial" w:ascii="Arial" w:hAnsi="Arial"/>
          <w:color w:val="006600"/>
          <w:sz w:val="38"/>
          <w:szCs w:val="38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006600"/>
          <w:sz w:val="38"/>
          <w:szCs w:val="38"/>
        </w:rPr>
        <w:t>развития детей 0-2 лет</w:t>
      </w:r>
    </w:p>
    <w:p>
      <w:pPr>
        <w:pStyle w:val="Style17green"/>
        <w:jc w:val="center"/>
        <w:rPr>
          <w:b/>
          <w:b/>
          <w:bCs/>
          <w:color w:val="006600"/>
          <w:sz w:val="27"/>
          <w:szCs w:val="27"/>
        </w:rPr>
      </w:pPr>
      <w:r>
        <w:rPr>
          <w:b/>
          <w:bCs/>
          <w:color w:val="006600"/>
          <w:sz w:val="27"/>
          <w:szCs w:val="27"/>
        </w:rPr>
        <w:t>Содержание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ержка роста - плохой или ненормально медленный рост или вес у ребенка младше 5 лет. Это может быть временным явлением.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бенок должен иметь плановые осмотры врача в следующие периоды своей жизни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2 месяца;</w:t>
        <w:br/>
        <w:t>- 4 месяца;</w:t>
        <w:br/>
        <w:t>- 6 месяцев;</w:t>
        <w:br/>
        <w:t>- 9 месяцев;</w:t>
        <w:br/>
        <w:t>- 12 месяцев;</w:t>
        <w:br/>
        <w:t>- 18 месяцев;</w:t>
        <w:br/>
        <w:t>- 2 года;</w:t>
        <w:br/>
        <w:t>- 3 года;</w:t>
        <w:br/>
        <w:t>- 4 года;</w:t>
        <w:br/>
        <w:t>- 5 лет.</w:t>
      </w:r>
    </w:p>
    <w:p>
      <w:pPr>
        <w:pStyle w:val="Heading2"/>
        <w:jc w:val="center"/>
        <w:rPr>
          <w:rFonts w:ascii="Arial" w:hAnsi="Arial" w:cs="Arial"/>
          <w:color w:val="006600"/>
          <w:sz w:val="30"/>
          <w:szCs w:val="30"/>
        </w:rPr>
      </w:pPr>
      <w:bookmarkStart w:id="0" w:name="paragraf1"/>
      <w:bookmarkEnd w:id="0"/>
      <w:r>
        <w:rPr>
          <w:rStyle w:val="StrongEmphasis"/>
          <w:rFonts w:cs="Arial" w:ascii="Arial" w:hAnsi="Arial"/>
          <w:b w:val="false"/>
          <w:bCs w:val="false"/>
          <w:color w:val="006600"/>
          <w:sz w:val="30"/>
          <w:szCs w:val="30"/>
        </w:rPr>
        <w:t>Нормы развития ребенка в 2 месяца</w:t>
      </w:r>
    </w:p>
    <w:p>
      <w:pPr>
        <w:pStyle w:val="Style92"/>
        <w:rPr/>
      </w:pPr>
      <w:r>
        <w:rPr>
          <w:color w:val="000000"/>
          <w:sz w:val="27"/>
          <w:szCs w:val="27"/>
        </w:rPr>
        <w:br/>
      </w:r>
      <w:r>
        <w:drawing>
          <wp:anchor behindDoc="0" distT="47625" distB="47625" distL="0" distR="14287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304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green"/>
          <w:b/>
          <w:bCs/>
          <w:color w:val="006600"/>
          <w:sz w:val="27"/>
          <w:szCs w:val="27"/>
        </w:rPr>
        <w:t>Физические и психические навыки</w:t>
      </w:r>
      <w:r>
        <w:rPr>
          <w:color w:val="000000"/>
          <w:sz w:val="27"/>
          <w:szCs w:val="27"/>
        </w:rPr>
        <w:t>, котрыми новорожденный должен овладеть к 2-м месяцам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крытие мягкого места на задней части головы (задний родничок);</w:t>
        <w:br/>
        <w:t>- исчезают несколько рефлексов новорожденного - таких, как степпинг-рефлекс (когда ребенок танцует или шагает в вертикальном положении на твердой поверхности) и рефлекс схватывания пальца;</w:t>
        <w:br/>
        <w:t>- голова на шее меньше шатается;</w:t>
        <w:br/>
        <w:t>- лежа на животе, ребенок способен поднять голову почти на 45 градусов;</w:t>
        <w:br/>
        <w:t>- лежа на животе, ребенок меньше сгибает руки и ноги.</w:t>
      </w:r>
    </w:p>
    <w:p>
      <w:pPr>
        <w:pStyle w:val="Style14green1"/>
        <w:rPr>
          <w:b/>
          <w:b/>
          <w:bCs/>
          <w:color w:val="006600"/>
          <w:sz w:val="27"/>
          <w:szCs w:val="27"/>
        </w:rPr>
      </w:pPr>
      <w:r>
        <w:rPr>
          <w:b/>
          <w:bCs/>
          <w:color w:val="006600"/>
          <w:sz w:val="27"/>
          <w:szCs w:val="27"/>
        </w:rPr>
        <w:t>Сенсорные и когнитивные нормы развития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бенок начинает смотреть на близкие предметы;</w:t>
        <w:br/>
        <w:t>- ребенок кусает предметы;</w:t>
        <w:br/>
        <w:t>- различные крики ребенка означают разные вещи;</w:t>
        <w:br/>
        <w:t>- голова ребенка поворачивается из стороны в сторону со звуком на уровне уха;</w:t>
        <w:br/>
        <w:t>- ребенок улыбается;</w:t>
        <w:br/>
        <w:t>- ребенок реагирует на знакомые голоса.</w:t>
      </w:r>
    </w:p>
    <w:p>
      <w:pPr>
        <w:pStyle w:val="Style14green1"/>
        <w:rPr>
          <w:b/>
          <w:b/>
          <w:bCs/>
          <w:color w:val="006600"/>
          <w:sz w:val="27"/>
          <w:szCs w:val="27"/>
        </w:rPr>
      </w:pPr>
      <w:r>
        <w:rPr>
          <w:b/>
          <w:bCs/>
          <w:color w:val="006600"/>
          <w:sz w:val="27"/>
          <w:szCs w:val="27"/>
        </w:rPr>
        <w:t>Рекомендации относительно игр с 2-х месяцным ребенком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ветуем выносить ребенка из дома, чтобы звуки были за его пределами;</w:t>
        <w:br/>
        <w:t>- возьмите ребенка для поездок в автомобиле или прогулок по окрестностям;</w:t>
        <w:br/>
        <w:t>- помещение, где чаще бывает ребенок, должно быть ярким, с картинами и зеркалами;</w:t>
        <w:br/>
        <w:t>- игрушки и объекты должны быть ярких цветов;</w:t>
        <w:br/>
        <w:t>- читайте своему ребенку;</w:t>
        <w:br/>
        <w:t>- поговорите с ребенком о предметах и людях в своем окружении.</w:t>
      </w:r>
    </w:p>
    <w:p>
      <w:pPr>
        <w:pStyle w:val="Style92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 </w:t>
      </w:r>
    </w:p>
    <w:p>
      <w:pPr>
        <w:pStyle w:val="Heading2"/>
        <w:jc w:val="center"/>
        <w:rPr>
          <w:rFonts w:ascii="Arial" w:hAnsi="Arial" w:cs="Arial"/>
          <w:color w:val="006600"/>
          <w:sz w:val="30"/>
          <w:szCs w:val="30"/>
        </w:rPr>
      </w:pPr>
      <w:bookmarkStart w:id="1" w:name="paragraf2"/>
      <w:bookmarkEnd w:id="1"/>
      <w:r>
        <w:rPr>
          <w:rStyle w:val="StrongEmphasis"/>
          <w:rFonts w:cs="Arial" w:ascii="Arial" w:hAnsi="Arial"/>
          <w:b w:val="false"/>
          <w:bCs w:val="false"/>
          <w:color w:val="006600"/>
          <w:sz w:val="30"/>
          <w:szCs w:val="30"/>
        </w:rPr>
        <w:t>Нормы развития ребенка в 4 месяца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Типичный 4-месячный младенец развивает определенные физические и умственные способности. Все дети развиваются немного по-разному. Если вы обеспокоены развитием вашего ребенка, поговорите об этом с его лечащим врачом.</w:t>
      </w:r>
    </w:p>
    <w:p>
      <w:pPr>
        <w:pStyle w:val="Style92"/>
        <w:rPr/>
      </w:pPr>
      <w:r>
        <w:drawing>
          <wp:anchor behindDoc="0" distT="47625" distB="47625" distL="0" distR="14287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304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green"/>
          <w:b/>
          <w:bCs/>
          <w:color w:val="006600"/>
          <w:sz w:val="27"/>
          <w:szCs w:val="27"/>
        </w:rPr>
        <w:t>Физические и двигательные навы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ипичный 4-месячный ребенок должен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медленно увеличивать вес до около 20 г в день;</w:t>
        <w:br/>
        <w:t>- дважды быть взвешенным при рождении;</w:t>
        <w:br/>
        <w:t>- голова в сидячем положении почти не должна спадать вниз;</w:t>
        <w:br/>
        <w:t>- быть в состоянии сидеть прямо, если его подпирают;</w:t>
        <w:br/>
        <w:t>- быть в состоянии вертеться в направлении спереди назад;</w:t>
        <w:br/>
        <w:t>- удерживать и отпускать объекты;</w:t>
        <w:br/>
        <w:t>- играть с погремушкой. Когда погремушка в руках, ее невозможно забрать в случае, если она упадет;</w:t>
        <w:br/>
        <w:t>- быть в состоянии поднимать погремушку обеими руками;</w:t>
        <w:br/>
        <w:t>- быть в состоянии класть объекты в рот;</w:t>
        <w:br/>
        <w:t>- засыпать с 9 до 10 часов ночью в два приема (в общей сложности - 14-16 часов в день).</w:t>
      </w:r>
    </w:p>
    <w:p>
      <w:pPr>
        <w:pStyle w:val="Style14green1"/>
        <w:rPr>
          <w:b/>
          <w:b/>
          <w:bCs/>
          <w:color w:val="006600"/>
          <w:sz w:val="27"/>
          <w:szCs w:val="27"/>
        </w:rPr>
      </w:pPr>
      <w:r>
        <w:rPr>
          <w:b/>
          <w:bCs/>
          <w:color w:val="006600"/>
          <w:sz w:val="27"/>
          <w:szCs w:val="27"/>
        </w:rPr>
        <w:t>Сенсорные и познавательные навыки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хорошо видит близко;</w:t>
        <w:br/>
        <w:t>- увеличивает зрительный контакт с родителями и другими людьми;</w:t>
        <w:br/>
        <w:t>- начинает зрительно-моторную координацию;</w:t>
        <w:br/>
        <w:t>- умеет смеяться вслух;</w:t>
        <w:br/>
        <w:t>- предвидит кормление, когда видит бутылку с молочной смесью (если он на искусственном вскармливании);</w:t>
        <w:br/>
        <w:t>- начинает проявлять память;</w:t>
        <w:br/>
        <w:t>- при повышенном внимании волнуется;</w:t>
        <w:br/>
        <w:t>- распознает голоса родителей и распознает их на ощупь, сенсорно.</w:t>
      </w:r>
    </w:p>
    <w:p>
      <w:pPr>
        <w:pStyle w:val="Style92"/>
        <w:rPr/>
      </w:pPr>
      <w:r>
        <w:rPr>
          <w:rStyle w:val="Style14green"/>
          <w:b/>
          <w:bCs/>
          <w:color w:val="006600"/>
          <w:sz w:val="27"/>
          <w:szCs w:val="27"/>
        </w:rPr>
        <w:t>Рекомендаци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одители могут поощрить развитие ребенка через игры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ложите ребенка перед зеркалом;</w:t>
        <w:br/>
        <w:t>- обеспечьте его яркими игрушками, которые он может держать;</w:t>
        <w:br/>
        <w:t>- заставьте ребенка повторять разные звуки;</w:t>
        <w:br/>
        <w:t>- помогите ребенку продолжить ваши фразы;</w:t>
        <w:br/>
        <w:t>- используйте детские качели в парке, если головка ребенка уже хорошо держится;</w:t>
        <w:br/>
        <w:t>- ребенок может играть на животе.</w:t>
      </w:r>
    </w:p>
    <w:p>
      <w:pPr>
        <w:pStyle w:val="Heading2"/>
        <w:jc w:val="center"/>
        <w:rPr>
          <w:rFonts w:ascii="Arial" w:hAnsi="Arial" w:cs="Arial"/>
          <w:color w:val="006600"/>
          <w:sz w:val="30"/>
          <w:szCs w:val="30"/>
        </w:rPr>
      </w:pPr>
      <w:bookmarkStart w:id="2" w:name="paragraf3"/>
      <w:bookmarkEnd w:id="2"/>
      <w:r>
        <w:rPr>
          <w:rStyle w:val="StrongEmphasis"/>
          <w:rFonts w:cs="Arial" w:ascii="Arial" w:hAnsi="Arial"/>
          <w:b w:val="false"/>
          <w:bCs w:val="false"/>
          <w:color w:val="006600"/>
          <w:sz w:val="30"/>
          <w:szCs w:val="30"/>
        </w:rPr>
        <w:t>Нормы развития ребенка в 6 месяцев</w:t>
      </w:r>
    </w:p>
    <w:p>
      <w:pPr>
        <w:pStyle w:val="Style92"/>
        <w:rPr/>
      </w:pPr>
      <w:r>
        <w:rPr>
          <w:color w:val="000000"/>
          <w:sz w:val="27"/>
          <w:szCs w:val="27"/>
        </w:rPr>
        <w:br/>
      </w:r>
      <w:r>
        <w:rPr>
          <w:rStyle w:val="Style14green"/>
          <w:b/>
          <w:bCs/>
          <w:color w:val="006600"/>
          <w:sz w:val="27"/>
          <w:szCs w:val="27"/>
        </w:rPr>
        <w:t>Физические и моторные навы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ебенок может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водить почти все процедуры его взвешивания в положении стоя;</w:t>
        <w:br/>
        <w:t>- передавать предметы из его одной руки в другую;</w:t>
        <w:br/>
        <w:t>- в состоянии поднять грудь и голову, лежа на животе и держась на руках;</w:t>
        <w:br/>
        <w:t>- уже в состоянии поднять упавший объект;</w:t>
        <w:br/>
        <w:t>- ребенок в состоянии перевернуться со спины на живот;</w:t>
        <w:br/>
        <w:t>- в состоянии сидеть на высоком стуле с прямой спиной;</w:t>
        <w:br/>
        <w:t>- в состоянии сидеть на полу с поддержкой нижней части спины;</w:t>
        <w:br/>
        <w:t>- у ребенка начинают прорезаться зубки;</w:t>
        <w:br/>
        <w:t>- у ребенка - повышенное слюноотделение;</w:t>
        <w:br/>
        <w:t>- ребенок должен быть в состоянии спать 6-8 часов в ночное время суток;</w:t>
        <w:br/>
        <w:t>- если вес ребенка удвоился с момента его рождения, также вес часто удваивается в 4 месяца, и это был бы повод для беспокойства, если этого не произошло в 6 месяцев.</w:t>
      </w:r>
    </w:p>
    <w:p>
      <w:pPr>
        <w:pStyle w:val="Style92"/>
        <w:rPr/>
      </w:pPr>
      <w:r>
        <w:rPr>
          <w:rStyle w:val="Style14green"/>
          <w:b/>
          <w:bCs/>
          <w:color w:val="006600"/>
          <w:sz w:val="27"/>
          <w:szCs w:val="27"/>
        </w:rPr>
        <w:t>Сенсорные и когнитивные навы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ебенок:</w:t>
      </w:r>
    </w:p>
    <w:p>
      <w:pPr>
        <w:pStyle w:val="Style92"/>
        <w:rPr/>
      </w:pPr>
      <w:r>
        <w:rPr>
          <w:color w:val="000000"/>
          <w:sz w:val="27"/>
          <w:szCs w:val="27"/>
        </w:rPr>
        <w:t>- начинает бояться незнакомцев;</w:t>
        <w:br/>
        <w:t>- начинает подражать действиям других людей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начинает понимать, что если объект упал, он все еще там лежит, и просто должен быть поднят;</w:t>
        <w:br/>
        <w:t>- ему удается найти звучание не непосредственно на уровне уха, а вдали;</w:t>
        <w:br/>
        <w:t>- любит слышать собственный голос;</w:t>
        <w:br/>
        <w:t>- издает звуки от зеркала и игрушек;</w:t>
        <w:br/>
        <w:t>- издает звуки, напоминающие односложные слова;</w:t>
        <w:br/>
        <w:t>- предпочитает более сложные звуки;</w:t>
        <w:br/>
        <w:t>- признает родителей;</w:t>
        <w:br/>
        <w:t>- начинает подражать звукам;</w:t>
        <w:br/>
        <w:t>- диапазон видения ребенка находится между 20/60 и 20/40.</w:t>
      </w:r>
    </w:p>
    <w:p>
      <w:pPr>
        <w:pStyle w:val="Style14green1"/>
        <w:rPr>
          <w:b/>
          <w:b/>
          <w:bCs/>
          <w:color w:val="006600"/>
          <w:sz w:val="27"/>
          <w:szCs w:val="27"/>
        </w:rPr>
      </w:pPr>
      <w:r>
        <w:rPr>
          <w:b/>
          <w:bCs/>
          <w:color w:val="006600"/>
          <w:sz w:val="27"/>
          <w:szCs w:val="27"/>
        </w:rPr>
        <w:t>Рекомендации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итать, петь и говорить с ребенком;</w:t>
        <w:br/>
        <w:t>- произносить такие слова, как «мама», чтобы помочь ребенку научиться языку;</w:t>
        <w:br/>
        <w:t>- играть с ребенком в прятки;</w:t>
        <w:br/>
        <w:t>- обеспечить, чтобы зеркало не разбивалось;</w:t>
        <w:br/>
        <w:t>- обеспечить большие, яркие игрушки, издающие шум или имеющие движущиеся части (избегать игрушек с мелкими деталями);</w:t>
        <w:br/>
        <w:t>- рвать при ребенке бумагу;</w:t>
        <w:br/>
        <w:t>- говорить четко;</w:t>
        <w:br/>
        <w:t>- начать именовать части тела и окружающей среды;</w:t>
        <w:br/>
        <w:t>- использовать телодвижения и действия по учению языка;</w:t>
        <w:br/>
        <w:t>- нечасто использовать слово «нет».</w:t>
      </w:r>
    </w:p>
    <w:p>
      <w:pPr>
        <w:pStyle w:val="Heading2"/>
        <w:jc w:val="center"/>
        <w:rPr>
          <w:rFonts w:ascii="Arial" w:hAnsi="Arial" w:cs="Arial"/>
          <w:color w:val="006600"/>
          <w:sz w:val="30"/>
          <w:szCs w:val="30"/>
        </w:rPr>
      </w:pPr>
      <w:bookmarkStart w:id="3" w:name="paragraf4"/>
      <w:bookmarkEnd w:id="3"/>
      <w:r>
        <w:rPr>
          <w:rStyle w:val="StrongEmphasis"/>
          <w:rFonts w:cs="Arial" w:ascii="Arial" w:hAnsi="Arial"/>
          <w:b w:val="false"/>
          <w:bCs w:val="false"/>
          <w:color w:val="006600"/>
          <w:sz w:val="30"/>
          <w:szCs w:val="30"/>
        </w:rPr>
        <w:t>Нормы развития ребенка в 9 месяцев</w:t>
      </w:r>
    </w:p>
    <w:p>
      <w:pPr>
        <w:pStyle w:val="Style92"/>
        <w:rPr/>
      </w:pPr>
      <w:r>
        <w:rPr>
          <w:color w:val="000000"/>
          <w:sz w:val="27"/>
          <w:szCs w:val="27"/>
        </w:rPr>
        <w:br/>
      </w:r>
      <w:r>
        <w:drawing>
          <wp:anchor behindDoc="0" distT="47625" distB="47625" distL="0" distR="14287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3048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green"/>
          <w:b/>
          <w:bCs/>
          <w:color w:val="006600"/>
          <w:sz w:val="27"/>
          <w:szCs w:val="27"/>
        </w:rPr>
        <w:t>Физические характеристики и двигательные навыки.</w:t>
      </w:r>
      <w:r>
        <w:rPr>
          <w:rStyle w:val="Appleconvertedspace"/>
          <w:b/>
          <w:bCs/>
          <w:color w:val="006600"/>
          <w:sz w:val="27"/>
          <w:szCs w:val="27"/>
        </w:rPr>
        <w:t> </w:t>
      </w:r>
      <w:r>
        <w:rPr>
          <w:color w:val="000000"/>
          <w:sz w:val="27"/>
          <w:szCs w:val="27"/>
        </w:rPr>
        <w:t>9-месячный ребенок, как правило, проходит следующие этапы:</w:t>
      </w:r>
    </w:p>
    <w:p>
      <w:pPr>
        <w:pStyle w:val="Style92"/>
        <w:rPr/>
      </w:pPr>
      <w:r>
        <w:rPr>
          <w:color w:val="000000"/>
          <w:sz w:val="27"/>
          <w:szCs w:val="27"/>
        </w:rPr>
        <w:t>- набирает вес более медленными темпами - около 15 граммов в день, более 400 гр. в месяц;</w:t>
        <w:br/>
        <w:t>- увеличивает рост в длину – на 1,5 см в месяц;</w:t>
        <w:br/>
        <w:t>- кишечник и мочевой пузырь ребенка работают более регулярно;</w:t>
        <w:br/>
        <w:t>- ребенок кладет руки вперед, а головой указывает на землю (рефлекс «парашют»), чтобы защитить себя от падения;</w:t>
        <w:br/>
        <w:t>- может изучать окружающий мир;</w:t>
        <w:br/>
        <w:t>- сидит в течение длительного периода;</w:t>
        <w:br/>
        <w:t>- любит сам больше стоять;</w:t>
        <w:br/>
        <w:t>- сидя, тянется к объектам;</w:t>
        <w:br/>
        <w:t>- ударяет объекты;</w:t>
        <w:br/>
        <w:t>- может схватывать предметы кончиками большого и указательного пальцев;</w:t>
        <w:br/>
        <w:t>- схватывает пальцы других людей;</w:t>
        <w:br/>
        <w:t>- бросает или трясет объекты.</w:t>
      </w:r>
    </w:p>
    <w:p>
      <w:pPr>
        <w:pStyle w:val="Style92"/>
        <w:rPr/>
      </w:pPr>
      <w:r>
        <w:rPr>
          <w:rStyle w:val="Style14green"/>
          <w:b/>
          <w:bCs/>
          <w:color w:val="006600"/>
          <w:sz w:val="27"/>
          <w:szCs w:val="27"/>
        </w:rPr>
        <w:t>Сенсорные и познавательные навыки.</w:t>
      </w:r>
      <w:r>
        <w:rPr>
          <w:color w:val="000000"/>
          <w:sz w:val="27"/>
          <w:szCs w:val="27"/>
        </w:rPr>
        <w:t>  В 9 месяцев ребенок обычно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лепечет;</w:t>
        <w:br/>
        <w:t>- может отрываться и цепляться за родителей;</w:t>
        <w:br/>
        <w:t>- у него разрабатывается восприятие глубины;</w:t>
        <w:br/>
        <w:t>- понимает, что объекты продолжают существовать, даже когда он их не видит (постоянство объекта);</w:t>
        <w:br/>
        <w:t>- реагирует на простые команды;</w:t>
        <w:br/>
        <w:t>- реагирует на названия;</w:t>
        <w:br/>
        <w:t>- понимает значение слова «нет»;</w:t>
        <w:br/>
        <w:t>- подражает звукам речи;</w:t>
        <w:br/>
        <w:t>- может бояться оставаться в одиночестве;</w:t>
        <w:br/>
        <w:t>- воспроизводит интерактивные игры;</w:t>
        <w:br/>
        <w:t>- волнуется при прощании с кем-либо, особенно когда его мама или папа уходят.</w:t>
      </w:r>
    </w:p>
    <w:p>
      <w:pPr>
        <w:pStyle w:val="Style92"/>
        <w:rPr/>
      </w:pPr>
      <w:r>
        <w:rPr>
          <w:rStyle w:val="Style14green"/>
          <w:b/>
          <w:bCs/>
          <w:color w:val="006600"/>
          <w:sz w:val="27"/>
          <w:szCs w:val="27"/>
        </w:rPr>
        <w:t>Игр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Чтобы помочь развитию 9-месячного ребенка, нужно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еспечить его книжками с картинками;</w:t>
        <w:br/>
        <w:t>- предоставить ему различные раздражители;</w:t>
        <w:br/>
        <w:t>- повезти его в торговый центр (чтобы видел больше людей);</w:t>
        <w:br/>
        <w:t>- повезти его в зоопарк (чтобы видел животных);</w:t>
        <w:br/>
        <w:t>- создавать в голове ребенка словарный запас путем чтения и именования людей и объектов окружающей среды;</w:t>
        <w:br/>
        <w:t>- научить отличать горячее и холодное через игру;</w:t>
        <w:br/>
        <w:t>- обеспечить большие игрушки, которые можно сдвигать, словно пешеходов;</w:t>
        <w:br/>
        <w:t>- петь вместе с ребенком песни;</w:t>
        <w:br/>
        <w:t>- не давать ребенку до 2-летнего возраста смотреть телевизор и т.д.</w:t>
      </w:r>
    </w:p>
    <w:p>
      <w:pPr>
        <w:pStyle w:val="Heading2"/>
        <w:jc w:val="center"/>
        <w:rPr>
          <w:rFonts w:ascii="Arial" w:hAnsi="Arial" w:cs="Arial"/>
          <w:color w:val="006600"/>
          <w:sz w:val="30"/>
          <w:szCs w:val="30"/>
        </w:rPr>
      </w:pPr>
      <w:bookmarkStart w:id="4" w:name="paragraf5"/>
      <w:bookmarkEnd w:id="4"/>
      <w:r>
        <w:rPr>
          <w:rStyle w:val="StrongEmphasis"/>
          <w:rFonts w:cs="Arial" w:ascii="Arial" w:hAnsi="Arial"/>
          <w:b w:val="false"/>
          <w:bCs w:val="false"/>
          <w:color w:val="006600"/>
          <w:sz w:val="30"/>
          <w:szCs w:val="30"/>
        </w:rPr>
        <w:t>Нормы развития ребенка в 12 месяцев</w:t>
      </w:r>
    </w:p>
    <w:p>
      <w:pPr>
        <w:pStyle w:val="Style92"/>
        <w:rPr/>
      </w:pPr>
      <w:r>
        <w:drawing>
          <wp:anchor behindDoc="0" distT="47625" distB="47625" distL="0" distR="14287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3048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green"/>
          <w:b/>
          <w:bCs/>
          <w:color w:val="006600"/>
          <w:sz w:val="27"/>
          <w:szCs w:val="27"/>
        </w:rPr>
        <w:t>Физические и двигательные навы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12 -месячный ребенок должен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3 раза больше весить, чем при рождении;</w:t>
        <w:br/>
        <w:t>- вырасти на 50% по сравнению со своим ростом при рождении;</w:t>
        <w:br/>
        <w:t>- иметь окружность головы, равную груди;</w:t>
        <w:br/>
        <w:t>- иметь большинство зубов;</w:t>
        <w:br/>
        <w:t>- уметь ходить самостоятельно или при ведении с одной стороны;</w:t>
        <w:br/>
        <w:t>- сидеть без посторонней помощи;</w:t>
        <w:br/>
        <w:t>- переворачивать по страницам книги, листать много страниц за один раз;</w:t>
        <w:br/>
        <w:t>- поднимать небольшой объект с помощью кончиков большого и указательного пальцев;</w:t>
        <w:br/>
        <w:t>- спать 8-10 часов в сутки.</w:t>
      </w:r>
    </w:p>
    <w:p>
      <w:pPr>
        <w:pStyle w:val="Style92"/>
        <w:rPr/>
      </w:pPr>
      <w:r>
        <w:rPr>
          <w:rStyle w:val="Style14green"/>
          <w:b/>
          <w:bCs/>
          <w:color w:val="006600"/>
          <w:sz w:val="27"/>
          <w:szCs w:val="27"/>
        </w:rPr>
        <w:t>Сенсорное и когнитивное развити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ипичный 12-месячный ребенок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чинает «разыгрывать спектакли» (например, делать вид, что пьет из чашки);</w:t>
        <w:br/>
        <w:t>- следует за быстро движущимся объектом;</w:t>
        <w:br/>
        <w:t>- реагирует на свое имя;</w:t>
        <w:br/>
        <w:t>- может сказать «мама», «папа» и, по крайней мере, одно или два других слова;</w:t>
        <w:br/>
        <w:t>- понимает простые команды;</w:t>
        <w:br/>
        <w:t>- пытается имитировать звуки животных;</w:t>
        <w:br/>
        <w:t>- связывает имена с объектами;</w:t>
        <w:br/>
        <w:t>- понимает, что объекты продолжают существовать, даже когда он их не видит (постоянство объекта);</w:t>
        <w:br/>
        <w:t>- участвует в одевании (поднимает руки);</w:t>
        <w:br/>
        <w:t>- играет в простые игры (например, с мячом);</w:t>
        <w:br/>
        <w:t>- указывает на объекты указательным пальцем;</w:t>
        <w:br/>
        <w:t>- волнуется при свидании и прощании;</w:t>
        <w:br/>
        <w:t>- может иметь привязанность к игрушке или объекту;</w:t>
        <w:br/>
        <w:t>- имеет опыт разлуки и может цепляться за родителей;</w:t>
        <w:br/>
        <w:t>- может иметь краткие путешествия вдали от родителей.</w:t>
      </w:r>
    </w:p>
    <w:p>
      <w:pPr>
        <w:pStyle w:val="Style92"/>
        <w:rPr/>
      </w:pPr>
      <w:r>
        <w:rPr>
          <w:rStyle w:val="Style14green"/>
          <w:b/>
          <w:bCs/>
          <w:color w:val="006600"/>
          <w:sz w:val="27"/>
          <w:szCs w:val="27"/>
        </w:rPr>
        <w:t>Игр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ы можете помочь 12 -месячному ребенку развивать навыки через игру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еспечить ему книжки с картинками;</w:t>
        <w:br/>
        <w:t>- обеспечить различные стимулы – например, собираться вместе с ним в торговый центр или зоопарк;</w:t>
        <w:br/>
        <w:t>- играть с ребенком в мяч;</w:t>
        <w:br/>
        <w:t>- создать для ребенка словарный запас путем чтения и именования людей и объектов окружающей среды;</w:t>
        <w:br/>
        <w:t>- научить различать горячее и холодное через игру;</w:t>
        <w:br/>
        <w:t>- обеспечить большие игрушки, которые можно сдвигать;</w:t>
        <w:br/>
        <w:t>- петь с ребенком песни;</w:t>
        <w:br/>
        <w:t>- давать ребенку играть с ребенком примерно того же возраста;</w:t>
        <w:br/>
        <w:t>- не давать ребенку до 2-летнего возраста смотреть телевизор и т.д.</w:t>
      </w:r>
    </w:p>
    <w:p>
      <w:pPr>
        <w:pStyle w:val="Heading2"/>
        <w:jc w:val="center"/>
        <w:rPr>
          <w:rFonts w:ascii="Arial" w:hAnsi="Arial" w:cs="Arial"/>
          <w:color w:val="006600"/>
          <w:sz w:val="30"/>
          <w:szCs w:val="30"/>
        </w:rPr>
      </w:pPr>
      <w:bookmarkStart w:id="5" w:name="paragraf6"/>
      <w:bookmarkEnd w:id="5"/>
      <w:r>
        <w:rPr>
          <w:rStyle w:val="StrongEmphasis"/>
          <w:rFonts w:cs="Arial" w:ascii="Arial" w:hAnsi="Arial"/>
          <w:b w:val="false"/>
          <w:bCs w:val="false"/>
          <w:color w:val="006600"/>
          <w:sz w:val="30"/>
          <w:szCs w:val="30"/>
        </w:rPr>
        <w:t>Нормы развития ребенка в 18 месяцев</w:t>
      </w:r>
    </w:p>
    <w:p>
      <w:pPr>
        <w:pStyle w:val="Style92"/>
        <w:rPr/>
      </w:pPr>
      <w:r>
        <w:rPr>
          <w:color w:val="000000"/>
          <w:sz w:val="27"/>
          <w:szCs w:val="27"/>
        </w:rPr>
        <w:br/>
      </w:r>
      <w:r>
        <w:rPr>
          <w:rStyle w:val="Style14green"/>
          <w:b/>
          <w:bCs/>
          <w:color w:val="006600"/>
          <w:sz w:val="27"/>
          <w:szCs w:val="27"/>
        </w:rPr>
        <w:t>Физические и моторные навы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ипичный 18-месячный ребенок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имеет закрытый передний родничок;</w:t>
        <w:br/>
        <w:t>- растет более медленными темпами и имеет по сравнению меньше аппетита;</w:t>
        <w:br/>
        <w:t>- имеет возможность контролировать мышцы сфинктера для мочеиспускания и дефекации, но может быть еще не готов пользоваться взрослым туалетом, а не горшком;</w:t>
        <w:br/>
        <w:t>- часто падает;</w:t>
        <w:br/>
        <w:t>- имеет возможность встать на невысокие стулья без помощи;</w:t>
        <w:br/>
        <w:t>- может подниматься или спускаться по лестнице, держась за перила одной рукой;</w:t>
        <w:br/>
        <w:t>- может построить башню с блоками;</w:t>
        <w:br/>
        <w:t>- может использовать ложку и чашку, и с их помощью кормить себя;</w:t>
        <w:br/>
        <w:t>- имитирует написание;</w:t>
        <w:br/>
        <w:t>- может смотреть одновременно две или три страницы книги.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сихологические и когнитивные навыки.Типичный 18-месячный ребенок:</w:t>
      </w:r>
    </w:p>
    <w:p>
      <w:pPr>
        <w:pStyle w:val="Style9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казывает привязанность к взрослым;</w:t>
        <w:br/>
        <w:t>- может чувствовать разлуку;</w:t>
        <w:br/>
        <w:t>- слушает рассказ или смотрит на фотографии;</w:t>
        <w:br/>
        <w:t>- может сказать 10 или более слов, когда его спрашивают;</w:t>
        <w:br/>
        <w:t>- морщатся от поцелуев родителей губами;</w:t>
        <w:br/>
        <w:t>- определяет одну или более частей тела;</w:t>
        <w:br/>
        <w:t>- понимает и в состоянии указать и выявить общие объекты;</w:t>
        <w:br/>
        <w:t>- часто имитирует что-либо;</w:t>
        <w:br/>
        <w:t>- может снять некоторые предметы одежды – такие, как перчатки, шляпы, носки;</w:t>
        <w:br/>
        <w:t>- начинает ощущать чувство собственности, выявлять людей и предметы.</w:t>
      </w:r>
    </w:p>
    <w:p>
      <w:pPr>
        <w:pStyle w:val="Style14green1"/>
        <w:rPr>
          <w:b/>
          <w:b/>
          <w:bCs/>
          <w:color w:val="006600"/>
          <w:sz w:val="27"/>
          <w:szCs w:val="27"/>
        </w:rPr>
      </w:pPr>
      <w:r>
        <w:rPr>
          <w:b/>
          <w:bCs/>
          <w:color w:val="006600"/>
          <w:sz w:val="27"/>
          <w:szCs w:val="27"/>
        </w:rPr>
        <w:t>Игры и рекомендации:</w:t>
      </w:r>
    </w:p>
    <w:p>
      <w:pPr>
        <w:pStyle w:val="Style92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ощрять и обеспечить необходимое пространство для физической активности ребенка;</w:t>
        <w:br/>
        <w:t>- обеспечить безопасные копии взрослых инструментов и оборудования для игр ребенка;</w:t>
        <w:br/>
        <w:t>- позволить ребенку помогать по дому и участвовать в ежедневных обязанностях в семье;</w:t>
        <w:br/>
        <w:t>- поощрять игры, которые включают в себя задания и творчество;</w:t>
        <w:br/>
        <w:t>- читать ребенку;</w:t>
        <w:br/>
        <w:t>- поощрять игры с детьми – ровесниками вашего малыша;</w:t>
        <w:br/>
        <w:t>- не давать ребенку до достижения 2 лет смотреть телевизор и т.д.;</w:t>
        <w:br/>
        <w:t>- играть вместе в простые игры – такие, как головоломки и сортировк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basedOn w:val="Style11"/>
    <w:qFormat/>
    <w:rPr/>
  </w:style>
  <w:style w:type="character" w:styleId="Style14green">
    <w:name w:val="style14gree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green">
    <w:name w:val="style17green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92">
    <w:name w:val="style9"/>
    <w:basedOn w:val="Normal"/>
    <w:qFormat/>
    <w:pPr>
      <w:spacing w:before="280" w:after="280"/>
    </w:pPr>
    <w:rPr/>
  </w:style>
  <w:style w:type="paragraph" w:styleId="Style14green1">
    <w:name w:val="style14green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3:00Z</dcterms:created>
  <dc:creator>Коипьютер 9</dc:creator>
  <dc:description/>
  <cp:keywords/>
  <dc:language>en-US</dc:language>
  <cp:lastModifiedBy>Елена Макеева</cp:lastModifiedBy>
  <dcterms:modified xsi:type="dcterms:W3CDTF">2023-11-16T08:34:00Z</dcterms:modified>
  <cp:revision>7</cp:revision>
  <dc:subject/>
  <dc:title/>
</cp:coreProperties>
</file>