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«Игры и упражнения с шумовыми инструмента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для детей младшего дошкольного возрас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одним из составляющих для всестороннего развития детей. Именно в игре создаются наилучшие условия знакомства малышей с окружающим миром, предоставляется возможность к общению со сверстниками и взрослыми. Ребёнок  учится выражать свои чувства, приобретает навыки общения в социуме.  Существует много видов игровой деятельности: сюжетно- ролевая, дидактическая, подвижная. Музыкально-ритмические игры являются прекрасной подготовкой для дальнейшего обучения. Многолетние исследования зарубежных психологов показали, что дети, занимающиеся музыкой, опережают сверстников в интеллектуальном, социальном, и психомоторном развитии. Исследователями также отмечено заметное влияние музыкально- ритмических игр на формирование у детей хороших способностей к восприятию информации и способности концентрировать внимание. Сейчас уже очень многим понятно, что для детей игровой подход представляет собой единственно возможную форму участия в музыкальной деятельности. Игры с музыкальными инструментами - это ничем не ограниченный полёт фантазии, свобода самовыражения, радость от того, что можешь  быть таким, каким хочешь, что все тебя принимают и не «оценивают» по принципу «плохо или хорошо». Музыкальные игры - это творческое развитие, которое служит нескольким важным  педагогическим ц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луховые и телесные ощущения равномерной метрической пульсацией. Развивать основы тембрового слуха в играх с инструментами и предметами окружающего мира, использовать их в озвучивании стихов и сказок. Формировать эмоционально радостные ощущения от активного участия в музиц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льку любая практическая деятельность осуществляется с помощью орудия труда, то и у детей, обучающихся музыке, должны быть свои «орудия»- детские музыкальные инструменты. Анализ педагогической практики показывает, что существует прямая зависимость между простотой инструмента и возрастом детей: чем младше ребёнок, тем проще ему нужен инструмент. Поэтому на начальном этапе обучения первыми инструментами детей становятся шумовые во всём их богатстве и разнообразии. Шумовые инструменты участвуют в развитии основ интонационного слуха и образно- ассоциативного мышления. С их помощью дети могут выражать свои эмоции и применять на деле свой небогатый жизненны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инная мудрость всегда проста: детские музыкальные инструменты на самой первоначальной ступени должны быть игрушками в высоком значении этого слова. Музыкальными игрушками, которые будят творческую мысль, помогают детям понять, откуда и как рождаются звуки, не боясь, что сломают инструмент. А если сломают, то смогут сделать подобный из незатейливых подсобных материалов. Самодельные инструменты позволяют начать процесс приобщения детей к музыке в отсутствии настоящих инструментов, выполняя роль музыкальных игрушек, помогают понять, откуда и как рождается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умовые инструменты делятся на две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ные – звуковысотные инструменты (ксилофоны, колокольчики, металлофон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струменты без определённой звуковой высоты - ударно-шумовые инструменты (барабаны, трещотки, шуршунчики, ложк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 время работы с детьми младшего возраста образовалось несколько наиболее востребованных и часто применяющихся шумел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локольчик» - горлышко от маленькой пластиковой бутылочки с закреплённым внутри колокольчи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уршунчик» - тканевый мешочек (размером 6 на 12см) с наполнителем из шуршащей бумаг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ремелочка» - коробочка из шоколадного яйца, наполненная пуговицами. Резинка проходит через коробочку. Длина петли должна подходить для одевания игрушки на туфелек ребёнка и для ладошк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 xml:space="preserve">«бутылочка» - бутылочка из- под йогурта «растишка» с крышкой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ещотка» - деревянная дощечка (12 на 20см.) с набитыми на неё брусочкам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палочки, деревянные ложки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нужно стремиться к большому количеству вариантов шумелок, главное чтобы они отличались по внешнему виду и способом извлечения из них звука. Безусловно количество инструментов должно быть по количеству детей. Все игрушки оформляются безопасным способом.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 с шумовыми инструментами имеют разный уровень сложности, поэтому следует использовать принцип концентричности, когда на начальные знания и умения наслаиваются всё новые и новые знания, постепенно усложнять задачи и упражнения.   </w:t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i/>
          <w:sz w:val="36"/>
          <w:szCs w:val="36"/>
          <w:u w:val="single"/>
        </w:rPr>
        <w:t>Примерные игры и упражнения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«мешочком»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b/>
          <w:sz w:val="28"/>
          <w:szCs w:val="28"/>
        </w:rPr>
        <w:t>«в лесочке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лесу в лесочке                    - </w:t>
      </w:r>
      <w:r>
        <w:rPr>
          <w:i/>
          <w:sz w:val="28"/>
          <w:szCs w:val="28"/>
        </w:rPr>
        <w:t>сжимают и разжимают мешоче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ка шла с сыночком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за ними зайчики                       - </w:t>
      </w:r>
      <w:r>
        <w:rPr>
          <w:i/>
          <w:sz w:val="28"/>
          <w:szCs w:val="28"/>
        </w:rPr>
        <w:t>хлопают по мешоч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ли как мяч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зима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пришла к нам зима           </w:t>
      </w:r>
      <w:r>
        <w:rPr>
          <w:i/>
          <w:sz w:val="28"/>
          <w:szCs w:val="28"/>
        </w:rPr>
        <w:t>- нажимают пальчиком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сугробы она намела            </w:t>
      </w:r>
      <w:r>
        <w:rPr>
          <w:i/>
          <w:sz w:val="28"/>
          <w:szCs w:val="28"/>
        </w:rPr>
        <w:t>- сжимают и разжимают рукой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на санки сядем гоп-гоп-гоп  -</w:t>
      </w:r>
      <w:r>
        <w:rPr>
          <w:i/>
          <w:sz w:val="28"/>
          <w:szCs w:val="28"/>
        </w:rPr>
        <w:t xml:space="preserve"> катают между ладоням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есело покатимся и в сугроб   - </w:t>
      </w:r>
      <w:r>
        <w:rPr>
          <w:i/>
          <w:sz w:val="28"/>
          <w:szCs w:val="28"/>
        </w:rPr>
        <w:t>хлопают ладошкой по мешочк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айка - растеряйка»     </w:t>
      </w:r>
      <w:r>
        <w:rPr>
          <w:sz w:val="28"/>
          <w:szCs w:val="28"/>
        </w:rPr>
        <w:t>(шумовые инструменты по количеству детей, зайка би-ба-бо за ширмой.)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Зайчик:  </w:t>
      </w:r>
      <w:r>
        <w:rPr>
          <w:sz w:val="28"/>
          <w:szCs w:val="28"/>
        </w:rPr>
        <w:t>Здравствуйте, детишки, вот и я, зайчишка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Очень к вам я торопился, вас порадовать хоте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 со своим подарком с горки кубарем слете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игрушки перепутал, а в коробке тарар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могите мне, детишки, всё разложить по места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чик прячется за ширмой и звучит каким-нибудь инструментом, дети по слуху определяют и находят у себя такой же. В конце игры зайка пляшет под музыку, а дети подыгрывают на любом инструмент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«бутылочко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любую весёлую музыку, состоящую из двух частей, дети гремят «бутылочкой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часть - гремят над голов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часть – стучат в ритм об ладош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рожок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, два, три, четыре    </w:t>
      </w:r>
      <w:r>
        <w:rPr>
          <w:i/>
          <w:sz w:val="28"/>
          <w:szCs w:val="28"/>
        </w:rPr>
        <w:t>- стучат об ладошку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сто замесили             - </w:t>
      </w:r>
      <w:r>
        <w:rPr>
          <w:i/>
          <w:sz w:val="28"/>
          <w:szCs w:val="28"/>
        </w:rPr>
        <w:t>гремят над голово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катали мы комок     - </w:t>
      </w:r>
      <w:r>
        <w:rPr>
          <w:i/>
          <w:sz w:val="28"/>
          <w:szCs w:val="28"/>
        </w:rPr>
        <w:t>катают между ладоням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слепили пирожок     - </w:t>
      </w:r>
      <w:r>
        <w:rPr>
          <w:i/>
          <w:sz w:val="28"/>
          <w:szCs w:val="28"/>
        </w:rPr>
        <w:t>перекладывают с одной ладошки в другую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печи достали          - </w:t>
      </w:r>
      <w:r>
        <w:rPr>
          <w:i/>
          <w:sz w:val="28"/>
          <w:szCs w:val="28"/>
        </w:rPr>
        <w:t>ставят перед собо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тывать поставили    - </w:t>
      </w:r>
      <w:r>
        <w:rPr>
          <w:i/>
          <w:sz w:val="28"/>
          <w:szCs w:val="28"/>
        </w:rPr>
        <w:t>машут на бутылочку рукам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ходите все сюда    - </w:t>
      </w:r>
      <w:r>
        <w:rPr>
          <w:i/>
          <w:sz w:val="28"/>
          <w:szCs w:val="28"/>
        </w:rPr>
        <w:t>разводят рук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дадим вам пирога. – </w:t>
      </w:r>
      <w:r>
        <w:rPr>
          <w:i/>
          <w:sz w:val="28"/>
          <w:szCs w:val="28"/>
        </w:rPr>
        <w:t>четыре хлопка над голово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«тук-тук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ук-тук мы стучим      </w:t>
      </w:r>
      <w:r>
        <w:rPr>
          <w:i/>
          <w:sz w:val="28"/>
          <w:szCs w:val="28"/>
        </w:rPr>
        <w:t>-стучат об п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ек разбудить хот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тише   -</w:t>
      </w:r>
      <w:r>
        <w:rPr>
          <w:i/>
          <w:sz w:val="28"/>
          <w:szCs w:val="28"/>
        </w:rPr>
        <w:t xml:space="preserve"> тихонько встряхивают бутылочку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б уснули мыши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еревянные палочки   «тик-так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ик-так тик-так ходят часики вот так – </w:t>
      </w:r>
      <w:r>
        <w:rPr>
          <w:i/>
          <w:sz w:val="28"/>
          <w:szCs w:val="28"/>
        </w:rPr>
        <w:t>палочки вверху тикают влево-вправ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уки-так туки-так так колёса стучат  - </w:t>
      </w:r>
      <w:r>
        <w:rPr>
          <w:i/>
          <w:sz w:val="28"/>
          <w:szCs w:val="28"/>
        </w:rPr>
        <w:t>палочка об палочку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уки-ток туки-ток так стучит молоток – </w:t>
      </w:r>
      <w:r>
        <w:rPr>
          <w:i/>
          <w:sz w:val="28"/>
          <w:szCs w:val="28"/>
        </w:rPr>
        <w:t>стучат по ковру одновременно двумя палочками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гремелочка (на резинк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аровоз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дет, едет паровоз много шума от колёс   </w:t>
      </w:r>
      <w:r>
        <w:rPr>
          <w:i/>
          <w:sz w:val="28"/>
          <w:szCs w:val="28"/>
        </w:rPr>
        <w:t>-дети идут за педагогом, повторя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звуки</w:t>
      </w:r>
      <w:r>
        <w:rPr>
          <w:i/>
          <w:sz w:val="28"/>
          <w:szCs w:val="28"/>
        </w:rPr>
        <w:t xml:space="preserve"> за взрос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ерь не отставай, паровозу подпевай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тучат ритмично, встряхивают, стучат по ладошке по колену, идут молч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едведь и дети»</w:t>
      </w:r>
      <w:r>
        <w:rPr>
          <w:sz w:val="28"/>
          <w:szCs w:val="28"/>
        </w:rPr>
        <w:t xml:space="preserve"> (гремелочка одета на правую но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с ростовой куклой марионет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шка по лесу гулял, мишка деток всё искал,  </w:t>
      </w:r>
      <w:r>
        <w:rPr>
          <w:i/>
          <w:sz w:val="28"/>
          <w:szCs w:val="28"/>
        </w:rPr>
        <w:t>-медведь гуля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чень долго он гулял, сел мишутка, задремал  -</w:t>
      </w:r>
      <w:r>
        <w:rPr>
          <w:i/>
          <w:sz w:val="28"/>
          <w:szCs w:val="28"/>
        </w:rPr>
        <w:t>сел, сп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ли детки подходить, стали Мишеньку будить: -</w:t>
      </w:r>
      <w:r>
        <w:rPr>
          <w:i/>
          <w:sz w:val="28"/>
          <w:szCs w:val="28"/>
        </w:rPr>
        <w:t>дети подходят на цыпочк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шка, Мишка, ты вставай и ребяток догоняй! (убегают) </w:t>
      </w:r>
      <w:r>
        <w:rPr>
          <w:i/>
          <w:sz w:val="28"/>
          <w:szCs w:val="28"/>
        </w:rPr>
        <w:t>–топают правой ног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х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рячется за ширмой и издаёт звук любым шумовым инструментом, дети определяют  не только инструмент, но и повторяют способ извлечения из не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нце в небе ярко светит,</w:t>
      </w:r>
      <w:r>
        <w:rPr>
          <w:i/>
          <w:sz w:val="28"/>
          <w:szCs w:val="28"/>
        </w:rPr>
        <w:t xml:space="preserve">                    буты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улять выходят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-топ-топ-то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 дворе сосульки плачут,                -</w:t>
      </w:r>
      <w:r>
        <w:rPr>
          <w:i/>
          <w:sz w:val="28"/>
          <w:szCs w:val="28"/>
        </w:rPr>
        <w:t>колоко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рыши звонко капли скач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ёп-шлёп-шлёп-шлё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омко тенькают синички,                 </w:t>
      </w:r>
      <w:r>
        <w:rPr>
          <w:i/>
          <w:sz w:val="28"/>
          <w:szCs w:val="28"/>
        </w:rPr>
        <w:t>- таре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уже меряют водич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нь-тень-тень-те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 подумайте минутку,                   </w:t>
      </w:r>
      <w:r>
        <w:rPr>
          <w:i/>
          <w:sz w:val="28"/>
          <w:szCs w:val="28"/>
        </w:rPr>
        <w:t>-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 за время суток?</w:t>
      </w:r>
    </w:p>
    <w:p>
      <w:pPr>
        <w:pStyle w:val="Normal"/>
        <w:jc w:val="both"/>
        <w:rPr/>
      </w:pPr>
      <w:r>
        <w:rPr>
          <w:sz w:val="28"/>
          <w:szCs w:val="28"/>
        </w:rPr>
        <w:t>День, день, день,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суд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для этой игры необходимы предметы настоящей посуды, педагог и дети стучат по очереди, ложки или деревянные палочки, мешочки, трещотки по количеству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большой железный чайник             - </w:t>
      </w:r>
      <w:r>
        <w:rPr>
          <w:i/>
          <w:sz w:val="28"/>
          <w:szCs w:val="28"/>
        </w:rPr>
        <w:t>стучат ложкой по чай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, как началь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деревянные ложки                        </w:t>
      </w:r>
      <w:r>
        <w:rPr>
          <w:i/>
          <w:sz w:val="28"/>
          <w:szCs w:val="28"/>
        </w:rPr>
        <w:t>-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на тонкой нож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пакетик в нём крупа,                  </w:t>
      </w:r>
      <w:r>
        <w:rPr>
          <w:i/>
          <w:sz w:val="28"/>
          <w:szCs w:val="28"/>
        </w:rPr>
        <w:t>- шуршат мешо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шуршит раздув б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тёрка-деревяшка                        </w:t>
      </w:r>
      <w:r>
        <w:rPr>
          <w:i/>
          <w:sz w:val="28"/>
          <w:szCs w:val="28"/>
        </w:rPr>
        <w:t>- трещотка и ложка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крупная бедняж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фарфоровые блюдца                - </w:t>
      </w:r>
      <w:r>
        <w:rPr>
          <w:i/>
          <w:sz w:val="28"/>
          <w:szCs w:val="28"/>
        </w:rPr>
        <w:t>ложка и блюд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им звоном все смею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пластмассовый поднос                </w:t>
      </w:r>
      <w:r>
        <w:rPr>
          <w:i/>
          <w:sz w:val="28"/>
          <w:szCs w:val="28"/>
        </w:rPr>
        <w:t>- ложка и перевёрнутый поднос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 посуду нам принё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каштаны»                      </w:t>
      </w:r>
      <w:r>
        <w:rPr>
          <w:sz w:val="28"/>
          <w:szCs w:val="28"/>
        </w:rPr>
        <w:t>(деревянная трещотка и лож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бежали по дорожке,           </w:t>
      </w:r>
      <w:r>
        <w:rPr>
          <w:i/>
          <w:sz w:val="28"/>
          <w:szCs w:val="28"/>
        </w:rPr>
        <w:t>- скользящие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каштан попал под ножк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тали мы его пинать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  <w:r>
        <w:rPr>
          <w:i/>
          <w:sz w:val="28"/>
          <w:szCs w:val="28"/>
        </w:rPr>
        <w:t xml:space="preserve">               –  стуч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иноградов Л.   «Музыка как наука общения» газета «Детский сад со всех сторон»  № 2  Санкт-Петербург 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иселёва Е. С. «Волшебник  Пинти – Гру»  издательство «Тонер»   Тюмень   199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ищеева Н. В. «картотека подвижных игр»   издательство Детство-пресс Москва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07:00Z</dcterms:created>
  <dc:creator>Пользователь</dc:creator>
  <dc:description/>
  <cp:keywords/>
  <dc:language>en-US</dc:language>
  <cp:lastModifiedBy>User</cp:lastModifiedBy>
  <cp:lastPrinted>2012-03-15T09:31:00Z</cp:lastPrinted>
  <dcterms:modified xsi:type="dcterms:W3CDTF">2018-10-14T18:34:00Z</dcterms:modified>
  <cp:revision>24</cp:revision>
  <dc:subject/>
  <dc:title>Игры с шумовыми инструментами  для </dc:title>
</cp:coreProperties>
</file>