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ыступление с презентацией педагога-психолога на родительском собрании в ясельной группе «Карапузы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"Возрастные особенности детей 1,5-2,9 лет"</w:t>
      </w:r>
    </w:p>
    <w:p>
      <w:pPr>
        <w:pStyle w:val="Normal"/>
        <w:ind w:firstLine="708"/>
        <w:rPr>
          <w:rFonts w:ascii="Times New Roman" w:hAnsi="Times New Roman" w:cs="Times New Roman"/>
          <w:color w:val="111111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6"/>
          <w:shd w:fill="FFFFFF" w:val="clear"/>
        </w:rPr>
        <w:t>Здравствуйте, уважаемые родители: мамочки и папочки! Сегодня мы поговорим с вами о возрастных особенностях малышей от 1,5 до 2,9 лет.</w:t>
      </w:r>
    </w:p>
    <w:p>
      <w:pPr>
        <w:pStyle w:val="Normal"/>
        <w:ind w:firstLine="708"/>
        <w:rPr>
          <w:rFonts w:ascii="Times New Roman" w:hAnsi="Times New Roman" w:cs="Times New Roman"/>
          <w:color w:val="111111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6"/>
          <w:shd w:fill="FFFFFF" w:val="clear"/>
        </w:rPr>
        <w:t>Адаптация в целом прошла неплохо. Тяжело тем детям, которые находятся на грудном вскармливании (особенно засыпать трудно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111111"/>
          <w:sz w:val="28"/>
          <w:szCs w:val="26"/>
          <w:shd w:fill="FFFFFF" w:val="clear"/>
        </w:rPr>
        <w:t xml:space="preserve">В возрасте 1,5 до 2,9 лет дети очень активны, им надо </w:t>
      </w:r>
      <w:r>
        <w:rPr>
          <w:rFonts w:cs="Times New Roman" w:ascii="Times New Roman" w:hAnsi="Times New Roman"/>
          <w:sz w:val="28"/>
          <w:szCs w:val="28"/>
        </w:rPr>
        <w:t xml:space="preserve">постоянно играть и общаться, узнавать новое, совершать маленькие открытия. </w:t>
      </w:r>
      <w:r>
        <w:rPr>
          <w:rFonts w:eastAsia="Times New Roman" w:cs="Times New Roman" w:ascii="Times New Roman" w:hAnsi="Times New Roman"/>
          <w:bCs/>
          <w:sz w:val="28"/>
          <w:szCs w:val="33"/>
          <w:lang w:eastAsia="ru-RU"/>
        </w:rPr>
        <w:t xml:space="preserve">Полезно заниматься с крохой дидактическими играми, вместе выполнять </w:t>
      </w:r>
      <w:r>
        <w:rPr>
          <w:rFonts w:cs="Times New Roman" w:ascii="Times New Roman" w:hAnsi="Times New Roman"/>
          <w:sz w:val="28"/>
          <w:szCs w:val="28"/>
        </w:rPr>
        <w:t>различные физические упражнения с использованием мячей, мягких ковриков, неровных дорожек и «колючих» массажных игрушек. Можно попробовать водить ребенка по низкой скамеечке и учить забираться на лестницу и спускаться с не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но говоря, это очень удобный и интересный возраст. Малыши этого возраста дорогой игрушке предпочитают то, чем пользуются мама и папа: бутылочки, коробочки, им нравится пересыпать крупы и играть с мукой, разбирать нитки и пуговицы крупных и мелких размеров, использовать прищепки и катушки. Если эти игры сделать безопасными, малыш сможет не только расширять свой кругозор и речевую активность, но и замечательно разовьет мелкую моторик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обязательно разговаривать с ребенком. Это стимулирует его речевое развитие, расширяет словарный запас и формирует культуру общения. Если родители лишь выполняют основные потребности ребенка, это затормаживает речевое и психическое развитие. Не надо думать, что от 1,5 до 3 лет ребенок еще маленький и глупый, что с ним не о чем говорить. </w:t>
      </w:r>
    </w:p>
    <w:p>
      <w:pPr>
        <w:pStyle w:val="Style15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зрасте 1,5–2,9 лет ребенок понимает речь взрослых, понимает рассказ о прошлом (куда ходили, что видели). Он может выполнить поручение, состоящее из 2–3 последовательных действий («возьми», «принеси», «положи»), знает названия частей тела, лица. У малыша очень активно растет словарный запас, и к 2 годам он строит предложения из 2–3 слов, может менять интонацию, силу голоса, темп речи, запоминает четверостишия, потешки, с интересом слушает сказки, просит прочитать любимую книжку, вступает в диалог по поводу картино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6"/>
        </w:rPr>
      </w:pPr>
      <w:r>
        <w:rPr>
          <w:color w:val="111111"/>
          <w:sz w:val="28"/>
          <w:szCs w:val="26"/>
        </w:rPr>
        <w:t>К полутора </w:t>
      </w:r>
      <w:r>
        <w:rPr>
          <w:rStyle w:val="StrongEmphasis"/>
          <w:color w:val="111111"/>
          <w:sz w:val="28"/>
          <w:szCs w:val="26"/>
        </w:rPr>
        <w:t>годам в самостоятельной речи ребенка</w:t>
      </w:r>
      <w:r>
        <w:rPr>
          <w:color w:val="111111"/>
          <w:sz w:val="28"/>
          <w:szCs w:val="26"/>
        </w:rPr>
        <w:t> насчитывается около 20 слов, в два </w:t>
      </w:r>
      <w:r>
        <w:rPr>
          <w:rStyle w:val="StrongEmphasis"/>
          <w:color w:val="111111"/>
          <w:sz w:val="28"/>
          <w:szCs w:val="26"/>
        </w:rPr>
        <w:t>года-50 слов</w:t>
      </w:r>
      <w:r>
        <w:rPr>
          <w:color w:val="111111"/>
          <w:sz w:val="28"/>
          <w:szCs w:val="26"/>
        </w:rPr>
        <w:t>. Характерно, что большинство фраз произносится в утвердительной форме. </w:t>
      </w:r>
      <w:r>
        <w:rPr>
          <w:i/>
          <w:iCs/>
          <w:color w:val="111111"/>
          <w:sz w:val="28"/>
          <w:szCs w:val="26"/>
        </w:rPr>
        <w:t>(мама дай паку - мама дай палку и т д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действия, которые сейчас производит малыш, развивают его интеллект и творческие задатки. Также следует помнить, что, не надо запрещать малышу рисовать пальчиковыми или обычными красками, не надо бояться за чистоту стола и квартиры. Лучше закройте стол клеенкой, купите безопасные краски, постелите старые обои на пол или на стол, и пусть малыш рису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этом возрасте главный детский страх – потеря мамы и маминой любви. Детские фантазии требуют постоянного подтверждения того, что мама здесь и все так же любит ребенка. Отлучение от груди или выход мамы на работу могут быть восприняты малышом как резкое проявление нелюбви к нему. Ребенок не может смириться с тем, что мамы уже нет рядом так часто, как ему хотелось бы. У него нарастает внутреннее напряжение и повышается тревожность. Это проявляется в расставаниях с мамой даже ненадолго. В период отделения от матери родителям нужно быть еще более внимательными и спокойными в общении с ребенком, постараться не раздражаться на слезы и истерики. Нужно дать понять, что, даже если мама куда-то уходит, она не пропадет насовсем, уверить малыша в том, что, когда мама вернется, они обязательно будут играть, вместе рисовать или лепить, пойдут гулять. Эта уверенность поможет в формировании чувства базовой защищенности и безопасно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ребенка взаимодействовать с другими людьми нужно уже сейчас. Малыш может не захотеть общаться с малознакомым человеком. Однако это не означает, что ему надо вообще избегать контактов с посторонними. Старайтесь организовать распорядок ребенка таким образом, чтобы он в естественной обстановке встречался и общался, например, с соседкой, гуляющей с собакой, или вашими друзьям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также учить ребенка играть со сверстниками рядом, не мешая друг другу, просить игрушки и делиться ими, здороваться и прощать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нужно забывать о том, что ваше слово для ребенка должно быть определяющим и решающим, а понятия «нельзя» и «можно» должны пониматься и исполняться. Но! Не надо часто и просто так говорить это слово-нельзя! Как говорит доктор Комаровский: "Нельзя только то, что угрожает жизни, все остальное можно, но не надо!" Надо объяснять, почему не надо задевать горячую духовку- потому что будет больно, можно обжечься. И, притом, не надо сюсюкать с ребенком, искажая слова- "будет бо-бо". "Здесь горячо - не надо трогать. Будет больно!"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мните о следующих принципах воспитания малыш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оит стараться оградить ребенка от всех неприятностей, запрещая ему ездить с горки или убирая с его пути любую вещь, о которую он может споткнуть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айте ребенка об опасности, будьте готовы помочь, но откажитесь от чрезмерной опек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ые упреки в том, что малыш сделал что-то не так, и опасения за то, что у него не получится, способствуют появлению у него чувства неуверенности в себе. Если вы собираетесь что-то запретить ребенку, обязательно объясните причину этого запрета, чтобы ему был понятен реальный рис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 ребенок должен уметь к этому возраст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(задания на подбор, соотнесение и группировку предметов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единение частей (2 детали, 3 детали – с помощью взрослого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по форме, цвету, величине (малыш понимает слова «больше», «меньше»), собирает пирамидку из 2, 3 частей сам, из 4, 5 – с помощью взрослог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по признакам: ребенок самостоятельно выбирает из 4 предметов, 4 цветов - по заданию.</w:t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t>Малыш должен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лавливать из воды (тазика, ванны) сачком понравившуюся игрушк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песком, молоточком и втулк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и знать названия необходимых для этого предметов («дом», «крыша», «забор», «стул»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сюжетные игры (кормление куклы и баюканье).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представления о предметах и явлениях: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самом себе.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Знает собственное имя, может высказываться о себе в третьем лице. Например: «Коля хочет гулять» или «Дай Коле шарик» и т.п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своем внешнем виде.</w:t>
      </w:r>
      <w:r>
        <w:rPr>
          <w:sz w:val="28"/>
          <w:szCs w:val="28"/>
        </w:rPr>
        <w:t> Может отвечать на вопросы: «Где у Коли ручки? А где у Коли ножки?» (глазки, носик и т.п.)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своих действиях.</w:t>
      </w:r>
      <w:r>
        <w:rPr>
          <w:sz w:val="28"/>
          <w:szCs w:val="28"/>
        </w:rPr>
        <w:t> Комментирует свои действия. Например: «Коля моет ручки» (ест, играет, одевается, кушает и т.п.)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своих желаниях</w:t>
      </w:r>
      <w:r>
        <w:rPr>
          <w:rStyle w:val="Emphasis"/>
          <w:sz w:val="28"/>
          <w:szCs w:val="28"/>
        </w:rPr>
        <w:t>. </w:t>
      </w:r>
      <w:r>
        <w:rPr>
          <w:sz w:val="28"/>
          <w:szCs w:val="28"/>
        </w:rPr>
        <w:t>Высказывает свои потребности. Например: «Коля хочет лошадку» или «Коля хочет попить»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близких людях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> Имеет представление о том, кто кем ему приходится: «Моя мама» (бабушка, сестра, брат и др.)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блюдах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(отличает суп, кашу и т.п.)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 пище</w:t>
      </w:r>
      <w:r>
        <w:rPr>
          <w:sz w:val="28"/>
          <w:szCs w:val="28"/>
        </w:rPr>
        <w:t> (знает продукты: хлеб, молоко, яблоко, морковка и др.).</w:t>
      </w:r>
    </w:p>
    <w:p>
      <w:pPr>
        <w:pStyle w:val="Style15"/>
        <w:jc w:val="both"/>
        <w:rPr/>
      </w:pPr>
      <w:r>
        <w:rPr>
          <w:rStyle w:val="Emphasis"/>
          <w:sz w:val="28"/>
          <w:szCs w:val="28"/>
          <w:u w:val="single"/>
        </w:rPr>
        <w:t>Об игрушках</w:t>
      </w:r>
      <w:r>
        <w:rPr>
          <w:sz w:val="28"/>
          <w:szCs w:val="28"/>
        </w:rPr>
        <w:t> (знает мишку, зайку, куклу, машину, кубики, барабанчик и др.).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ые игрушки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 малыша второго года жизни должны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помогающие развивать крупную моторику и общую двигательную активность: мячи разных размеров, каталки, качалки, горки, сан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для развития мелкой моторики, четких движений: кубики, формочки для игр с водой и песком, пирамидки, матрешки и т.п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грушки: барабаны, бубны, ксилофоны, гармош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для развития творчества: цветные мелки, пластилин, наборы для аппликац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помогающие узнавать окружающий мир: кукольная посуда, мебель, бытовые и садовые инструменты (лопатки, грабли, ведерки), куклы, животные, различная техника (легковые машины, грузовые, пожарные, поезда, самолеты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ClearSansBold;Times New Roman" w:hAnsi="ClearSansBold;Times New Roman" w:eastAsia="Times New Roman" w:cs="ClearSansBold;Times New Roman"/>
          <w:b/>
          <w:b/>
          <w:bCs/>
          <w:sz w:val="33"/>
          <w:szCs w:val="33"/>
          <w:lang w:eastAsia="ru-RU"/>
        </w:rPr>
      </w:pPr>
      <w:r>
        <w:rPr>
          <w:rFonts w:eastAsia="Times New Roman" w:cs="ClearSansBold;Times New Roman" w:ascii="ClearSansBold;Times New Roman" w:hAnsi="ClearSansBold;Times New Roman"/>
          <w:b/>
          <w:bCs/>
          <w:sz w:val="33"/>
          <w:szCs w:val="33"/>
          <w:lang w:eastAsia="ru-RU"/>
        </w:rPr>
      </w:r>
    </w:p>
    <w:p>
      <w:pPr>
        <w:pStyle w:val="Normal"/>
        <w:spacing w:before="0" w:after="200"/>
        <w:rPr>
          <w:rFonts w:ascii="ClearSansBold;Times New Roman" w:hAnsi="ClearSansBold;Times New Roman" w:eastAsia="Times New Roman" w:cs="ClearSansBold;Times New Roman"/>
          <w:b/>
          <w:b/>
          <w:bCs/>
          <w:sz w:val="33"/>
          <w:szCs w:val="33"/>
          <w:lang w:eastAsia="ru-RU"/>
        </w:rPr>
      </w:pPr>
      <w:r>
        <w:rPr>
          <w:rFonts w:eastAsia="Times New Roman" w:cs="ClearSansBold;Times New Roman" w:ascii="ClearSansBold;Times New Roman" w:hAnsi="ClearSansBold;Times New Roman"/>
          <w:b/>
          <w:bCs/>
          <w:sz w:val="33"/>
          <w:szCs w:val="33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earSans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7:31:00Z</dcterms:created>
  <dc:creator>bulat</dc:creator>
  <dc:description/>
  <cp:keywords/>
  <dc:language>en-US</dc:language>
  <cp:lastModifiedBy>User</cp:lastModifiedBy>
  <cp:lastPrinted>2023-12-05T20:30:00Z</cp:lastPrinted>
  <dcterms:modified xsi:type="dcterms:W3CDTF">2023-12-05T17:31:00Z</dcterms:modified>
  <cp:revision>2</cp:revision>
  <dc:subject/>
  <dc:title/>
</cp:coreProperties>
</file>