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й им.Г.Ф.Атякше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образователь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ршру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одарённого ребёнка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егося 2 класс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ерова Дарья Константино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-2024 учебный год г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Югорс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маршрут развития одаренного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О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даренность: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академическ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образовательный маршрут - это целенаправленно проектируемая дифференцированная образовательная программа, обеспечивающая обучающемуся позиции субъекта выбора, разработки и реализации образовательной программы при осуществлении учителями педагогической поддержки его самоопределения и самореализ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cформировать благоприятные условия обучения и создать психологическую комфортную обстановку в школе для успешного развития индивидуальности ребёнка. Индивидуальный план развития учащегося является не только современной эффективной формой оценивания, но и помогает решать важные</w:t>
        <w:br/>
        <w:t>педагогическ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высокую учебную мотивацию 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ефлексивной и оценочной деятельности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читься - ставить цели, планировать и организовывать собств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индивидуализации воспитания и образования 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ывать дополнительные предпосылки и возможности для успешной социал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программа развития одаренного ребенка ФИ _______</w:t>
      </w:r>
    </w:p>
    <w:tbl>
      <w:tblPr>
        <w:tblW w:w="99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3"/>
        <w:gridCol w:w="2490"/>
        <w:gridCol w:w="1141"/>
        <w:gridCol w:w="113"/>
        <w:gridCol w:w="1031"/>
        <w:gridCol w:w="335"/>
        <w:gridCol w:w="183"/>
        <w:gridCol w:w="2420"/>
      </w:tblGrid>
      <w:tr>
        <w:trPr/>
        <w:tc>
          <w:tcPr>
            <w:tcW w:w="9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 – диагностически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углубленное психолого-педагогическое изучение ребенка, выявление его индивидуальных особенностей.</w:t>
            </w:r>
          </w:p>
        </w:tc>
      </w:tr>
      <w:tr>
        <w:trPr>
          <w:trHeight w:val="28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ная методика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«Карта одаренности» (на основе методики Хаана и Кафа). Цель диагностирования: оценит степень выраженности у ребенка различных видов одаренности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я сен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 ФИО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Г.А. Карповой «Учебная мотивация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пределить характер и наличие учебной мотивации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я сен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ерова Д.К., классный руководитель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Климова И.И. «Карта интересов»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ФИО.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Айзенка. Личностные особенности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ФИО.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на определение уровня школьной тревожности. Автор - Филлипс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ФИО.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метрия. Автор -  Дж.Морено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ФИО.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работка индивидуального учебного плана, программы, маршрута.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ого маршрута одаренного ребенка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ок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ерова Д.К., классный руководитель, учитель нач.классов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ндивидуального учебного плана по предметам: русскому языку, литературе, математике, окружающему миру, английскому языку 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ок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– предметник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ерова Д.К., классный руководитель, учитель нач.классов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исследовательской работы по окружающему миру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ок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перова Д.К., классный руководитель, учитель нач.классов 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учеником для учета желаний ребенка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ок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сихолог, ФИО.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. Цель: учет социального заказа родителей.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октября</w:t>
            </w:r>
          </w:p>
        </w:tc>
        <w:tc>
          <w:tcPr>
            <w:tcW w:w="2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ерова Д.К., классный руководитель, учитель нач.классов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ирование - индивидуальный учебный план – «Я выбираю предметы для изучения»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выбора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е участие во Всероссийской олимпиадах.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дистанционные консультации.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е участие на городском этапе Всероссийской олимпиады.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, конкурсы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дистанционные консультации.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е участие на городском этапе Всероссийской олимпиад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балл на конец года.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, конкурсы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дистанционные консультации.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е участие на городском этапе Всероссийской олимпиад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балл на конец года.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олимпиада, конкурсы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х работ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дистанционные консультации.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балл на конец года.</w:t>
            </w:r>
          </w:p>
        </w:tc>
      </w:tr>
      <w:tr>
        <w:trPr/>
        <w:tc>
          <w:tcPr>
            <w:tcW w:w="9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нтеграция с другими специалистами»</w:t>
            </w:r>
          </w:p>
        </w:tc>
      </w:tr>
      <w:tr>
        <w:trPr/>
        <w:tc>
          <w:tcPr>
            <w:tcW w:w="5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арты познавательной деятельности ребенка психологом, классным руководителем, руководителем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и учителями - предметниками.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познавательной деятельности ребен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1"/>
      <w:bookmarkStart w:id="1" w:name="3b15d014e2f72cc3609dc23a3cdf67eb1778132d"/>
      <w:bookmarkStart w:id="2" w:name="1"/>
      <w:bookmarkStart w:id="3" w:name="3b15d014e2f72cc3609dc23a3cdf67eb1778132d"/>
      <w:bookmarkEnd w:id="2"/>
      <w:bookmarkEnd w:id="3"/>
    </w:p>
    <w:tbl>
      <w:tblPr>
        <w:tblW w:w="99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9"/>
        <w:gridCol w:w="1905"/>
        <w:gridCol w:w="1528"/>
        <w:gridCol w:w="248"/>
        <w:gridCol w:w="2162"/>
      </w:tblGrid>
      <w:tr>
        <w:trPr/>
        <w:tc>
          <w:tcPr>
            <w:tcW w:w="5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ого образовательного маршрута учителями – предметниками.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образовательны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</w:t>
            </w:r>
          </w:p>
        </w:tc>
      </w:tr>
      <w:tr>
        <w:trPr>
          <w:trHeight w:val="580" w:hRule="atLeast"/>
        </w:trPr>
        <w:tc>
          <w:tcPr>
            <w:tcW w:w="5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тестов, предметных олимпиад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ание посещений занятий</w:t>
            </w:r>
          </w:p>
        </w:tc>
      </w:tr>
      <w:tr>
        <w:trPr>
          <w:trHeight w:val="1000" w:hRule="atLeast"/>
        </w:trPr>
        <w:tc>
          <w:tcPr>
            <w:tcW w:w="5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рование, рефлексия школьным психологом, руководителем НОУ, учителями – предметниками.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, рекомендации учителями – предметниками.</w:t>
            </w:r>
          </w:p>
        </w:tc>
      </w:tr>
      <w:tr>
        <w:trPr/>
        <w:tc>
          <w:tcPr>
            <w:tcW w:w="5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о здоровье ребенка, об эмоциональном состоянии. Классный руководитель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 за состоянием здоровья ребенка.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ирование – индивидуальная образовательная программа – «Я составляю программу образовательной деятельности»</w:t>
            </w:r>
          </w:p>
        </w:tc>
      </w:tr>
      <w:tr>
        <w:trPr>
          <w:trHeight w:val="200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на школьном и муниципальном этапах Всероссийской олимпиады.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дивидуальные консультации учителей – предме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ая работ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ещение занятий «Заниматика»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___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___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дистанционных олимпиадах и конкурсах по русскому языку, литературе, английскому языку, математике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дивидуальные консультации учителей – предметник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ая работа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___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___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городской конференции проектом «Первые шаги.Юниор».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сследовательской работы. Поэтапная работа над ней.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(план ученика и план руководител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___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___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городских творческих конкурсах. (по мере поступления положений).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дивидуальные консультации учителей – предметник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ая работа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___» –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2DBDB" w:val="clear"/>
              </w:rPr>
              <w:t>Определение способов оценки и самооценки успехов воспитанника»</w:t>
            </w:r>
          </w:p>
        </w:tc>
      </w:tr>
      <w:tr>
        <w:trPr/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: «Что я хотел?»</w:t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я сделал для достижения цели?»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у научился?»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необходимо сделать ещё?»</w:t>
            </w:r>
          </w:p>
        </w:tc>
      </w:tr>
      <w:tr>
        <w:trPr/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bookmarkStart w:id="4" w:name="h.gjdgxs"/>
      <w:bookmarkEnd w:id="4"/>
      <w:r>
        <w:rPr>
          <w:rFonts w:cs="Times New Roman" w:ascii="Times New Roman" w:hAnsi="Times New Roman"/>
          <w:sz w:val="28"/>
          <w:szCs w:val="28"/>
        </w:rPr>
        <w:t>Подпись  _____________________    ….                                                                       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earchhl">
    <w:name w:val="search-hl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3:00Z</dcterms:created>
  <dc:creator>Admin</dc:creator>
  <dc:description/>
  <cp:keywords/>
  <dc:language>en-US</dc:language>
  <cp:lastModifiedBy>1</cp:lastModifiedBy>
  <cp:lastPrinted>2016-09-19T16:50:00Z</cp:lastPrinted>
  <dcterms:modified xsi:type="dcterms:W3CDTF">2023-12-06T18:03:00Z</dcterms:modified>
  <cp:revision>15</cp:revision>
  <dc:subject/>
  <dc:title/>
</cp:coreProperties>
</file>