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color w:val="339966"/>
          <w:sz w:val="28"/>
          <w:szCs w:val="28"/>
        </w:rPr>
        <w:t xml:space="preserve">                                                                              </w:t>
      </w:r>
      <w:r>
        <w:rPr>
          <w:b/>
          <w:i/>
          <w:color w:val="339966"/>
          <w:sz w:val="28"/>
          <w:szCs w:val="28"/>
          <w:u w:val="single"/>
        </w:rPr>
        <w:t>Воспитатель рекомен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color w:val="339966"/>
          <w:sz w:val="48"/>
          <w:szCs w:val="48"/>
        </w:rPr>
      </w:pPr>
      <w:r>
        <w:rPr>
          <w:b/>
          <w:color w:val="339966"/>
          <w:sz w:val="48"/>
          <w:szCs w:val="48"/>
        </w:rPr>
        <w:t>Учим с ребенком стихи</w:t>
      </w:r>
    </w:p>
    <w:p>
      <w:pPr>
        <w:pStyle w:val="Normal"/>
        <w:jc w:val="center"/>
        <w:rPr>
          <w:b/>
          <w:b/>
          <w:color w:val="339966"/>
          <w:sz w:val="48"/>
          <w:szCs w:val="48"/>
        </w:rPr>
      </w:pPr>
      <w:r>
        <w:rPr>
          <w:b/>
          <w:color w:val="339966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Советы родителям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мама не испытывает радость, когда слышит, как ее ребенок, играя, с увлечением, выразительно разговаривает с куклой или с подружкой! Его речь звучит свободно и естественно. Дети, как маленькие обезьянки, живо копируют все услышанное и подражают интонациям взросл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стоит ребенку начать читать стихотворение наизусть, как глаза его устремляются в одну точку, речь становится невыразительной и однообразной, текст проговаривается скороговоркой, без каких-либо смысловых пауз. Остаются только заученные слова. Распространенной ошибкой при чтении у детей является многоударность, т.е. ударение на каждом слове. Что же 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жде всего, не старайтесь брать сразу сложный материал. Стихи должны быть не только доступны пониманию ребенка, но и непременно нравиться ему, вызывать при чтении рад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е всего начать со стихов-диалогов, которые ближе всего к привычной для детей разговорной речи. (Диалог – это разговор двух действующих лиц, в отличие от монолога, когда действующее лицо говорит от своего имен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ихи-диалоги помогают детям почувствовать общение с конкретным лицом-партнером или с залом, например, на утренни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етей стихи-диалоги очень полезны. Они приучают к общению, а значит, и к простоте в чтении стих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«Кошка»</w:t>
      </w:r>
      <w:r>
        <w:rPr>
          <w:sz w:val="28"/>
          <w:szCs w:val="28"/>
        </w:rPr>
        <w:br/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В. Лунин</w:t>
        <w:br/>
      </w:r>
      <w:r>
        <w:rPr>
          <w:sz w:val="28"/>
          <w:szCs w:val="28"/>
        </w:rPr>
        <w:t xml:space="preserve">                                           - Что ты, кошка, сторожишь?</w:t>
        <w:br/>
        <w:t xml:space="preserve">                                           - Сторожу у норки мышь!</w:t>
        <w:br/>
        <w:t xml:space="preserve">                                            Выйдет мышка, невзначай,</w:t>
        <w:br/>
        <w:t xml:space="preserve">                                              Приглашу ее на чай!</w:t>
        <w:b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926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«Черный ко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.Леванов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Почему ты черен кот?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Лазил ночью в дымох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44780</wp:posOffset>
            </wp:positionV>
            <wp:extent cx="1280160" cy="166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Почему сейчас ты бел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Из горшка сметану е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Почему ты серым стал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Меня пес в пыли валя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Так какого же ты цвета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Я и сам не знаю эт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 </w:t>
      </w:r>
      <w:r>
        <w:rPr>
          <w:rStyle w:val="StrongEmphasis"/>
          <w:sz w:val="28"/>
          <w:szCs w:val="28"/>
        </w:rPr>
        <w:t xml:space="preserve">Медведи на обеде» </w:t>
      </w:r>
      <w:r>
        <w:rPr>
          <w:sz w:val="28"/>
          <w:szCs w:val="28"/>
        </w:rPr>
        <w:br/>
      </w:r>
      <w:r>
        <w:rPr>
          <w:rStyle w:val="Emphasis"/>
          <w:b/>
          <w:i w:val="false"/>
          <w:sz w:val="28"/>
          <w:szCs w:val="28"/>
        </w:rPr>
        <w:t xml:space="preserve">Польский фольклор (пер. Б. Заходера)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урецком на обеде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имал Медведь Медведя.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вел Медведь от боли: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ы бы, брат, полегче, что ли!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 полегче ты, Медведь, -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у сил моих терпеть!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1387475" cy="160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Txt"/>
          <w:b/>
          <w:sz w:val="28"/>
          <w:szCs w:val="28"/>
        </w:rPr>
        <w:t xml:space="preserve">       </w:t>
      </w:r>
    </w:p>
    <w:p>
      <w:pPr>
        <w:pStyle w:val="Normal"/>
        <w:rPr>
          <w:rStyle w:val="Txt"/>
          <w:b/>
          <w:b/>
          <w:sz w:val="28"/>
          <w:szCs w:val="28"/>
        </w:rPr>
      </w:pPr>
      <w:r>
        <w:rPr>
          <w:rStyle w:val="Txt"/>
          <w:b/>
          <w:sz w:val="28"/>
          <w:szCs w:val="28"/>
        </w:rPr>
        <w:t xml:space="preserve">                 </w:t>
      </w:r>
    </w:p>
    <w:p>
      <w:pPr>
        <w:pStyle w:val="Normal"/>
        <w:rPr>
          <w:rStyle w:val="Txt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Txt"/>
          <w:b/>
          <w:sz w:val="28"/>
          <w:szCs w:val="28"/>
        </w:rPr>
        <w:t xml:space="preserve">                                  </w:t>
      </w:r>
      <w:r>
        <w:rPr>
          <w:rStyle w:val="Txt"/>
          <w:b/>
          <w:sz w:val="28"/>
          <w:szCs w:val="28"/>
        </w:rPr>
        <w:t>«Ёжик»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rStyle w:val="Txt"/>
          <w:b/>
          <w:sz w:val="28"/>
          <w:szCs w:val="28"/>
        </w:rPr>
        <w:t xml:space="preserve">                            </w:t>
      </w:r>
      <w:r>
        <w:rPr>
          <w:rStyle w:val="Txt"/>
          <w:b/>
          <w:sz w:val="28"/>
          <w:szCs w:val="28"/>
        </w:rPr>
        <w:t>Б. Заходер.</w:t>
      </w:r>
      <w:r>
        <w:rPr>
          <w:b/>
          <w:sz w:val="28"/>
          <w:szCs w:val="28"/>
        </w:rPr>
        <w:br/>
        <w:br/>
      </w:r>
      <w:r>
        <w:rPr>
          <w:rStyle w:val="Txt"/>
          <w:sz w:val="28"/>
          <w:szCs w:val="28"/>
        </w:rPr>
        <w:t>-Что ж ты, ёж, такой колючий?</w:t>
      </w:r>
      <w:r>
        <w:rPr>
          <w:sz w:val="28"/>
          <w:szCs w:val="28"/>
        </w:rPr>
        <w:br/>
      </w:r>
      <w:r>
        <w:rPr>
          <w:rStyle w:val="Txt"/>
          <w:sz w:val="28"/>
          <w:szCs w:val="28"/>
        </w:rPr>
        <w:t>- Это я на всякий случай:</w:t>
      </w:r>
      <w:r>
        <w:rPr>
          <w:sz w:val="28"/>
          <w:szCs w:val="28"/>
        </w:rPr>
        <w:br/>
      </w:r>
      <w:r>
        <w:rPr>
          <w:rStyle w:val="Txt"/>
          <w:sz w:val="28"/>
          <w:szCs w:val="28"/>
        </w:rPr>
        <w:t>Знаешь, кто мои соседи?</w:t>
      </w:r>
      <w:r>
        <w:rPr>
          <w:sz w:val="28"/>
          <w:szCs w:val="28"/>
        </w:rPr>
        <w:br/>
      </w:r>
      <w:r>
        <w:rPr>
          <w:rStyle w:val="Txt"/>
          <w:sz w:val="28"/>
          <w:szCs w:val="28"/>
        </w:rPr>
        <w:t>Лисы, волки и мед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Ям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.Григорь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му коп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оп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 яму уп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Уп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 яме сиди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иж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Лестницу жде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Ж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ма сыр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ы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ак голов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Ц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Значит жив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Жив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у, я пошел домой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говор Лютика и Жучк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. Токмакова</w:t>
        <w:br/>
      </w:r>
      <w:r>
        <w:rPr>
          <w:sz w:val="28"/>
          <w:szCs w:val="28"/>
        </w:rPr>
        <w:t>- Лютик, лютик, что хохочешь?</w:t>
        <w:br/>
        <w:t>- Да ведь ты меня щекочешь.</w:t>
        <w:br/>
        <w:t>Так листочки мне щекочешь,</w:t>
        <w:br/>
        <w:t>Что не хочешь, захохочешь.</w:t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ска, киска, как дела?» </w:t>
        <w:br/>
        <w:t xml:space="preserve">                    Т.Бо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- Киска, киска, как дела? </w:t>
        <w:br/>
        <w:t xml:space="preserve">Ты зачем от нас ушла? </w:t>
        <w:br/>
        <w:t xml:space="preserve">- Не хочу я с вами жить, </w:t>
        <w:br/>
        <w:t>Негде хвостик положить.</w:t>
        <w:br/>
        <w:t xml:space="preserve">Ходите, зеваете, </w:t>
        <w:br/>
        <w:t>На хвостик наступаете.</w:t>
      </w:r>
    </w:p>
    <w:p>
      <w:pPr>
        <w:sectPr>
          <w:type w:val="continuous"/>
          <w:pgSz w:w="11906" w:h="16838"/>
          <w:pgMar w:left="1320" w:right="1372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320" w:right="1372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xt">
    <w:name w:val="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9:00Z</dcterms:created>
  <dc:creator>Admin</dc:creator>
  <dc:description/>
  <cp:keywords/>
  <dc:language>en-US</dc:language>
  <cp:lastModifiedBy>Admin</cp:lastModifiedBy>
  <dcterms:modified xsi:type="dcterms:W3CDTF">2008-07-12T13:06:00Z</dcterms:modified>
  <cp:revision>8</cp:revision>
  <dc:subject/>
  <dc:title>                                            Учим с ребенком стихи</dc:title>
</cp:coreProperties>
</file>