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А МОЛОДОГО ПЕДАГОГ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КОУ «Богородская школа №8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Особенности работы с родителями в коррекционной школе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</w:p>
    <w:p>
      <w:pPr>
        <w:pStyle w:val="Normal"/>
        <w:ind w:left="7420" w:hanging="7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11.2023                                                                                                ПОДГОТОВИЛ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милова Е.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56" w:right="1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месте с родителями, общими усилиями, педагоги могут дать детям большое человеческое счастье.  (В.А. Сухомлинский)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ременная педагогика рассматривает семью как один из самых влиятель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кторов, воздействующих на становление личности ребенка. Влияние семьи осуществляется в период, когда психика ребенка наиболее чувствительна и пластична»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эт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го воспитании важнейшее значение имеют уровень нравственной культуры родителей, их устремления, семейные традиции, вся атмосфера семьи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с родителями воспитанников является важным направлением деятельности педагогического коллектива коррекционной школы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лько в тесном контакте с родителями, повышая их педагогическую культуру, педагоги могут добиться положительных результатов в подготовке детей с проблемами в развитии к жизни и к труду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тем, ввиду специфических условий работы, связанных с психофизическими особенностями контингента учащихся, особенностей социального положения и недостаточного культурного уровня семей воспитанников в коррекционной школе не может быть использован в полном объеме опыт работы с родителями учащихся, накопленный массовой школой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проведенных исследований выявлено своеобразие положения ребенка с проблемами в развитии в семье и самой семьи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льшинство родителей детей, имеющих проблемы в развитии, имеют низкий уровень образования  и культуры.  Отношение их к ребенку во многих случаях отличается неустойчивостью. На нервной системе ребенка губительно сказывается напряженная семейная обстановка, конфликты между родителями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 многих родителей существует предубеждение против школы этого типа. Они препятствуют переводу их детей из массовой школы и в дальнейшем, в процессе обучения детей в коррекционной школе, сохраняют негативное отношение к ней, что, несомненно, влияет и на отношение их детей к школе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Большой вред причиняет ребенк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несвоеврем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помещение его в коррекционную школу. Задерживая ученика с проблемами в развитии  в массовой школе, родители тем самым тормозят его разви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этом случае ребенок, не понимая учебного материала, находится в постоянном напряжении, теряет уверенность в себе и интерес к учебе. В результате создается благоприятная почва для нервных и психических срывов. Поэтому родителям детей с проблемами в развитии следует своевременно разъяснять, что их ребенок должен обучаться в коррекционной школе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приятные предпосылки для успешного осуществления воспитания ребенка могут быть созданы только на основе оздоровления семейной обстановки, нормализации отношения семьи, к своему ребенку, к учителям, воспитателям и к коррекционной школе в целом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процессе проведения работы с родителями воспитанников   необходимо   правильно   организовать жизнь и деятельность детей в семье,  создать благоприятную эмоциональную и  нравственную  семейную  атмосферу, которая содействует формированию социально полезных  качеств личности ребенка и предупреждает развитие отрицательных качеств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работе необходимо использовать разнообразные формы работы с родителями воспитанников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ind w:left="42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ПРОСВЕЩ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 w:before="0" w:after="0"/>
        <w:ind w:left="84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Знакомство родителей с программой, АООП, учебными планами, спецификой работы в коррекционной школ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 w:before="0" w:after="0"/>
        <w:ind w:left="84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Тесная работа со специалистами школы (психологом, логопедом, дефектологом). Они  знакомят с направлениями и принципами работы, диагностикой, ежечетвертными отчетами о успехах и проблемах обучающихся и планом решения данных пробле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360" w:before="0" w:after="0"/>
        <w:ind w:left="84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риглашение на род.собр узких специалистов медиков: невролог, психиатр, педиатр (ежегодно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ind w:left="42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ОСПИТАНИЕ И ОБРАЗОВАНИЕ РОДИТ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840" w:hanging="4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щ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 усвоении программы (выполнение дополнительных домашних заданий- прописи, доп.упражнения, закрепление учебного материала, дополнительные задания по чтению и т.п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 организации работы с семьями воспитанников коррекционной школы  нужн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бязательно учитыва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сихофизические особенности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х положение в семь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методов воспитания и обучения детей с проблемами в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ьное положение, культурный уровень и бытовые условия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ждой семь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даленность места жительства семей    от  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 с этим  первоочередной  задачей  в работе с родителями воспитанников является проведение тщательного обследования каждой семьи и анализа полученных данных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lightGray"/>
          <w:lang w:eastAsia="ru-RU"/>
        </w:rPr>
        <w:t>В процессе обследования получены следующие да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lightGray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 сведения  о  семье   (состав    семьи,   место работы и род   занятий родителей, жилищные и материально-бытовые условия)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ультурный  уровень, образование    родителей  и  других  членов   семьи, их интересы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ложение ребенка в семье (отношение к нему родителей,  их  влияние    на    него, внутрисемейные отношения)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тношение семьи к коррекционной школе   (считают ли  родители  пребывание  своего  ребенка   в  этой школе целесообразным; известны ли им задачи школы; как осуществляется дома охранительный режим, трудовое воспитание; как организуется досуг; как представляют родители  будущее  ребенка;   какова  связь  семьи с педагогами школы)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Наличие вне семейного влияния на ребенка  (соседей, одноклассников, референтной группы).</w:t>
      </w:r>
    </w:p>
    <w:p>
      <w:pPr>
        <w:pStyle w:val="Normal"/>
        <w:shd w:fill="FFFFFF" w:val="clear"/>
        <w:spacing w:lineRule="auto" w:line="360" w:before="0" w:after="0"/>
        <w:ind w:left="0" w:right="-364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ждую семью заполняется анкета, содержащая указанные пункты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нормализации взаимоотношений между родителями и детьми с проблемами в развитии осуществляется корригирующее воспитательное воздействие на семью, и в первую очередь ознакомление родителей с особенностями развития, воспитания и обучения детей с проблемами в развит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обенностями их психического развит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ндивидуальными особенностями каждого ребенка, обусловленными характером  его деф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собенностями вторичных отклонений в развитии, которые могут возникнуть в неблагоприятных условиях   под   воздействием   первичных   деф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   специальными      задачами    коррекционной школ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етодами и содержанием воспитательной работы  в коррекционной  школе.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е формы работы с родителями: проведение  классно-групповых  родительских  собраний, групповых  консультаций и бесе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spacing w:lineRule="auto" w:line="360" w:before="0" w:after="0"/>
        <w:ind w:left="0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лассно-групповые   родительские     собр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следует проводить не реже 1 раза в четверть. Родителям заблаговременно направляются пригласительные билеты с повесткой дня. К каждому собранию соответствующим образом   оформляется   классная   комната,   организуется выставка работ учащихся.  </w:t>
      </w:r>
    </w:p>
    <w:p>
      <w:pPr>
        <w:pStyle w:val="Normal"/>
        <w:shd w:fill="FFFFFF" w:val="clear"/>
        <w:spacing w:lineRule="auto" w:line="360" w:before="0" w:after="0"/>
        <w:ind w:left="0" w:right="4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вестку дня классно-групповых родительских собраний включаются небольшие доклады -   сообщения на определенную тему, содержащие конкретные советы и рекомендации, а также организуется обмен опытом по семейному воспитанию. К участию в собраниях и оказанию помощи школе привлекаются и отцы учащихся, которые обычно уклоняются от воспитания ребенка с проблемами в развитии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самых популярных форм участия родителей в учебно-воспитательном процессе является «семейный час». Он готовится воспитателем,  классным руководителем вместе с учащимися и родителями и для них же проводится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ольшинства семей есть увлечение - любимое дело, которое объединяет и взрослых, и детей. В одних любят шить, в других что-либо коллекционируют. Есть спортивные семьи и семейные фольклорные ансамбли. Эту сторону семейной жизни нужно использовать в работе. Взрослые и дети рассказывают о своих занятиях в свободное время, организуют выставки своих поделок и художественных изделий, делятся впечатлениями о прочитанных книгах, исполняют любимые музыкальные произведения, приносят грамоты и вымпелы, завоеванные в спортивных соревнованиях, участиях в выставках поделок, показывают фотографии любимых домашних животных, демонстрируют коллекции марок, монет и т.д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ей традицией родительских собраний, которая существует в течение всего времени обучения ребенка в школе, является ведение родительского дневника. Родительски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дневник (Портфолио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это обычная тетрадь, в которой ведутся записи родителей. Он заводится на первой встрече классного руководителя  с родителями. В этом дневнике родители делают записи после родительских собраний, свои выводы, пожелания учителям и дают свои рекомендации классному руководителю по организации общения с их ребенком. Вторая часть  дневника посвящена размышлениям родителей о будущем своего ребенка, каким они хотят его видеть, что хотят в нем развить, что хотят ему пожелать. Обязательная страничка каждого родительского дневника и родительского собрания — страничка Радости. Ее готовит для родителей классный руководитель к каждому родительскому собранию. На этой странице фиксируются  достижения детей, связанные с его обучением и воспитанием. Например, если учащийся класса по характеру скромный, застенчивый, немного замкнутый, и он принял участие в каком- либо общешкольном, а может быть даже районном мероприятии, то это является большим успехом для данного ученика и об этом успехе обязательно должен узнать родитель. Или при поступлении в школу ученик состоял на учете в комиссии по делам несовершеннолетних и имел грубые нарушения в поведении, то на данной странице отмечаются все положительные поступки за период нахождения данного ученика в школе. Также на эту страничку можно приложить грамоты, которыми был отмечен ученик. Каждое родительское собрание начинается с того, что родители получают страничку Радости, и в течение всего родительского собрания работают с ней. Классный руководитель напоминает родителям внимательно прочесть записи на страничке Радости и задать волнующие вопросы в ходе собрания или в конце его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аничка Радости помогает родителям больше узнать об их детях, обращает внимание семьи на  моменты, которые родители, может быть, пропустили в силу собственной занятости или невнимательности, фиксирует достижения ребенка, которые формируются в семье и проявляются в детском коллективе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ение родительского дневника помогает видеть положительное изменение родительской позиции, развивает родительскую интуицию и наблюдательность.      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нь полезной и необходимой формой работы с семьей являются родительские чтения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8"/>
          <w:szCs w:val="28"/>
          <w:lang w:eastAsia="ru-RU"/>
        </w:rPr>
        <w:t xml:space="preserve">Родительские чтения дают возможность родителям ознакомиться с педагогической литературой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ной проблеме, высказать свое к ней отношение, подготовить родителей к восприятию тех или иных изменений, которые происходят в подростковой среде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ьские чтения - очень своеобразная форма работы с родителями, которая дает им возможность не только слушать лекции педагогов, но и самим изучать литературу по проблеме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последнее время достаточно эффективной формой формирования культуры быть родителем стали родительские тренин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Родительские тренин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— это активная форма работы с теми родителями, которые осознают проблемные ситуации в семье, хотят изменить свое взаимодействие с собственным ребенком. Огромно значение родительских тренингов для тех родителей,   которые только начали приобретать опыт воспитания ребенка-школьни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ий тренинг проводится, как правило, психологом школы.  На отношение родителей к ребенку с проблемами в развитии и во многих случаях на взаимоотношения между родителями положительно влияют индивидуальные беседы с родителями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дивидуальные консульт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гут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водиться по инициативе родителей или по инициативе классного руководителя.                                            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готовке и проведении индивидуальной работы с семьей нужно придерживаться, определенной этики  общения с родителя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заранее обсудить возможность проведения такой консуль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должны быть приглашены на консультацию в доброжелательной и спокойной фор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консультации или беседы должно быть четко оговоре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не должны ждать под дверью своей у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тельно, чтобы оба родителя присутствовали на встреч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четко формулировать цели консультации, ее актуа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должны иметь возможность высказаться в полной мере по обсуждаемой пробл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оводы родителей, их аргументы «за» и «против» должны</w:t>
        <w:br/>
        <w:t>быть внимательно выслуш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консультации родители должны получить четкие рекомендации и предложения, по обсуждаемой пробл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 этом есть необходимость, в ходе консультации родители получают возможность встретиться со специалистами и организовать дополнительное консультирование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рисутствие ребенка в ходе консультации обязательно,</w:t>
        <w:br/>
        <w:t xml:space="preserve">то он приглашается на встречу.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щение ребенка на дом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это крайняя мера. Не многие родители готовы к тому, чтобы классный руководитель беспокоил их дома. Но если совместная школьная жизнь только начинается, необходимо в беде и в радости учиться быть вместе. Преподаватель может не только прийти и проверить наличие уголка школьника, но и поздравить с днем рождения, навестить больного ребенка вместе с его одноклассниками, вместе с ребятами помочь по хозяйству, если в этом есть необходимость. Такие приемы возможны только в том случае, если они связаны с определенными обстоятельствами в жизни ученика. Однако в последнее время мы встречаемся с такой ситуацией, что ребята в собственных семьях подвергаются насилию со стороны взрослых, матери забывают о своем предназначении. Дети в таких семьях чувствуют себя изгоями. Поэтому  необходимо чаще бывать в семьях таких, ребят, не оставляя их без поддержки и помощи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ывая  особенности    комплектования    коррекционных школ-интернатов — удаленность места жительства семей воспитанников от территории школы, используется и такая форма связи с родителями, ка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епис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репи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ся с самыми разными целями. Родители обращаются к педагогам, руководителям школы с вопросами, просят что-либо сообщить, посоветовать. Письма могут содержать информацию о проводимых для родителей мероприятиях, об успехах их ребенка, благодарность   за   хорошее   воспитание   ребенка,   рекомендации по вопросам воспитания, осуществлению лечебно-оздоровительного режима, а также разного рода поздравления и приглашения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ем эффективности названных форм работы можно считать адекватные детско-родительские отношения, активная позиция родителей в процессе воспитания детей, наличие в сознание родителей ответственности и чувства причастности к процессу обучения ребенка, повышения уровня компетентности родителей в вопросах коррекционного развития, доверительные отношения между родителями и педагогом, адекватное оценивание родителями своего ребенка.</w:t>
      </w:r>
    </w:p>
    <w:p>
      <w:pPr>
        <w:pStyle w:val="Normal"/>
        <w:shd w:fill="FFFFFF" w:val="clear"/>
        <w:spacing w:lineRule="auto" w:line="360" w:before="0" w:after="0"/>
        <w:ind w:left="0" w:right="2" w:firstLine="65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14"/>
        <w:spacing w:lineRule="auto" w:line="360" w:before="0" w:after="0"/>
        <w:ind w:left="0" w:firstLine="658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заключение, необходимо еще раз подчеркнуть, что в работе с родителями педагог    должен всегда и во всем соблюдать педагогические нормы и такт, следовать тому идеалу гуманистических отношений, которые он формирует у детей.</w:t>
      </w:r>
      <w:r>
        <w:rPr>
          <w:rFonts w:cs="Times New Roman" w:ascii="Times New Roman" w:hAnsi="Times New Roman"/>
          <w:b/>
          <w:bCs/>
          <w:i/>
          <w:iCs/>
          <w:color w:val="444444"/>
          <w:sz w:val="28"/>
          <w:szCs w:val="28"/>
        </w:rPr>
        <w:t xml:space="preserve"> </w:t>
      </w:r>
    </w:p>
    <w:p>
      <w:pPr>
        <w:pStyle w:val="C14"/>
        <w:spacing w:lineRule="auto" w:line="360" w:before="0" w:after="0"/>
        <w:ind w:left="0" w:firstLine="658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444444"/>
          <w:sz w:val="28"/>
          <w:szCs w:val="28"/>
        </w:rPr>
      </w:r>
    </w:p>
    <w:p>
      <w:pPr>
        <w:pStyle w:val="C14"/>
        <w:spacing w:lineRule="atLeast" w:line="320" w:before="0" w:after="0"/>
        <w:jc w:val="right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444444"/>
          <w:sz w:val="28"/>
          <w:szCs w:val="28"/>
        </w:rPr>
        <w:t>Дело воспитания ребенка есть дело величайшей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сложности и трудности.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Воспитывает не учитель, а все общество в целом,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вся атмосфера и вся обстановка нашей культуры и быта,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вся живая повседневность, в которой нет мелочей.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Каждый наш поступок, который видят или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слышат дети, каждое наше слово-интонация,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с которой оно произносится, являются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капельками, падающими в тот поток,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который мы называем жизнью ребенка,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формированием его личности».                                              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В.П.Кащенко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"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</w:p>
    <w:sectPr>
      <w:type w:val="nextPage"/>
      <w:pgSz w:w="11906" w:h="16838"/>
      <w:pgMar w:left="978" w:right="588" w:gutter="0" w:header="0" w:top="694" w:footer="0" w:bottom="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06:00Z</dcterms:created>
  <dc:creator>э</dc:creator>
  <dc:description/>
  <dc:language>en-US</dc:language>
  <cp:lastModifiedBy>1</cp:lastModifiedBy>
  <dcterms:modified xsi:type="dcterms:W3CDTF">2023-12-05T06:48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9F4CD9D6046C78A6EC4B9308EC0E9_13</vt:lpwstr>
  </property>
  <property fmtid="{D5CDD505-2E9C-101B-9397-08002B2CF9AE}" pid="3" name="KSOProductBuildVer">
    <vt:lpwstr>1049-12.2.0.13306</vt:lpwstr>
  </property>
</Properties>
</file>