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9"/>
        </w:rPr>
        <w:t>Путешествие в страну Вежливо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Цель: Раскрыть значение вежливых слов, формировать у детей представления и потребности в доброжелательном общении с окружающими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оспитывать доброжелательность, чуткость, отзывчивость, вежливость и дружеские отношения между детьми и взрослы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Закреплять в речи детей употребление этикетных форм (приветствия, прощания, благодарности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Закреплять умение образовывать существительные при помощи уменьшительно — ласкательных суффикс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звивать внимание, слуховое, зрительное, восприятие, общую координацию движ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Формирование коммуникативных умений у детей, ввести в активный словарь определённый набор этических формул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Ход.занятия: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 зал входят дети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. Ребята посмотрите к нам пришли гости, давайте с ними поздороваемся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. Приветствуют г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9"/>
        </w:rPr>
        <w:t>В. Добрый день всем. Кто к нам пришёл. Мы очень рады видеть вас у нас в гостях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. ребята давайте мы с вами тоже поприветствуем друг друга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ружно встали все мы в круг,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Я твой друг и ты мой друг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ружно за руки возьмёмся ,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И друг другу улыбнёмся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. Ребята скажите пожалуйста какого человека можно назвать вежливым, воспитанным?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. 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9"/>
        </w:rPr>
        <w:t>В. А вы знаете, что словом можно рассмешить. Огорчить, обидеть человека. Когда человек огорчён или обижен, то ему трудно справиться с плохим настроением, а добрым словом можно человека утешить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ебята давайте отправимся с вами в страну вежливости  и проверим, помогут ли нам добрые слова быть вежливыми и воспитанными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Итак в путь, а что бы легче было идти нам весёлая песня поможет в пути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(песня «Если с другом вышел в путь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9"/>
        </w:rPr>
      </w:pPr>
      <w:r>
        <w:rPr>
          <w:rFonts w:cs="Times New Roman" w:ascii="Times New Roman" w:hAnsi="Times New Roman"/>
          <w:i/>
          <w:sz w:val="24"/>
          <w:szCs w:val="29"/>
        </w:rPr>
        <w:t>На экране затемнённый зам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9"/>
        </w:rPr>
        <w:t>Ребята посмотрите какой тёмный замок, что то в этой стране случилос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9"/>
        </w:rPr>
        <w:t>(Звучит голос: Дорогие ребята, я фея  Вежливости, нашу страну  захватила в плен королева Грубости. Она похитила все краски в нашей стране. И теперь у нас всё тёмное и некрасивое. Помогите нам пожалуйста, выручите нас из беды)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: что же мы будем делать?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: Ответы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: Ребята а вы не испугаетесь трудностей?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: Отве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9"/>
        </w:rPr>
        <w:t>(Появляется художник)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Х: Здравствуйте ребята! Я художник волшебной страны. Я вижу, что у вас что-то случилос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9"/>
        </w:rPr>
        <w:t>Д: Мы шли в страну Вежливости и узнали, что случилась беда и мы хотим помочь вернуть краски. А ты Художник не знаешь как это сделать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Х: Я подарю вам палитру она не простая ,а волшебная,  с заданиями. Если вы с ними справитесь, то непременно победите королеву Грубости и вернёте краски в стране. (отдаёт палитру воспитателю)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9"/>
        </w:rPr>
        <w:t>В: предлагает ребёнку оторвать крас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задани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бята на свете много добрых и ласковых слов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 стране вежливости забыли все ласковые сло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 давайте поиграем с вами в игру «Волшебный клубок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ети поочереди передают друг другу клубок. Разматывая его и говорят друг другу комплимен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: Ваня ты красивый и добрый и т. Д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: Молодцы ребята вы умеете дарить друг другу комплименты. Чаще говорите их друг другу комплименты и от этого мир станет добре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 посмотрите замок начал ожива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отрывает краск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задание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ебята королева Грубости перепутала все буквы в словах и жители забыли все вежливые слова. Но у вас есть подсказка это цифры. Разложите цифры по порядку и у вас получиться слово. Что бы выполнить задание надо разделиться на пары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авайте поможем: Расшифруйте слово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 С И Б П О С            Е Т Р Т С О П И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3  1  5  6 2  7  4              8  7 2  5  4  3  1  6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Е Т И З И Н И В       Ь Д Д Ы Б Р      О Н  Е Й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8  7  1  2 6  5  4  3       11 8  1  5  3  4  7  2  10  9  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: Молодцы ребята вы хорошо справились с заданием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мотрите ребята в стране Вежливости прибавилось красо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: Воспитатель предлагает оторвать следующую крас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задани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Ребята посмотрите от наших добрых дел расцвела красивая поляна. Давайте присядем и отдохнём. Ребята цветы не простые на них написаны сло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: Ребята королева Грубости так грубо разговаривала с жителями страны Вежливости, что они забыли все ласковые сло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йте поможем их вспомни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ы дружочек не зевай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 словечко приласка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переворачивают ромашку и читают слов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пример: воробей – воробуше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Синица – синичк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Яблоко – яблочк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Лимон – лимончик и.т.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цы ребята и с этим заданием вы тоже справили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мотрите, ещё больше в замке стало красо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: предлагает оторвать лепесто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задани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 я слышала, что в стране вежливости люди перестали здороватьс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мотрите пожалуйста на экран, вы не заметили здесь ничего необычного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мальчик не поздоровался с бабушк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. А какое лицо у мальчика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Хмурое, недовольно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 мальчик не поприветствовал своих соседей по дом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: Какие слова приветствия вы знаете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перечисляют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: поверь . слово «здравствуйте» имеет волшебную силу. Произнести его совсем не сложно, а если при этом ещё и улыбнуться, на душе станет легко и приятн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 вот замок наш оживает всё больше и больш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 что отрываем краску и продолжаем спасать страну вежлив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задани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 королева Грубости не любит весёлых и добрых люде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йте с вами попробуем развеселить жителей страны Вежливо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йте с вами проведём физ. Минутк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ки – так, тики – так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ят часики вот та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ь утра часы пробили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детишек разбудил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семь раз хлопают в ладоши, изображая бой часов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ро настало, солнышко встало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йте-ка ребята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сказать, проснувшись надо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оброе утро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ки – так, тики – та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ят часики вот та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надцать дня часы пробил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хлопают двенадцать раз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и день настал ребят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сказать при встрече надо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обрый день!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к – так, тики – та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ят часики вот та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и тикали- ходил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шесть вечера пробил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хлопают шесть раз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ер наступил, ребя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сказать при встрече надо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обрый вечер!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Молодцы ребята! Ещё больше стало красок в стране Вежливо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: ребёнок отрывает  очередую крас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 задани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 мы справились почти со всеми заданиями, и жители страны хотели нас поблагодарить, но забыли слова благодарности, давайте поможем их вспомнить, а в этом нам поможет крассвор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23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67"/>
        <w:gridCol w:w="525"/>
        <w:gridCol w:w="425"/>
        <w:gridCol w:w="426"/>
        <w:gridCol w:w="425"/>
        <w:gridCol w:w="487"/>
      </w:tblGrid>
      <w:tr>
        <w:trPr/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F81B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32"/>
                <w:szCs w:val="32"/>
              </w:rPr>
              <w:t>4</w:t>
            </w:r>
          </w:p>
        </w:tc>
        <w:tc>
          <w:tcPr>
            <w:tcW w:w="1763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3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F81B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32"/>
                <w:szCs w:val="32"/>
              </w:rPr>
              <w:t>1</w:t>
            </w:r>
          </w:p>
        </w:tc>
        <w:tc>
          <w:tcPr>
            <w:tcW w:w="4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</w:t>
            </w:r>
          </w:p>
        </w:tc>
        <w:tc>
          <w:tcPr>
            <w:tcW w:w="176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</w:t>
            </w:r>
          </w:p>
        </w:tc>
        <w:tc>
          <w:tcPr>
            <w:tcW w:w="4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</w:p>
        </w:tc>
        <w:tc>
          <w:tcPr>
            <w:tcW w:w="176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4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</w:t>
            </w:r>
          </w:p>
        </w:tc>
        <w:tc>
          <w:tcPr>
            <w:tcW w:w="176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</w:p>
        </w:tc>
        <w:tc>
          <w:tcPr>
            <w:tcW w:w="4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F81B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F81B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32"/>
                <w:szCs w:val="32"/>
              </w:rPr>
              <w:t>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32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Щ</w:t>
            </w:r>
          </w:p>
        </w:tc>
        <w:tc>
          <w:tcPr>
            <w:tcW w:w="4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F81B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4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Й</w:t>
            </w:r>
          </w:p>
        </w:tc>
        <w:tc>
          <w:tcPr>
            <w:tcW w:w="4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</w:t>
            </w:r>
          </w:p>
        </w:tc>
        <w:tc>
          <w:tcPr>
            <w:tcW w:w="4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F81B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32"/>
                <w:szCs w:val="32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F81B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32"/>
                <w:szCs w:val="32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Й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Ю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идали обезьяны,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н под пальмой ест бананы,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кричат ему они: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кусно? Ты хоть намекни!»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жлив слон, не сомневайтесь,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н им скажет: «……» (</w:t>
      </w:r>
      <w:r>
        <w:rPr>
          <w:rFonts w:cs="Times New Roman" w:ascii="Times New Roman" w:hAnsi="Times New Roman"/>
          <w:b/>
          <w:sz w:val="24"/>
        </w:rPr>
        <w:t>Угощайтесь)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етив зайку, ёж сосед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</w:rPr>
        <w:t xml:space="preserve">Говорит ему : «……» </w:t>
      </w:r>
      <w:r>
        <w:rPr>
          <w:rFonts w:cs="Times New Roman" w:ascii="Times New Roman" w:hAnsi="Times New Roman"/>
          <w:b/>
          <w:sz w:val="24"/>
        </w:rPr>
        <w:t>(Привет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А его сосед ушастый отвечает: «Ёжик,…» (</w:t>
      </w:r>
      <w:r>
        <w:rPr>
          <w:rFonts w:cs="Times New Roman" w:ascii="Times New Roman" w:hAnsi="Times New Roman"/>
          <w:b/>
          <w:sz w:val="24"/>
        </w:rPr>
        <w:t>Здравствуй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 лиса Матрёна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давай мне сыр, ворона!»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р большой, а ты мала!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м скажу, что не дала!»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, Лиса не жалуйся,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</w:rPr>
        <w:t xml:space="preserve">А скажи «….» </w:t>
      </w:r>
      <w:r>
        <w:rPr>
          <w:rFonts w:cs="Times New Roman" w:ascii="Times New Roman" w:hAnsi="Times New Roman"/>
          <w:b/>
          <w:sz w:val="24"/>
        </w:rPr>
        <w:t>(Пожалуйста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клюжий  пёсик Костик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шке наступил на хвостик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угались бы они,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Но сказал он «….» (</w:t>
      </w:r>
      <w:r>
        <w:rPr>
          <w:rFonts w:cs="Times New Roman" w:ascii="Times New Roman" w:hAnsi="Times New Roman"/>
          <w:b/>
          <w:sz w:val="24"/>
        </w:rPr>
        <w:t>Извини)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дно пел среди ветвей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истый соловей,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ему на всю дубраву,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</w:rPr>
        <w:t xml:space="preserve">Воробьи кричали: «…..» </w:t>
      </w:r>
      <w:r>
        <w:rPr>
          <w:rFonts w:cs="Times New Roman" w:ascii="Times New Roman" w:hAnsi="Times New Roman"/>
          <w:b/>
          <w:sz w:val="24"/>
        </w:rPr>
        <w:t>(Браво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    Дал Ивану царь Гундей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спасенье пять гвоздей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Иванушка царю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ит: «……» (</w:t>
      </w:r>
      <w:r>
        <w:rPr>
          <w:rFonts w:cs="Times New Roman" w:ascii="Times New Roman" w:hAnsi="Times New Roman"/>
          <w:b/>
          <w:sz w:val="24"/>
        </w:rPr>
        <w:t>Благодарю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 зада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что берут с собой когда приходят в го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: подар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самый лучший подарок. Это подарок сделанный своими руками. И что бы в стране Вежливости стало побольше красок мы с вами раскрасим цветы на нашем панн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 мы с вами выполнили все задания. Посмотрите каким стал замок в стране Вежливости. Здесь цветут волшебные цветы зеленеют деревья, совершаются только добрые дела и поступ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 фея Вежливости благодарит вас за то, что вы выручили её. Не испугались трудностей и справились со всеми задания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воспитанные и вежливые дети смогли победить грубо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фея вежливости приготовила для вас сюрприз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ети достают из коробочки сердечки для каждого ребёнк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жара на планете , то вьюга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вместе нас не испуга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ближе узнаем друг-друга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руг друга сумеем поня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бы не было в жизни нам туго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о вежливость не растеря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окажем друг –другу вниманье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руг –друга начнём уважа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 вот и всё наше путешествие закончило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ибо! Вы были храбрыми и умными путешественник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уходят в группу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идали обезьяны,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н под пальмой ест бананы,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кричат ему они: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кусно? Ты хоть намекни!»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жлив слон, не сомневайтесь,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32"/>
          <w:szCs w:val="32"/>
        </w:rPr>
        <w:t>Он им скажет: «……» (</w:t>
      </w:r>
      <w:r>
        <w:rPr>
          <w:rFonts w:cs="Times New Roman" w:ascii="Times New Roman" w:hAnsi="Times New Roman"/>
          <w:b/>
          <w:sz w:val="32"/>
          <w:szCs w:val="32"/>
        </w:rPr>
        <w:t>Угощайтесь)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стретив зайку, ёж сосед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ворит ему : «……» </w:t>
      </w:r>
      <w:r>
        <w:rPr>
          <w:rFonts w:cs="Times New Roman" w:ascii="Times New Roman" w:hAnsi="Times New Roman"/>
          <w:b/>
          <w:sz w:val="32"/>
          <w:szCs w:val="32"/>
        </w:rPr>
        <w:t>(Привет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его сосед ушастый отвечает:</w:t>
      </w:r>
    </w:p>
    <w:p>
      <w:pPr>
        <w:pStyle w:val="Normal"/>
        <w:ind w:left="10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Ёжик,…» (</w:t>
      </w:r>
      <w:r>
        <w:rPr>
          <w:rFonts w:cs="Times New Roman" w:ascii="Times New Roman" w:hAnsi="Times New Roman"/>
          <w:b/>
          <w:sz w:val="32"/>
          <w:szCs w:val="32"/>
        </w:rPr>
        <w:t>Здравствуй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4     Говорит лиса Матрёна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тдавай мне сыр, ворона!»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ыр большой, а ты мала!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м скажу, что не дала!»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, Лиса не жалуйся,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А скажи «….» </w:t>
      </w:r>
      <w:r>
        <w:rPr>
          <w:rFonts w:cs="Times New Roman" w:ascii="Times New Roman" w:hAnsi="Times New Roman"/>
          <w:b/>
          <w:sz w:val="32"/>
          <w:szCs w:val="32"/>
        </w:rPr>
        <w:t>(Пожалуйста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>5Неуклюжий  пёсик Костик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шке наступил на хвостик.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угались бы они,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32"/>
          <w:szCs w:val="32"/>
        </w:rPr>
        <w:t>Но сказал он «….» (</w:t>
      </w:r>
      <w:r>
        <w:rPr>
          <w:rFonts w:cs="Times New Roman" w:ascii="Times New Roman" w:hAnsi="Times New Roman"/>
          <w:b/>
          <w:sz w:val="32"/>
          <w:szCs w:val="32"/>
        </w:rPr>
        <w:t>Извини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удно пел среди ветвей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осистый соловей,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ему на всю дубраву,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Воробьи кричали: «…..» </w:t>
      </w:r>
      <w:r>
        <w:rPr>
          <w:rFonts w:cs="Times New Roman" w:ascii="Times New Roman" w:hAnsi="Times New Roman"/>
          <w:b/>
          <w:sz w:val="32"/>
          <w:szCs w:val="32"/>
        </w:rPr>
        <w:t>(Браво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л Ивану царь Гундей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спасенье пять гвоздей.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Иванушка царю</w:t>
      </w:r>
    </w:p>
    <w:p>
      <w:pPr>
        <w:pStyle w:val="Normal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ворит: «……» (</w:t>
      </w:r>
      <w:r>
        <w:rPr>
          <w:rFonts w:cs="Times New Roman" w:ascii="Times New Roman" w:hAnsi="Times New Roman"/>
          <w:b/>
          <w:sz w:val="32"/>
          <w:szCs w:val="32"/>
        </w:rPr>
        <w:t>Благодарю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«Путешествие в страну Вежливост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Цель:</w:t>
      </w:r>
      <w:r>
        <w:rPr>
          <w:rFonts w:cs="Times New Roman" w:ascii="Times New Roman" w:hAnsi="Times New Roman"/>
          <w:sz w:val="24"/>
        </w:rPr>
        <w:t xml:space="preserve"> Раскрыть значение вежливых слов, формировать у детей представления и потребности в доброжелательном общении с окружающи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чи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спитательны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ывать доброжелательность, чуткость, отзывчивость, вежливость и дружеские отношения между детьми и взрослы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коммуникативных умений у детей, ввести в активный словарь определённый набор этических форму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ывать общую культуру повед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звивающие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интерес к совместной деятельности со сверстникам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все компоненты устной и письменной реч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художественное восприятие и эстетический вкус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бразовательные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ть целостную картину мира, расширять кругозор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еплять умение образовывать существительные при помощи уменьшительно-ласкательных суффиксов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внимание, слуховое, зрительное, восприятие, общую координацию движ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ёмы руководства деятельностью детей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иёмы постановки целей и мотивации деятельности детей: </w:t>
      </w:r>
      <w:r>
        <w:rPr>
          <w:rFonts w:cs="Times New Roman" w:ascii="Times New Roman" w:hAnsi="Times New Roman"/>
          <w:sz w:val="24"/>
        </w:rPr>
        <w:t>использование загадок. Слайдов. Комментирование, коммуникативная игра.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иёмы активации деятельности детей в процессе ОД: </w:t>
      </w:r>
      <w:r>
        <w:rPr>
          <w:rFonts w:cs="Times New Roman" w:ascii="Times New Roman" w:hAnsi="Times New Roman"/>
          <w:sz w:val="24"/>
        </w:rPr>
        <w:t>беседа, создание развивающей среды, создание проблемной ситуации. Обследование. Анализ и выводы.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иёмы организации практической деятельности детей: </w:t>
      </w:r>
      <w:r>
        <w:rPr>
          <w:rFonts w:cs="Times New Roman" w:ascii="Times New Roman" w:hAnsi="Times New Roman"/>
          <w:sz w:val="24"/>
        </w:rPr>
        <w:t>показ слайдов, комментирование.</w:t>
      </w:r>
    </w:p>
    <w:p>
      <w:pPr>
        <w:pStyle w:val="Normal"/>
        <w:numPr>
          <w:ilvl w:val="1"/>
          <w:numId w:val="8"/>
        </w:numPr>
        <w:rPr/>
      </w:pPr>
      <w:r>
        <w:rPr>
          <w:rFonts w:cs="Times New Roman" w:ascii="Times New Roman" w:hAnsi="Times New Roman"/>
          <w:i/>
          <w:sz w:val="24"/>
        </w:rPr>
        <w:t xml:space="preserve">Приёмы поддержания интереса у детей: </w:t>
      </w:r>
      <w:r>
        <w:rPr>
          <w:rFonts w:cs="Times New Roman" w:ascii="Times New Roman" w:hAnsi="Times New Roman"/>
          <w:sz w:val="24"/>
        </w:rPr>
        <w:t>ситуация выбора, физкультурная пауза. Предложение по продолжению деятельности в данном направлении. Чередование видов деятельности.</w:t>
      </w:r>
    </w:p>
    <w:p>
      <w:pPr>
        <w:pStyle w:val="Normal"/>
        <w:numPr>
          <w:ilvl w:val="1"/>
          <w:numId w:val="8"/>
        </w:numPr>
        <w:rPr/>
      </w:pPr>
      <w:r>
        <w:rPr>
          <w:rFonts w:cs="Times New Roman" w:ascii="Times New Roman" w:hAnsi="Times New Roman"/>
          <w:i/>
          <w:sz w:val="24"/>
        </w:rPr>
        <w:t>Приёмы оценки и самооценки:</w:t>
      </w:r>
      <w:r>
        <w:rPr>
          <w:rFonts w:cs="Times New Roman" w:ascii="Times New Roman" w:hAnsi="Times New Roman"/>
          <w:sz w:val="24"/>
        </w:rPr>
        <w:t xml:space="preserve"> поощрение совместное с педагогом и детьми, определение правильности выполнения заданий и опытов, взаимопомощь детей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здание среды для организации и проведения ОД</w:t>
      </w:r>
      <w:r>
        <w:rPr>
          <w:rFonts w:cs="Times New Roman" w:ascii="Times New Roman" w:hAnsi="Times New Roman"/>
          <w:b/>
          <w:i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 слайды с изображением замка, мольберт, Д/и «Комплимент», (карточки со словами), кроссворд, мультимедийное оборудова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иды детской деятельности в ОД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</w:rPr>
        <w:t>Игрова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Коммуникативна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Трудова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родуктивна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вигательна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Чтение художественной литератур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я детей действовать самостоятельно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ение эмоциональной отзывчивости в деятельности и общении с взрослыми и сверстниками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ние нравственных качеств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ллектуальные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у воспитанников интереса к нравственным качествам человек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воспитанников решать интеллектуальные задач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универсальных предпосылок к учебной деятельност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рение и активизации словарного запаса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ически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формированность общей культуры поведения и потребности в ЗОЖ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 деятельности детей в ОД6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ивность участия в познавательной деятельности.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ие со сверстниками и взрослыми.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ость в выполнении поставленных задач.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ереживание.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моциональность.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ение волевых усилий.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дать оценку своим действиям, аргументировать оценку деятельности сверстников.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грация образовательных облас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016"/>
        <w:gridCol w:w="4682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ые задачи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казочного замк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интерес к миру предметов и вещей. Принимать активное участие в образовательном процессе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действия с карточками (д/и. «Приласкай словечко»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чать решать интеллектуальные и личностные задачи (проблемы), адекватные возрасту, применять самостоятельно усвоенные знания и способы деятельности для решения новых задач. Развивать умения самостоятельно действовать, при затруднениях обращаться к взрослому за помощью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спользовать вербальные и невербальны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щения. Владеть конструктивными способами взаимодействия с детьми и взрослыми (договаривается, распределяет действия при сотрудничестве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умения планировать свои действия на основе первичных ценностных представлений, соблюдать элементарные общепринятые нормы и правила по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се компоненты устной и связной речи, формировать целостную картину мира, расширять кругозор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арк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нравственные качества: взаимопомощь, бережное отношение к результатам своего труда и труда взрослых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ние загадок. Чтение стихотворения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делать выводы, умозаключения, внимательно слушать текст. Сопоставляя его с демонстрируемыми иллюстрациями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элементарные правила здорового образа жизн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ОД</w:t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Вводная часть:</w:t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 слайдов</w:t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еда о вежливости</w:t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намическая пауза                           5 мин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2. Основная часть: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 Показ. Комментирование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Определение способа поведения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ланирование деятельност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Обыгрывание ситуаций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Задание №1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Задание №2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Задание №3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Задание №4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Задание №5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Задание №6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Задание №7                                             20 мин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Заключительная част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Оценка деятельности детей и самооцен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Подведение итогов ОД                         5 мин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Длительность ОД                                30 мин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22"/>
        <w:gridCol w:w="239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ОД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</w:tc>
      </w:tr>
      <w:tr>
        <w:trPr>
          <w:trHeight w:val="86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водная ча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вежлив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лай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л входят де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осмотрите к нам пришли гости, давайте с ними поздороваем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приветствуют госте). Мы очень рады видеть вас у нас в гост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давайте мы то-же поприветствуем друг-д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встали все мы в круг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вой друг и ты мой др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за руки возьмём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руг-другу улыбнём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скажите пожалуйста какого человека можно назвать вежливым, воспитанны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ы знаете, что словом можно рассмешить. Огорчить, обидеть человека. Когда человек огорчён или обижен, то ему трудно справиться с плохим настроением, а добрым словом можно человека утеши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давайте отправимся с вами в страну вежливости и проверим. Помогут ли нам добрые слова быть вежливыми и воспитанн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 в путь, а что-бы легче было идти нам весёлая песня поможет в пу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экране затемнённый замок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удожественная литератур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изация</w:t>
            </w:r>
          </w:p>
        </w:tc>
      </w:tr>
      <w:tr>
        <w:trPr>
          <w:trHeight w:val="45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пособа по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грывание ситу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осмотрите какой тёмный замок, что – то в этой стране случило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вучит голос феи. Дорогие ребята, я фея вежливости, нашу страну захватила в плен королева грубости, она похитила все краски в нашей стране. И теперь у нас всё тёмное и некрасивое. Помогите нам пожалуйста вы, выручите нас из беды»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же мы будем дел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ы не испугаетесь трудностей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является художник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 ребята! Я художник волшебной страны. Я вижу, что у вас что-то случило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Мы шли в страну вежливости и узнали. Что случилась беда мы хотим помочь вернуть краски. А ты Художник не знаешь как это сдел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: я подарю вам волшебную палитру она не простая, а волшебная, с заданиями. Если вы с ними справитесь, то непременно победите королеву Грубости и вернёте краски в стране. ( отдаёт краски воспитател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на свете много добрых и ласковых слов, но в стране вежливости забыли вс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давайте поиграем с вами в игру «Волшебный клуб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поочерёдно передают друг другу клубок. Разматывая его и говоря друг другу комплимен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королева грубости перепутала все буквы в словах и жители забыли все вежливые слова. Но у вас есть подсказка это цифры. Разложите цифры по порядку и у вас получиться слово. Что бы выполнить задание надо разделиться на пар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С И Б П О 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 1  5  6  2  7 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 Т Р Т С О П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 7  2  5 4  3  1 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 Т И З И Н И 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 7  1  2 6  5  4 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 Д Д Ы Б Р    О Н Е 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 1   5  3  4  7 2  10 9 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осмотрите от наших добрых дел  расцвела красивая поляна. Давайте присядем и отдохнём. Ребята на этой поляне цветы не простые, на них написаны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а грубости так грубо разговаривала с жителями страны вежливости, что они забыли все ласковы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можем их вспомн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дружочек не зевай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словечко приласка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: « Скажи ласково.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я слышала, что в стране вежливости люди перестали здоровать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е заставка (мальчик прошёл мимо бабушек и не поздоровалс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: Какие слова приветствия вы знает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здравствуйте имеет волшебную силу. Произнести его совсем не сложно, а если при этом ещё и улыбнуться на душе станет легко и прият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. Мину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и-так, тики-та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ят часики вот та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утра часы пробил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детишек разбудил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емь раз хлопают в ладоши, изображая бой час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 настало, солнышко встало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йте-ка ребят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казать, проснувшись надо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брое утро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и-так, тики-так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ят часики вот та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надцать дня, часы пробил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хлопают двенадцать р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день настал ребя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казать при встрече надо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брый день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и-та, тики-та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ят часики вот так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ки тикали-ход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шесть вечера пробил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хлопают шесть р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наступил, ребя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казать при встрече надо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брый вечер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мы справились почти со всеми заданиями, и жители страны хотели нас поблагодарить, но забыли слова благодарности, вспомнить нам поможет кроссвор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идали обезья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н под пальмой ест бананы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ричат ему он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кусно? Ты хоть намекни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 слон, не сомневайтес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им скажет: «…» (Угощайтес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стретив зайку, ёж сосе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 ему: «…» (Прив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А его сосед ушастый отвечает: «Ёжик,…» (Здравству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оворит лиса Матрё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давай мне сыр ворона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 большой, а ты мала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скажу, что не дала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, лиса не жалуй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кажи «…» (Пожалуйс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Неуклюжий пёсик Кост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ке наступил на хвост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гались бы он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сказал он «…» (Извен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удно пел среди ветв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истый солов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му на всю дубраву, Воробьи кричали: «…» (Бра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ал Ивану царь Гунд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пасенье пять гвоз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Иванушка цар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: «…» (Благодар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№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что берут с собой когда приходят в гости. (Подар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самый лучший подарок, это подарок сделанный своими  руками. И что бы в стране Вежливости стало побольше красок мы с вами раскрасим цветы на нашем пан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твор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</w:tr>
      <w:tr>
        <w:trPr>
          <w:trHeight w:val="45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ОД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мы с вами выполнили все задания. Посмотрите каким стал замок в стране Вежливости. Здесь цветут волшебные цветы, зеленеют деревья, совершаются только добрые дела и поступ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фея Вежливости благодарит вас за то, что вы выручили её. Не испугались трудностей и справились со всеми зада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воспитанные и вежливые де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ребёнок по схеме собирает бусы. Например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9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69850</wp:posOffset>
                </wp:positionV>
                <wp:extent cx="476250" cy="476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05pt;margin-top:5.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69850</wp:posOffset>
                </wp:positionV>
                <wp:extent cx="438150" cy="476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55pt;margin-top:5.5pt;width:34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935</wp:posOffset>
                </wp:positionH>
                <wp:positionV relativeFrom="paragraph">
                  <wp:posOffset>69850</wp:posOffset>
                </wp:positionV>
                <wp:extent cx="419100" cy="4762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05pt;margin-top:5.5pt;width:32.9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69850</wp:posOffset>
                </wp:positionV>
                <wp:extent cx="542925" cy="400050"/>
                <wp:effectExtent l="10160" t="889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99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2.05pt;margin-top:5.5pt;width:42.7pt;height:31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69850</wp:posOffset>
                </wp:positionV>
                <wp:extent cx="447675" cy="476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pt;margin-top:5.5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635</wp:posOffset>
                </wp:positionH>
                <wp:positionV relativeFrom="paragraph">
                  <wp:posOffset>69850</wp:posOffset>
                </wp:positionV>
                <wp:extent cx="457200" cy="476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05pt;margin-top:5.5pt;width:35.9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835</wp:posOffset>
                </wp:positionH>
                <wp:positionV relativeFrom="paragraph">
                  <wp:posOffset>69850</wp:posOffset>
                </wp:positionV>
                <wp:extent cx="419100" cy="4762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05pt;margin-top:5.5pt;width:32.9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9935</wp:posOffset>
                </wp:positionH>
                <wp:positionV relativeFrom="paragraph">
                  <wp:posOffset>69850</wp:posOffset>
                </wp:positionV>
                <wp:extent cx="428625" cy="4000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05pt;margin-top:5.5pt;width:33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9"/>
        </w:rPr>
        <w:t>Ребята вы сделали красивые подарки. Мы положим из в красивую коробочку и отправим в страну Вежлив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 мы с вами выполнили все задания. Посмотрите каким стал замок в стране Вежливости. Здесь цветут волшебные цветы зеленеют деревья, совершаются только добрые дела и поступ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 фея Вежливости благодарит вас за то, что вы выручили её. Не испугались трудностей и справились со всеми задания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воспитанные и вежливые дети смогли победить грубо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фея вежливости приготовила для вас сюрприз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ети достают из коробочки сердечки для каждого ребёнк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жара на планете , то вьюга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вместе нас не испуга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ближе узнаем друг-друга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руг друга сумеем поня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бы не было в жизни нам туго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жно вежливость не растеря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окажем друг –другу вниманье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руг –друга начнём уважа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 вот и всё наше путешествие закончило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ибо! Вы были храбрыми и умными путешественника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уходят в группу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494"/>
        </w:tabs>
        <w:ind w:left="1494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7:00:00Z</dcterms:created>
  <dc:creator/>
  <dc:description/>
  <cp:keywords/>
  <dc:language>en-US</dc:language>
  <cp:lastModifiedBy>ТехПод</cp:lastModifiedBy>
  <cp:lastPrinted>2014-03-19T22:41:00Z</cp:lastPrinted>
  <dcterms:modified xsi:type="dcterms:W3CDTF">2014-03-20T12:37:00Z</dcterms:modified>
  <cp:revision>12</cp:revision>
  <dc:subject/>
  <dc:title/>
</cp:coreProperties>
</file>