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"СШ№1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52"/>
          <w:szCs w:val="52"/>
        </w:rPr>
        <w:t xml:space="preserve">                      </w:t>
      </w:r>
      <w:r>
        <w:rPr>
          <w:b/>
          <w:bCs/>
          <w:sz w:val="52"/>
          <w:szCs w:val="52"/>
        </w:rPr>
        <w:t>ПРОГРАММА</w:t>
      </w:r>
    </w:p>
    <w:p>
      <w:pPr>
        <w:pStyle w:val="Defaul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НЕУРОЧНОЙ ДЕЯТЕЛЬНОСТИ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одаренных детей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е: </w:t>
      </w:r>
      <w:r>
        <w:rPr>
          <w:rFonts w:cs="Times New Roman" w:ascii="Times New Roman" w:hAnsi="Times New Roman"/>
          <w:bCs/>
          <w:sz w:val="28"/>
          <w:szCs w:val="28"/>
        </w:rPr>
        <w:t xml:space="preserve">языковедческое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ы: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Садыгова Т.С.к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часов </w:t>
      </w:r>
      <w:r>
        <w:rPr>
          <w:rFonts w:cs="Times New Roman" w:ascii="Times New Roman" w:hAnsi="Times New Roman"/>
          <w:sz w:val="28"/>
          <w:szCs w:val="28"/>
        </w:rPr>
        <w:t xml:space="preserve">– 34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Сегодня на рынке труда востребованы такие специалисты,  конкурентоспособность которых в значительной степени зависят от наличия грамотной устной и письменной речи, умения общаться. Поэтому интерес к русскому языку, стремление овладеть им становится осознанной необходимостью для миллионов молодых людей, стремящихся достичь успеха в жизни с помощью профессиональных знаний и навы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     Знание русского языка способствует лучшему усвоению всех учебных предметов, так как является фундаментом общего образования учащихся. Без хорошего владения языком невозможна никакая познавательная работа, потому что язык неразрывно связан с мыш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Предлагаемая образовательная программа «Феникс» для работы с одарёнными учащимися 5-6 классов по русскому языку - одна из попыток использовать богатейшие возможности изучения русского языка в формировании речевой культуры учащихся, развитии лингвистической, языковой и коммуникативной компетенций; систематизировать наработанный материал. В основе программа положены деятельностно-компетентностный подход  к внеурочной деятельности, углубление и расширение содержания образова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Содержание программы построено на чередовании теоретических занятий с практическими. В качестве дидактического материала используются различные лингвистические словари, научно-популярные книги о русском языке, материалы для бесед, тесты, презентации по темам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Программа составлена с учётом национально-регионального компонента и содержит возможности для дифференцированного и индивидуального подхода, построена по принципу от простого к сложно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Программа   «Феникс» имеет большое познавательное и воспитательное, а также практическое значение: её средствами повышается культура речи, развивается умение пользоваться справочной литературой, обогащается словарный запас детей. Занятия способствуют формированию у учащихся интереса к исследовательской деятельности и вырабатывают профессиональный интерес к занятиям лингвистик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Настоящая программа предназначена для внеурочной деятельности школьников 5-6 классов, интересующихся русским языком и желающих изучить его глубоко, составлена с учётом психологических особенностей учащихся данного возраста, содержит возможности для развития через игровую, проектную, творче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Занятия проводятся с постоянным составом детей в количестве 8-10 человек 1 раз в неделю по 1 час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Программа рассчитана на 34 часа на 1 год обучения.  В дальнейшем предполагается продолжение работы  с учащимися 7-8, 9, 10-11 класс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глубление лингвистических знаний, расширение кругозора в области языкознания, повышение общей коммуникативной культуры школьни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рмирование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интеллектуальных и творческих способностей учащихся, навыков самостоятельной деятельности, использование языка для самореализации, самовыражения в различных областях человеческой деятель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разовательны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обучение языковым нормам русского литературного языка и речевого этикета, обогащение словарного запаса и расширение круга используемых грамматических средств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использование приобретённых знаний и умений в практической деятельности и повседневной жизн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привитие интереса к научному анализу слова, знакомство с методами исследования ег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приобщение к работе со словарями, справочниками и другими источниками знани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предупреждение речевых и грамматических ошибок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владение техникой цитирования, правильного оформления ссыло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языковых компетенций учащихся, обеспечивающих свободное владение русским литературным языком в разных ситуациях общения; повышение уровня культуры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ребности в речевом самосовершенств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собности критически относиться к услышанно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-воспитание гражданственности и патриотизма, любви к русскому языку, уважения к народу – творцу его, приобщение к культуре и литературе русского на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культурой межнационального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фессионального интереса к лингви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оциально активной личности; 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толерант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с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педагога 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оретические (рассказ, сообщение, беседа, лекция);</w:t>
      </w:r>
    </w:p>
    <w:p>
      <w:pPr>
        <w:pStyle w:val="Normal"/>
        <w:jc w:val="both"/>
        <w:rPr/>
      </w:pPr>
      <w:r>
        <w:rPr>
          <w:sz w:val="28"/>
          <w:szCs w:val="28"/>
        </w:rPr>
        <w:t>-практические (тематические конкурсы, олимпиады, ролевые игры, грамматический турнир, выполнение тестов, работа над словом, работа с книгой, словарём; составление ребусов, диалогов; редактирование предложений, написание сочинений – миниатюр, выпуск газет; защита рисунков, рефератов; научно-практические конференции, презентация книги, подготовка сообщений, научный дебют, устный журнал, литературно – музыкальная гостиная);</w:t>
      </w:r>
    </w:p>
    <w:p>
      <w:pPr>
        <w:pStyle w:val="Normal"/>
        <w:jc w:val="both"/>
        <w:rPr/>
      </w:pPr>
      <w:r>
        <w:rPr>
          <w:sz w:val="28"/>
          <w:szCs w:val="28"/>
        </w:rPr>
        <w:t>-индивидуальные (работа над словом, со справочной литературой, подбор материала к написанию реферата и защита его, написание заметки в газету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ес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овой;</w:t>
      </w:r>
    </w:p>
    <w:p>
      <w:pPr>
        <w:pStyle w:val="Normal"/>
        <w:jc w:val="both"/>
        <w:rPr/>
      </w:pPr>
      <w:r>
        <w:rPr>
          <w:sz w:val="28"/>
          <w:szCs w:val="28"/>
        </w:rPr>
        <w:t>- частично-поиско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й;</w:t>
      </w:r>
    </w:p>
    <w:p>
      <w:pPr>
        <w:pStyle w:val="Normal"/>
        <w:jc w:val="both"/>
        <w:rPr/>
      </w:pPr>
      <w:r>
        <w:rPr>
          <w:sz w:val="28"/>
          <w:szCs w:val="28"/>
        </w:rPr>
        <w:t>- наглядно-демонстрацион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ны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жпредметные связ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усский язык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итератур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тор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узык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живопись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глийский, латинский язы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иолог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еограф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раеведе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ипредметные связи</w:t>
      </w:r>
    </w:p>
    <w:p>
      <w:pPr>
        <w:pStyle w:val="Normal"/>
        <w:jc w:val="both"/>
        <w:rPr/>
      </w:pPr>
      <w:r>
        <w:rPr>
          <w:sz w:val="28"/>
          <w:szCs w:val="28"/>
        </w:rPr>
        <w:t>- фонетика, орфоэпия, орфография;</w:t>
      </w:r>
    </w:p>
    <w:p>
      <w:pPr>
        <w:pStyle w:val="Normal"/>
        <w:jc w:val="both"/>
        <w:rPr/>
      </w:pPr>
      <w:r>
        <w:rPr>
          <w:sz w:val="28"/>
          <w:szCs w:val="28"/>
        </w:rPr>
        <w:t>-  лексика, орфография, этим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рфология, орфография, этим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рфология и стилистик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жидаемые результа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должны 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языковые нормы и их разновидности, нормы речевого поведения в различных сферах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лингвистических слова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рию современного русского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 из жизни и деятельности выдающихся учёных  – языкове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ёмы работы с тек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 – выразительные средства язы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должны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 выполнять различные творчески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опознавать языковые единицы, проводить различные виды их анализа, оценивать их  с точки зрения норма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извлекать информацию из различных источников для решения познавательных и коммуникативных задач, свободно пользоваться лингвистическими словарями, справочной литературой;</w:t>
      </w:r>
    </w:p>
    <w:p>
      <w:pPr>
        <w:pStyle w:val="Normal"/>
        <w:jc w:val="both"/>
        <w:rPr/>
      </w:pPr>
      <w:r>
        <w:rPr>
          <w:sz w:val="28"/>
          <w:szCs w:val="28"/>
        </w:rPr>
        <w:t>- моделировать речевое поведение в соответствии с задачами общения и языковыми нормами;</w:t>
      </w:r>
    </w:p>
    <w:p>
      <w:pPr>
        <w:pStyle w:val="Normal"/>
        <w:jc w:val="both"/>
        <w:rPr/>
      </w:pPr>
      <w:r>
        <w:rPr>
          <w:sz w:val="28"/>
          <w:szCs w:val="28"/>
        </w:rPr>
        <w:t>- уметь объяснять взаимосвязь фактов языка и истории, языка и культуры русского и татарского народ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-популярные книги о русск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лингвистические слова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ксты художествен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лимпиадные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разцы рефератов, деловых бумаг;</w:t>
      </w:r>
    </w:p>
    <w:p>
      <w:pPr>
        <w:pStyle w:val="Normal"/>
        <w:jc w:val="both"/>
        <w:rPr/>
      </w:pPr>
      <w:r>
        <w:rPr>
          <w:sz w:val="28"/>
          <w:szCs w:val="28"/>
        </w:rPr>
        <w:t>-  памятки «Работа над планом», «Работа над тезисами», «Стили речи», «Как совершенствовать написанное», «Произноси правильн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атериалы стенда «Учись учитьс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ртреты учёных – языкове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исунки и творческие работ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агнитофон и аудиокассеты;</w:t>
      </w:r>
    </w:p>
    <w:p>
      <w:pPr>
        <w:pStyle w:val="Normal"/>
        <w:jc w:val="both"/>
        <w:rPr/>
      </w:pPr>
      <w:r>
        <w:rPr>
          <w:sz w:val="28"/>
          <w:szCs w:val="28"/>
        </w:rPr>
        <w:t>-  компьютер, диски, дискеты с материалами по русск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4. Учебно – тематический план</w:t>
      </w:r>
    </w:p>
    <w:tbl>
      <w:tblPr>
        <w:tblW w:w="99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414"/>
        <w:gridCol w:w="1281"/>
        <w:gridCol w:w="1299"/>
        <w:gridCol w:w="6"/>
        <w:gridCol w:w="1180"/>
      </w:tblGrid>
      <w:tr>
        <w:trPr>
          <w:trHeight w:val="300" w:hRule="atLeast"/>
          <w:cantSplit w:val="true"/>
        </w:trPr>
        <w:tc>
          <w:tcPr>
            <w:tcW w:w="8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0" w:hRule="atLeast"/>
          <w:cantSplit w:val="true"/>
        </w:trPr>
        <w:tc>
          <w:tcPr>
            <w:tcW w:w="8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усском язык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язы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орфоэп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5. Содержа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 русском языке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чинение – рассуждение «Для чего нужен язык?»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аблицы «Славянские языки»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8"/>
          <w:szCs w:val="28"/>
        </w:rPr>
        <w:t>Подбор пословиц и поговорок о языке (на русском и латинском языках). Объяснение смысла понравившейся пословицы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8"/>
          <w:szCs w:val="28"/>
        </w:rPr>
        <w:t>Конкурс – аукцион на лучшего знатока пословиц и поговорок о языке, речи, грамоте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8"/>
          <w:szCs w:val="28"/>
        </w:rPr>
        <w:t>Подбор понравившихся высказываний писателей, учёных о русском языке и подготовка ответа на вопрос «На какие особенности русского языка указывают писатели, учёные?»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8"/>
          <w:szCs w:val="28"/>
        </w:rPr>
        <w:t>Языковые нормы. Работа с орфоэпическим словарём. Ударение в словах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художественного слова по теме «Осень в творчестве русских поэтов 19 в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История язык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  <w:szCs w:val="28"/>
        </w:rPr>
        <w:t>Работа с этимологическим словарём. Этимология слов алфавит, азбука, букварь, грамота. В каком значении употребляется слово грамота в наше время?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«Письменность и книга на Руси» 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  <w:szCs w:val="28"/>
        </w:rPr>
        <w:t xml:space="preserve">Поисковая работа. Появление буквы 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 xml:space="preserve"> в русском алфавите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Фонетика и орфоэп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бота с орфоэпическим словарём. Орфоэпические нормы при произношении некоторых групп согласных в русском литературном язы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скороговор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блюдение за речью дикторов местного телевидения, языком рекламы. Нахождение нарушения орфоэпических нор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 – музыкальная гостиная, посвящённая жизни и творчеству забайкальского поэта и прозаика  Георгия Рудольфовича Грауб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Лекс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синонимов и антонимов к иноязычным слов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бота с фразеологическим словарём. Фразеологизмы – синонимы и антонимы. Фразеологизмы с именем собственным. Фразеологизмы со значением цве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курс рисунков по теме «Фразеологизмы», «Омонимы», «Многозначные слов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ный журнал «Ты и твоё имя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ём паронимов. Различие созвучных сл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языковым нормам. Лексическая сочетаемость сл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олевая игра по теме «Речевые нормы». (Ситуации в автобусе (трамвае), в магазине, разговор по телефону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– конкурс на лучшее знание речевых нор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нализ текста. Лексические средства связи предложений. Изобразительно – выразительные средства (эпитет, олицетворение, метафора, синекдох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Словообразование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ффиксы для образования профессий, названия лиц по месту жительства в русском языке (сравнение с английским языком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ы словообразования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оязычные словообразовательные элементы в русском языке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словообразовательных уравнений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курс. Составление словообразовательных гнёзд – «словесных» деревьев, корнями которых являются слова солнце, друг, лес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фографическое слово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Морфоло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реход собственных имён существительных  в нарицательн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курс. Прилагательные, числительные, местоимения в загадках, фразеологических оборот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актикум. Употребление в речи существительных, прилагательных, местоимений, числитель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орфологические средства связи предложений в текс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Грамматический турни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6. Этапы педагогического контроля</w:t>
      </w:r>
    </w:p>
    <w:tbl>
      <w:tblPr>
        <w:tblW w:w="108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232"/>
        <w:gridCol w:w="2632"/>
        <w:gridCol w:w="1384"/>
      </w:tblGrid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ие знания, умения и навыки контролируютс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связно и логично излагать мысли, подбирать доказательства из своей жизни, что язык – средство общения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</w:rPr>
              <w:t>ентя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ние пословиц и поговорок русского народа о языке, речи, грамот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– аукци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</w:rPr>
              <w:t>ентя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работать со справочной литературой, научно – популярными книгами о язык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бор материала для сообщения о В.И. Дал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языковых нор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предлож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зительно рассказывать, соблюдая языковые нормы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исать заметку в школьную газету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уск газеты о русском язы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начение лингвистических словарей, умение пользоваться им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упление с сообще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анализировать задания, делать логические выводы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ра – конкурс «Русский медвежонок– 2011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объяснять взаимосвязь фактов языка и истори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ло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писать реферат, использовать цитировани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исание рефер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ние орфоэпических норм, умение использовать их в практической деятельности и повседневной жизн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е за речью дикторов, нахождение нарушения языковых нор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ние фонетики, соотношения букв и звуков, орфографических и орфоэпических  нор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КВ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ие пользоваться этимологическим, фразеологическим, толковым словарями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бщения с использованием словар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91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личать переносное значение слова от прямого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рисунков по фразеологизм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речевых норм, умение использовать их в разных ситуациях общения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ирование, ролевая иг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7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образовывать однокоренные слова различными способам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защищать реферат по наработанной тем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бю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8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находить изобразительно – выразительные средства языка, определять их роль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8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видеть лексические и морфологические  средства связи предложений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right="20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right="20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ind w:right="20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разовательно-воспитательная работа</w:t>
      </w:r>
    </w:p>
    <w:p>
      <w:pPr>
        <w:pStyle w:val="Normal"/>
        <w:spacing w:lineRule="auto" w:line="259"/>
        <w:ind w:right="20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6588"/>
        <w:gridCol w:w="2410"/>
      </w:tblGrid>
      <w:tr>
        <w:trPr>
          <w:trHeight w:val="611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, форма проведени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День знани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</w:t>
            </w:r>
          </w:p>
        </w:tc>
      </w:tr>
      <w:tr>
        <w:trPr>
          <w:trHeight w:val="61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художественного с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в творчестве поэтов 19 ве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– конкурс по языкозн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ябрь</w:t>
            </w:r>
          </w:p>
        </w:tc>
      </w:tr>
      <w:tr>
        <w:trPr>
          <w:trHeight w:val="72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ая гостиная, посвящённая жизни и творчеству Г.Р.Грауб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учный дебют» (школьная научно – практическая конференц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Акимова М.К. Способности и одарённость. /М.К. Акимова, В.Т. Козлова//Рабочая книга школьного психолога.–М.: Просвещение, 1991.–330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284"/>
        <w:jc w:val="both"/>
        <w:rPr/>
      </w:pPr>
      <w:r>
        <w:rPr>
          <w:sz w:val="28"/>
          <w:szCs w:val="28"/>
        </w:rPr>
        <w:t>Ветвицкий В.Г. Занимательное языкознание. / В.Г. Ветвицкий.–М., Л.: Просвещение, 1966.–16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Ветвицкий В.Г. Современное русское письмо. / В.Г. Ветвицкий, В.Ф. Иванова, А.И. Моисеев.–М.: Просвещение, 1974.–142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 Наш родной язык. / Л.А. Введенская, Р.Я Саакьян.–М.: Просвещение, 1971.–143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284"/>
        <w:jc w:val="both"/>
        <w:rPr/>
      </w:pPr>
      <w:r>
        <w:rPr>
          <w:sz w:val="28"/>
          <w:szCs w:val="28"/>
        </w:rPr>
        <w:t>Григорян Л.Т. Язык мой – друг мой. / Л.Т. Григорян.–М.: Просвещение, 1988.–205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ванова В.А. Занимательно о русском языке. / В.А. Иванова, З.А. Потиха, Д.Э. Розенталь.–Л.: Просвещение, 1990.–253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284"/>
        <w:jc w:val="both"/>
        <w:rPr/>
      </w:pPr>
      <w:r>
        <w:rPr>
          <w:sz w:val="28"/>
          <w:szCs w:val="28"/>
        </w:rPr>
        <w:t>Иванов В.В. Исторический комментарий к занятиям по русскому языку в средней школе. / В.В. Иванов, З.А. Потиха.–М.: Просвещение, 1985.–16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284"/>
        <w:jc w:val="both"/>
        <w:rPr/>
      </w:pPr>
      <w:r>
        <w:rPr>
          <w:sz w:val="28"/>
          <w:szCs w:val="28"/>
        </w:rPr>
        <w:t>Ларин Б.А. История русского языка и общее языкознание: учебное пособие для студентов пед. институтов. / Б.А. Ларин, Б.Л. Богородский, Н.А. Мещерский.–М.: Просвещение, 1977.–22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Львов В.В. Обучение нормам произношения и ударения в средней школе: 5-9 классы. / В.В. Львов.–М.: Просвещение, 1989.–141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строва З.Н. Беседы о русском слове. / З.Н. Люстрова, Л.И. Скворцов, В.Я. Дерягин.–М.: Знание, 1976.–14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Мокиенко В.М. Загадки русской фразеологии. / В.М. Мокиенко.–М.: Высшая школа, 1990.–15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Морозова М.М. Виды внеклассной работы по русскому языку./ М.М. Морозова. – М.: Просвещение, 1968.–267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Никитина Е.И. Русская речь: учебное пособие по развитию речи для 5-7 классов. / Е.И. Никитина.–М.: Просвещение, 1994.–18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Успенский М.Б. Когда закончились уроки. / М.Б. Успенский, М.В. Голованова, З.Г. Кеворкова.–СПб.: Просвещение, 1992.–125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но – популярные книги о русском языке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артаньян Э.А. Путешествие  в слово. / Э.А. Вартаньян.– М.: Просвещение,  1987.–207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веденская Л.А. От собственных имён к нарицательным. / Л.А. Введенская,    Н.П.Колесников.– М.: Просвещение, 1989.–142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етвицкий В.Г. Занимательное языкознание. / В.Г. Ветвицкий.– М., Л.: Просвещение, 1966.–158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етвицкий В.Г. Современное русское письмо. / В.Г. Ветвицкий, В.Ф. Иванова, А.И. Моисеев.– М.: Просвещение, 1974.–124с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анова Е.И. Как возникают названия. / Е.И. Голанова.– М.: Просвещение, 1989.–142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Голуб И.Б. Занимательная стилистика. / И.Б. Голуб, Д.Э. Розенталь.– М.: Просвещение, 1988.–207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Горбаневский М.В. В мире имён и названий. / М.В. Горбаневский.– М.: Знание, 1983.–191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Горбачевич К.С. Русский язык: прошлое, настоящее, будущее. / К.С. Горбачевич.– М.: Просвещение, 1984.–190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Горшков А.И. Всё богатство, сила и гибкость нашего языка /Пушкин в истории русского языка.// А.И. Горшков.– М.: Просвещение, 1993.–175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Граник Г.Г. Секреты орфографии. / Г.Г. Граник, С.М. Бондаренко, Л.А. Концевая.– М.: Просвещение, 1991.–220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Григорян Л.Т. Язык мой – друг мой. / Л.Т. Григорян.– М.: Просвещение, 1988.–205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Иванова В.А. Занимательно о русском языке. / В.А. Иванова, З.А. Потиха, Д.Э. Розенталь.– Л.: Просвещение, 1990.–252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Колесов В.В. История русского языка в рассказах. / В.В. Колесов.– М.: Просвещение, 1982.–190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Костомаров В.Г. Русский язык среди других языков мира. / В.Г. Костомаров.– М.: Просвещение, 1975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Люстрова З.Н. Беседы о русском слове. / З.Н. Люстрова, Л.И. Скворцов, В.Я. Дерягин.– М.: Знание, 1976.–142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Львова С.И. Язык в речевом общении. / С.И. Львова.– М.: Просвещение, 1992.–189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Мокиенко В.М. Загадки русской фразеологии. / В.М. Мокиенко.– М.: Высшая школа, 1990.–158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Одинцов В.В. Лингвистические парадоксы. / В.В. Одинцов.– М.: Просвещение, 1988.–171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Постникова И.И. Фонетика – это интересно. / И.И. Постникова, И.М. Подгаецкая.– М.: Просвещение, 1992.–95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8"/>
          <w:szCs w:val="28"/>
        </w:rPr>
        <w:t>Шкатова Л.А. Подумай и ответь. / Л.А. Шкатова.–М.: Просвещение, 1989.–95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гвистические словар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хманова О.С. Словарь омонимов русского языка. / О.С. Ахманова. - М.: Русский язык, 1976.–44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Бельчиков Ю.А. Словарь паронимов. / Ю.А. Бельчиков, М.С.Панюшева.– М.: АСТ. Астрель, 2002.–459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аль В.И. Толковый словарь живого великорусского языка в 4-х томах. / В.И. Даль.– М.: Олма – пресс, 2002.–145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Евгеньева А.П. Словарь синонимов русского языка в двух томах. / А.П. Евгеньева.– М.: Астрель. АСТ, 2001.–153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ьвов М.Р. Словарь антонимов русского языка. / М.Р. Львов.– М.: Русский язык, 1984.–38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Одинцов В.В. Школьный словарь иностранных слов. / В.В. Одинцов, В.В. Иванов, Г.П. Смолицкая, Е.П. Голанова, И.А Василевская. – М.: Просвещение, 1990.–25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Ожегов С.И. Толковый словарь русского языка. / С.И. Ожегов, Н.Ю Шведова.–М.: 2001.–94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чак Е.П. Орфоэпический словарь. / Е.П. Педчак.–М.: Феникс, 2001.–35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спелов Е.М. Школьный топонимический словарь. / Е.М. Поспелов.– М.: Просвещение, 1988.–22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Тихонов А.Н. Морфемно – орфографический словарь. / А.Н. Тихонов.– М.: Астрель. АСТ, 2002.–70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хонов А.Н. Школьный словообразовательный словарь русского языка. / А.Н. Тихонов.– М.: Просвещение, 1991.–57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Тихонов А.Н. Учебный фразеологический словарь русского языка. / А.Н. Тихонов.– М.: АСТ. Астрель, 2001.–52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шаков Д.Н. Орфографический словарь. / Д.Н. Ушаков, С.Е. Крючков.– М.: Просвещение, 1984.–22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Шанский Н.М. Этимологический словарь русского языка. / Н.М. Шанский, Т.А. Боброва.– М.: Прозерпина, 1994.–400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ы рефера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ое и фразеологическое богатство русского язы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усские писатели о словарном и фразеологическом богатстве русского язы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один из развитых языков ми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усский язык как развивающееся яв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в современном ми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ыдающиеся лингвисты А.А. Шахм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.И. Оже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зыкознание – удивительная нау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а планете язы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язык межнационального общения нар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рия язы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озник язык?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алогическое древо языков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схождение и этапы развития письм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таинственных иероглифов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языковые средства общения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письма и их история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иллица – основа русской азбук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читали на Руси в 11-12 веках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русская книг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Пушкина в становлении национального литературного язык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оевропейская семья языков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ркская группа языков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ловарная система русского язы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огозначные слова и их частотность (по данным толкового словаря С.И. Ожего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спользование слов с переносным значением в разных стилях русского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монимы и словари омони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монимов в художественных произвед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нонимы и словари синони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нонимов в разных стилях русского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тонимы и словари антони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спользование антонимов в художественных произвед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онимы и словари парони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имствованные сл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логиз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поставительно – типологическая характеристика татарского и русского языков.</w:t>
      </w:r>
    </w:p>
    <w:p>
      <w:pPr>
        <w:pStyle w:val="Normal"/>
        <w:tabs>
          <w:tab w:val="clear" w:pos="708"/>
          <w:tab w:val="left" w:pos="21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7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Происхождение и употребление сл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ославянизмы в произведениях А.С. Пушкина и М.Ю. Лермонто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лектные слова русского языка. Диалектные словар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аль В.И. – составитель «Толкового словаря живого великорусского язык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спользование диалектных слов в художественных произведен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временные профессии, профессионализмы и словари профессиональных сл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фессионализмов в художественных произведен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хаизмы и историз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спользование устаревших слов в художественных произведен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мологические словари и их назнач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клоняемые существитель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од собственных существительных в нарицатель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оязычные словообразовательные элемен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 названий растений, птиц, животных в  Нижнекамском райо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зе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Фразеологизмы и свободные сочетания с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 – синонимы и антони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Этимология фразеологиз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 с именами собствен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разеологизмов в разных стилях русского язы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словари и справоч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иблейские выражения во фразеологии.</w:t>
      </w:r>
    </w:p>
    <w:p>
      <w:pPr>
        <w:pStyle w:val="Normal"/>
        <w:tabs>
          <w:tab w:val="clear" w:pos="708"/>
          <w:tab w:val="left" w:pos="2205" w:leader="none"/>
        </w:tabs>
        <w:ind w:left="900"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исследовательскими работами учащихс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ы письма и их истор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как развивающееся явление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Появление буквы </w:t>
      </w:r>
      <w:r>
        <w:rPr>
          <w:b/>
          <w:i/>
          <w:sz w:val="28"/>
          <w:szCs w:val="28"/>
        </w:rPr>
        <w:t>ё</w:t>
      </w:r>
      <w:r>
        <w:rPr>
          <w:sz w:val="28"/>
          <w:szCs w:val="28"/>
        </w:rPr>
        <w:t xml:space="preserve"> в русском алфавите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Использование синонимов и антонимов в названиях  художественных произведений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реход собственных существительных в нарицательны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Фразеологизмы с именем собственны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логизмы – синонимы и антонимы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логизмы с общим для них слово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 со значением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527" w:hanging="1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57"/>
        </w:tabs>
        <w:ind w:left="527" w:hanging="16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58:00Z</dcterms:created>
  <dc:creator>зам-замыч</dc:creator>
  <dc:description/>
  <cp:keywords/>
  <dc:language>en-US</dc:language>
  <cp:lastModifiedBy>HP</cp:lastModifiedBy>
  <cp:lastPrinted>2017-06-07T20:57:00Z</cp:lastPrinted>
  <dcterms:modified xsi:type="dcterms:W3CDTF">2023-12-07T11:12:00Z</dcterms:modified>
  <cp:revision>6</cp:revision>
  <dc:subject/>
  <dc:title>УТВЕРЖДАЮ:</dc:title>
</cp:coreProperties>
</file>