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тправляемся в поход – осень в гости нас зовет»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физкультурно-оздоровительный досуг для детей 6-7 лет) </w:t>
      </w:r>
    </w:p>
    <w:p>
      <w:pPr>
        <w:pStyle w:val="TextBody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здорового, жизнерадостного, физически развитого ребёнка, владеющего доступными его возрасту знаниями о физической культуре и испытывающего желание заниматься физическими упражнениями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детей интерес к туризму, к спортивным соревнованиям, способствующих физическому развитию, закаливанию и выносливости детского организма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творчество, самостоятельность, инициативу в двигательных действиях, способность к самоконтролю и самооценке при выполнении движений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физические качества: силу, быстроту, выносливость, ловкость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психофизических качеств.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оспитывающие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стремление детей активно общаться с окружающими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чувство удовлетворения от физической нагрузки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активность и доброжелательность во взаимоотношениях со сверстниками и взрослыми во время физической активности.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Обучающая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умение участвовать в различных подвижных играх, в том числе в играх с элементами соревнований</w:t>
      </w:r>
    </w:p>
    <w:p>
      <w:pPr>
        <w:pStyle w:val="TextBody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2 корзины, 3 веревки, обручи, мячи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тор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м за летом осень идет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 песни ей ветер поет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ую под ноги сыплет листву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снежинкой летит в высоту.</w:t>
      </w:r>
    </w:p>
    <w:p>
      <w:pPr>
        <w:pStyle w:val="TextBody"/>
        <w:spacing w:lineRule="auto" w:line="24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исполняют песню «Осень постучалась к нам золотым дождем»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сегодня я получила письмо (читает):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риглашаю детский сад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 лес осенний погулят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ь – Старичок-лесовичек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ся в поход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ас открытий ждет!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выходят на прогулку в осенний лес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минка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 дороге в лес дети бегут легким бегом вместе с воспитателем  3 отрезка по 60-150м. В перерывах между бегом ходьба свободным шагом.</w:t>
      </w:r>
    </w:p>
    <w:p>
      <w:pPr>
        <w:pStyle w:val="TextBody"/>
        <w:spacing w:lineRule="auto" w:line="24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о дороге дети набирают букеты осенних листье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овое упражнение «Переправа»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перейти по мостику через ручеек (имитация). Воспитатель чертит на дороге две параллельные линии – мостик и внимательно смотрит, чтобы дети «не замочили» ног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овое упражнение «В горку бегом»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сигналу воспитателя вбегают в горки, которые попадаются по пути в лес. Придя на лесную поляну, дети делают привал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тор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, лес, дремучий лес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сказок и чудес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ссказывает о правилах безопасного поведения в лесу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любуются красотой осенней природы, узнают названия деревьев по листикам. Вдруг из леса выходит Лесовик (воспитатель в костюме Лесовика)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или вы мое письмо? </w:t>
      </w:r>
      <w:r>
        <w:rPr>
          <w:rStyle w:val="Emphasis"/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я гостей поджидаю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я сейчас поиграю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вердо знает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а укрепляе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ышцы, тело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а помогае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м быть и смелым.</w:t>
      </w:r>
    </w:p>
    <w:p>
      <w:pPr>
        <w:pStyle w:val="TextBody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Лесовик предлагает делит детей на две команды. Дает задание собрать кленовые и дубовые листья. Листья прикрепляет на грудь детям. Одна команда получает название «Кленовые листья», другая – «Дубовые листья»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хочешь стать умелым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им, быстрым, сильным, смелым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й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 корзину попадай!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а «Попади в корзину»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ля каждой команды ставят под деревья две корзины, которые расположены на одинаковом расстоянии от команд. По сигналу Лесовика дети обеих команд должны забросить как можно больше шишек в свою корзину. Побеждает та команда, у кого больше шишек в корзине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ная эстафета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наши главные соревнования — «Лесная эстафета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от души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езультаты ваш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и хорош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команд, подготовка Полосы препятствий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оса препятствий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обеги до дерев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добегают до указанного дерева, обегают его и возвращаются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ерепрыгни лежащее дерево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ягивается веревка между двумя деревьями на высоту 40см, дети должны ее перепрыгнуть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ролезь в обруч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ве разложены по 3 обруча для каждой команды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ег змейкой между предметами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та команда, участники которой, правильно выполнив задания, первыми заканчивают эстафету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 соревновани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мы должны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ом все усиленно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тране нашей нужны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е и сильны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а «Перетягивание каната»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встают друг напротив друга и перетягивают канат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пришла пора поиграть нам, детвора. В игру непростую, в игру грибную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ик загадывает загадки о грибах то одной, то другой команде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красной шапочке расту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корней осиновых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знаешь за версту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сь я …(подосиновик)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леной елкой спрятался Егорка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нной одежке белые горошки (мухомор)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на опушке розовые подружки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ут их… (волнушки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в лесу сестрич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е …(лисички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молодых сосено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естящей темной шапочк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грибок…(масленок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лстой белой ножке коричневая шапка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яка любой грибник найти мечтает…(боровик)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, ребята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гадки отгадал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лесок пойдет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рибок найдет?</w:t>
      </w:r>
    </w:p>
    <w:p>
      <w:pPr>
        <w:pStyle w:val="TextBody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поют песню «Где ты спрятался, грибок?»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есовик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чудесно, ребята, вы поете, просто заслушаешься!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бенок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елые ребята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бегать и скакать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пробуй нас догнать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 w:before="0" w:after="0"/>
        <w:ind w:left="707" w:right="0" w:hanging="283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движная игра «Догонялки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ик бегает за детьми, догоняет их, салит. Хвалит за быстроту и ловкост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 итоги спортивных игр. Победителям вручают красивые букеты осенних листьев, которые по дороге набрали дет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ик прощается с детьми, раздает им осеннее угощение – яблоки и груши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и и закаляться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портом заниматься.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структор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яйся, детвора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ый час-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-ура!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тся из леса в детский сад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Lohit Devanagari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4:32Z</dcterms:created>
  <dc:creator/>
  <dc:description/>
  <dc:language>en-US</dc:language>
  <cp:lastModifiedBy/>
  <dcterms:modified xsi:type="dcterms:W3CDTF">2023-12-07T17:08:38Z</dcterms:modified>
  <cp:revision>2</cp:revision>
  <dc:subject/>
  <dc:title/>
</cp:coreProperties>
</file>