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пект НОД по развитию речи «Будем вежливыми» по сюжету русской народной сказки «Три медведя» (вторая младшая групп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формирование навыков культуры поведения и общени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учить правильно использовать слова благодарности в процессе общения;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sz w:val="28"/>
          <w:szCs w:val="28"/>
        </w:rPr>
        <w:t>приучать детей к мысли, что без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жливых слов очень трудно обходиться</w:t>
        </w:r>
      </w:hyperlink>
      <w:r>
        <w:rPr>
          <w:sz w:val="28"/>
          <w:szCs w:val="28"/>
        </w:rPr>
        <w:t> в любом обществе;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учить быть сдержанными и доброжелательными;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sz w:val="28"/>
          <w:szCs w:val="28"/>
        </w:rPr>
        <w:t>закреплять умение детей использовать в реч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ежливые слова</w:t>
        </w:r>
      </w:hyperlink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закреплять умение правильно употреблять предлоги с существительными;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активизировать прилагательные и глаголы в речи;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развивать диалогическую, связную речь, мышление;</w:t>
      </w:r>
    </w:p>
    <w:p>
      <w:pPr>
        <w:pStyle w:val="Style15"/>
        <w:shd w:fill="FFFFFF" w:val="clear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воспитывать общую культуру поведения детей через обучение словесной вежливос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Коррекционная задача:</w:t>
      </w:r>
      <w:r>
        <w:rPr>
          <w:sz w:val="28"/>
          <w:szCs w:val="28"/>
        </w:rPr>
        <w:t> обогащение словаря и воспитание чёткого произнош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Словарная работа:</w:t>
      </w:r>
      <w:r>
        <w:rPr>
          <w:sz w:val="28"/>
          <w:szCs w:val="28"/>
        </w:rPr>
        <w:t> обогащать, расширять и активизировать словарь «вежливости» (употребление вежливых слов): «спасибо», «пожалуйста», «здравствуйте», «доброе утро», «спокойной ночи» и др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> «Речевое развитие», «Социально-коммуникативное развитие», «Познавательное развитие», «Художественно-эстетическое развитие», «Физическое развитие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sz w:val="28"/>
          <w:szCs w:val="28"/>
        </w:rPr>
        <w:t> беседы о культуре поведении. Чтение книг: русская народная сказка «Три медведя»; В. Маяковский «Что такое хорошо и что такое плохо?»; «Два жадных медвежонка», венг., обр. А. Краснова и В. Важдаева; С. Прокофьева «Сказка о невоспитанном мышонке» (из книги «Машины сказки»); С. Михалков «Ежели вы вежливы»; Осеева «Волшебное слово». Рассматривание иллюстраций на тему «Уроки вежливости»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Вводная часть: организационный момент – приглашение детей в сказку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 в группе знакомит детей с Воронёнком из сказки «Трое из Простоквашино»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Стук в дверь. Звучит аудиозапись-голос Воронёнка «Кто там?». Заходит Почтальон Печкин и приносит детям видеописьмо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Это я, Почтальон Печкин. Принёс вам видеописьмо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Большое спасибо! Сейчас мы посмотрим, кто же нам прислал это письмо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Включаем ноутбук и смотрим видео обращение девочки Маши из сказки «Три медведя». Воронёнок «улетает»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«Ребята, я Маша из сказки «Три медведя». Мы поссорились с медведями. Я приходила к ним в гости, но они меня прогнали и теперь не хотят со мной дружить. Помогите нам помириться. Объясните, что я сделала не правильно? Почему они обиделись на меня?»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мы сможем помочь Маше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Тогда нам нужно отправляться в путешествие в лес, где живут три медведя. Но прежде, ребята, вспомним, что отправляться в путешествие нужно с хорошим настроением, во время поездки нужно быть дружной командой, совершать только добрые поступки и произносить вежливые слова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Итак, на чем бы вы хотели отправиться? 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Посмотрите, как много видов транспорта, на чем мы можем отправиться в путешествие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Из всего транспорта, который вы назвали, быстрее всего нас домчит до лесной опушки поезд. Я буду паровозиком, а вы будете вагончиками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Все вагончики прицепились? Тогда отправляемся в путешествие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Логоритмика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Под весёлый стук колёс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Мчит по рельсам паровоз: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Дым, пуская на лету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Паровоз гудит: ту - ту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Чих-пых, чих-пых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Ту-ту-у-у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Чих-пых, чих-пых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Паровозик я веду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Я везу своих друзей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Вместе ехать веселей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Чих-пых, чих-пых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Ту-ту-у-у!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Наш поезд подъезжает к лесу и гудит: «У-у-у»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Вот мы и приехали в сказочный лес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кто это нас встречает? </w:t>
      </w:r>
      <w:r>
        <w:rPr>
          <w:i/>
          <w:iCs/>
          <w:sz w:val="28"/>
          <w:szCs w:val="28"/>
        </w:rPr>
        <w:t>(Воронёнок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А где он сидит? </w:t>
      </w:r>
      <w:r>
        <w:rPr>
          <w:i/>
          <w:iCs/>
          <w:sz w:val="28"/>
          <w:szCs w:val="28"/>
        </w:rPr>
        <w:t>(На дереве, на ёлке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 берёт в руки игрушку и спрашивает: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вы умеете ласково называть друг друга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Воронёнок сейчас мне сказал, что он очень хочет, чтобы вы назвали друг друга ласково по имени. Все слова будем собирать в этот волшебный мешочек. Игра "Назови ласково" </w:t>
      </w:r>
      <w:r>
        <w:rPr>
          <w:i/>
          <w:iCs/>
          <w:sz w:val="28"/>
          <w:szCs w:val="28"/>
        </w:rPr>
        <w:t>(Дети подбирают слова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Ребята, а давайте мы оставим все эти слова в лесу, чтобы все его жители всегда были вежливыми? </w:t>
      </w:r>
      <w:r>
        <w:rPr>
          <w:i/>
          <w:iCs/>
          <w:sz w:val="28"/>
          <w:szCs w:val="28"/>
        </w:rPr>
        <w:t>(«Подкинуть слова» вверх под звуки металлофона.)</w:t>
      </w:r>
      <w:r>
        <w:rPr>
          <w:sz w:val="28"/>
          <w:szCs w:val="28"/>
        </w:rPr>
        <w:t> Наши слова полетели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А вы хотите поиграть с Воронёнком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- Воронёнок будет прятаться, а вы будете наблюдать за ним глазками, и говорить, где он. Где сейчас Воронёнок? </w:t>
      </w:r>
      <w:r>
        <w:rPr>
          <w:i/>
          <w:iCs/>
          <w:sz w:val="28"/>
          <w:szCs w:val="28"/>
        </w:rPr>
        <w:t>(На ёлке, под ёлкой, за ёлкой, перед ёлкой.)</w:t>
      </w:r>
      <w:r>
        <w:rPr>
          <w:sz w:val="28"/>
          <w:szCs w:val="28"/>
        </w:rPr>
        <w:t>Упражнение для глаз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Воронёнок, нам очень понравилось с тобой играть, но нам нужно идти дальше, искать домик трёх медведей. Маше понадобилась наша помощь, и мы с ребятами идём ей помогать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Зашагали ножки – топ, топ, топ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По большой дорожке - топ, топ, топ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Ну-ка веселее - топ, топ, топ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Вот как мы умеем - топ, топ, топ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2. Выполнение заданий на развитие вербальной и невербальной стороны речи. Выполнение заданий к сказке «Три медведя». Словарь «вежливых слов»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с детьми встречают Машу. На экране изображение сказочного домика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Ребята, кто эта девочка? Из какой она сказки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Давайте поздороваемся с Машей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аша, мы получили твоё письмо, и сразу пришли к тебе на помощь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Ты готова снова оказаться в доме трёх медведей и понять свои ошибки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А вот и он, домик трёх медведей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вы хотите побывать в этом домике?</w:t>
      </w:r>
    </w:p>
    <w:p>
      <w:pPr>
        <w:pStyle w:val="Style15"/>
        <w:shd w:fill="FFFFFF" w:val="clear"/>
        <w:spacing w:before="343" w:after="343"/>
        <w:ind w:firstLine="360"/>
        <w:rPr/>
      </w:pPr>
      <w:r>
        <w:rPr>
          <w:sz w:val="28"/>
          <w:szCs w:val="28"/>
        </w:rPr>
        <w:t>- Хорошо, но сначала, я скажу волшебные слова: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Ребятишки – не пугайтесь, со мной в домик отправляйтесь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повернись, сразу в доме окажись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Вот мы оказались в столовой. Что медведи делают в столовой? </w:t>
      </w:r>
      <w:r>
        <w:rPr>
          <w:i/>
          <w:iCs/>
          <w:sz w:val="28"/>
          <w:szCs w:val="28"/>
        </w:rPr>
        <w:t>(Завтракают, обедают, ужинают; едят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На экране картинка с изображением горницы трёх медведей. Рядом стоит стол и три стула разной величины, первоначально накрытые платком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Во время беседы используется лазерная указка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ая мебель стоит в столовой? (Стол и стулья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Чей самый большой стул? (Папы медведя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Чей средний стул? (Мамы медведицы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Чей самый маленький стул? (Медвежонка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ассадим медведей на свои стулья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Скажите, что находится на столе? (Миски и ложки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 назвать одним словом предметы на столе? (Посуда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Сколько мисок стоит на столе? (Три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вместе посчитаем. Маша помогай нам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ая миска у папы медведя? (Большая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ая миска у медвежонка? (Маленькая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А чья эта средняя миска? (Мамы медведицы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Параллельно расставляем миски на столе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Сколько ложек лежит на столе? (Три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вместе посчитаем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азложим ложки медведям? (Дети раскладывают самостоятельно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Почему вы разложили именно так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давайте вспомним, как вела себя Маша в столовой у медведей? </w:t>
      </w:r>
      <w:r>
        <w:rPr>
          <w:i/>
          <w:iCs/>
          <w:sz w:val="28"/>
          <w:szCs w:val="28"/>
        </w:rPr>
        <w:t>(Съела Мишуткину кашу, сломала стул, устроила беспорядок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Правильно Маша сделала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Мимическая гимнастика лица и артикуляционная гимнастика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Покажем, как медвежонок удивился, что его каша исчезла? </w:t>
      </w:r>
      <w:r>
        <w:rPr>
          <w:i/>
          <w:iCs/>
          <w:sz w:val="28"/>
          <w:szCs w:val="28"/>
        </w:rPr>
        <w:t>(Удивленный Мишутка — вытянуть губы вперед трубочкой, глаза округлить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Покажем, как папа медведь рассердился? (Надуть щеки, нахмурить брови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Все расстроились, только ты одна, Маша, была довольная. Покажи, как ты облизывала кашу с губ? </w:t>
      </w:r>
      <w:r>
        <w:rPr>
          <w:i/>
          <w:iCs/>
          <w:sz w:val="28"/>
          <w:szCs w:val="28"/>
        </w:rPr>
        <w:t>(Облизываем язычком губы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научим Машу, как нужно вести себя за столом во время приема пищи? </w:t>
      </w:r>
      <w:r>
        <w:rPr>
          <w:i/>
          <w:iCs/>
          <w:sz w:val="28"/>
          <w:szCs w:val="28"/>
        </w:rPr>
        <w:t>(Кушать аккуратно, не разговаривать за столом, кушать столовыми приборами, пользоваться салфеткой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ое «волшебное» слово нужно говорить после того, как наешься? («Спасибо»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аша, ты запомнила эти правила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вспомним, куда отправилась Маша после столовой? </w:t>
      </w:r>
      <w:r>
        <w:rPr>
          <w:i/>
          <w:iCs/>
          <w:sz w:val="28"/>
          <w:szCs w:val="28"/>
        </w:rPr>
        <w:t>(Маша отправилась в спальню, где стоят кроватки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Хотите побывать в спальне трех медведей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Тогда мы сейчас в нее зайдём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Физминутка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Три медведя шли домой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Переступание с ноги на ногу, раскачивание корпусом, руки слегка округлены и опущены вдоль туловища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Папа мишка был большой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Встать на носочки, поднять руки вверх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Мама чуть поменьше ростом,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Слегка подогнуть колени, руки опустить и слегка развести в стороны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А сынок малютка просто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Присесть на корточки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Самый маленький он был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С погремушками ходил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Дзинь - ля-ля, дзинь — ля-ля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Поднять руки на уровень груди и потрясывать кистями обеих рук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На экране картинка с изображением спальни медведей. Рядом стоят три кроватки разной величины, первоначально накрытые платком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Сколько кроватей в спальне? (Три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посчитаем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Почему кроватей три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 Маша вела себя в спальне? </w:t>
      </w:r>
      <w:r>
        <w:rPr>
          <w:i/>
          <w:iCs/>
          <w:sz w:val="28"/>
          <w:szCs w:val="28"/>
        </w:rPr>
        <w:t>(Полежала на всех кроватях, устроила беспорядок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научим Машу, как нужно вести себя в спальне? </w:t>
      </w:r>
      <w:r>
        <w:rPr>
          <w:i/>
          <w:iCs/>
          <w:sz w:val="28"/>
          <w:szCs w:val="28"/>
        </w:rPr>
        <w:t>(В спальне должно быть тихо, лежать только на своей кровати, не бегать, не прыгать, не мешать другим спать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Что нужно говорить перед тем как лечь спать? </w:t>
      </w:r>
      <w:r>
        <w:rPr>
          <w:i/>
          <w:iCs/>
          <w:sz w:val="28"/>
          <w:szCs w:val="28"/>
        </w:rPr>
        <w:t>(«Спокойной ночи»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Что нужно говорить после того, как проснешься? </w:t>
      </w:r>
      <w:r>
        <w:rPr>
          <w:i/>
          <w:iCs/>
          <w:sz w:val="28"/>
          <w:szCs w:val="28"/>
        </w:rPr>
        <w:t>(«Доброе утро»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какие вы молодцы, что знаете все эти правила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А ты, Маша, запомнила как надо себя вести? Повтори, а ребята проверят, правильно ли ты всё запомнила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ы надеемся, Маша, что теперь ты никогда не забудешь вежливые слова и правила поведения и всегда будешь ими пользоваться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3. Игровой момент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Накорми медвежонка»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вы хотите исправить Машины ошибки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аша, ты нам поможешь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едведи остались голодными. Хотите их накормить? Возьмите ложки и накормите медвежат кашей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Дети самостоятельно выбирают, кого из медведей хотят накормить и с помощью ложек насыпают крупу (по выбору) в рот-отверстие бутылочки в виде медведей.)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Дидактическая игра «Уложи трех медведей в кровати»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едведи наелись и теперь им пора спать. Давайте уложим их в свои кровати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Как распределим кровати между медведями? </w:t>
      </w:r>
      <w:r>
        <w:rPr>
          <w:i/>
          <w:iCs/>
          <w:sz w:val="28"/>
          <w:szCs w:val="28"/>
        </w:rPr>
        <w:t>(Самого большого медведя-папу — в самую большую кровать, медведицу-маму — в кровать поменьше, а малыша Мишутку — в самую маленькую кровать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Дети раскладывают в кровати медведей соответственно размеру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4. Заключительная часть.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Вам понравилось совершать добрые дела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 мы помогли Маше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Каким вежливым словам и поступкам мы её научили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- Маша, а ты запомнила эти правила?</w:t>
      </w:r>
    </w:p>
    <w:p>
      <w:pPr>
        <w:pStyle w:val="Style15"/>
        <w:shd w:fill="FFFFFF" w:val="clear"/>
        <w:spacing w:before="343" w:after="343"/>
        <w:ind w:firstLine="360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 Вы, ребята, молодцы! А сейчас нам пора возвращаться в наш детский сад. Мы прощаемся с тобой, Маша. До свиданья. Ребята, становитесь паровозиком. Мы отправляемся. </w:t>
      </w:r>
      <w:r>
        <w:rPr>
          <w:i/>
          <w:iCs/>
          <w:sz w:val="28"/>
          <w:szCs w:val="28"/>
        </w:rPr>
        <w:t>(Возвращаются под песню «По дороге с облакам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vezhlivost-konspekty" TargetMode="External"/><Relationship Id="rId3" Type="http://schemas.openxmlformats.org/officeDocument/2006/relationships/hyperlink" Target="https://www.maam.ru/obrazovanie/vospitanno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8:23:00Z</dcterms:created>
  <dc:creator>User</dc:creator>
  <dc:description/>
  <cp:keywords/>
  <dc:language>en-US</dc:language>
  <cp:lastModifiedBy>USER</cp:lastModifiedBy>
  <dcterms:modified xsi:type="dcterms:W3CDTF">2023-12-07T18:25:00Z</dcterms:modified>
  <cp:revision>4</cp:revision>
  <dc:subject/>
  <dc:title/>
</cp:coreProperties>
</file>