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нты- Мансийского автоном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Й ОКРУГ ГОРОД ПЫТЬ - ЯХ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Прогимназия «Созвездие»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ЕРСПЕКТИВНЫЙ ПЛАН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учителя - логопеда 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на 2023-2024 учебный г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-логопед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И.С. Аг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ыть-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- 2024 уч.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 xml:space="preserve"> – построение целостной воспитательно - образовательной системы, обеспечивающей укрепление здоровья детей, их полноценное развитие и достижение прогностических результатов в сфере коррекции речи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firstLine="142"/>
        <w:rPr/>
      </w:pPr>
      <w:r>
        <w:rPr>
          <w:b/>
          <w:sz w:val="26"/>
          <w:szCs w:val="26"/>
        </w:rPr>
        <w:t>Основная задача логопеда</w:t>
      </w:r>
      <w:r>
        <w:rPr>
          <w:sz w:val="26"/>
          <w:szCs w:val="26"/>
        </w:rPr>
        <w:t xml:space="preserve"> - это оказание помощи детям имеющие нарушения в устной речи, препятствующие обучению и развитию детей в детском саду, создание необходимых предпосылок для будущего школьного образования.</w:t>
      </w:r>
    </w:p>
    <w:p>
      <w:pPr>
        <w:pStyle w:val="TextBodyIndent"/>
        <w:ind w:left="-142" w:right="0" w:firstLine="142"/>
        <w:rPr>
          <w:sz w:val="26"/>
          <w:szCs w:val="26"/>
        </w:rPr>
      </w:pPr>
      <w:r>
        <w:rPr>
          <w:sz w:val="26"/>
          <w:szCs w:val="26"/>
        </w:rPr>
        <w:t xml:space="preserve">Создание коррекционно- развивающей среды , направленной на исправление недостатков устной речи детей, опираясь на индивидуальные особенности каждого ребенка. </w:t>
      </w:r>
    </w:p>
    <w:p>
      <w:pPr>
        <w:pStyle w:val="TextBodyIndent"/>
        <w:ind w:left="-142" w:right="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ышать информационную культуру учителей- логопедов в условиях внедрения ФГОС в структуре основной общеобразовательной программы дошкольного образования и условиям ее реализации. </w:t>
      </w:r>
    </w:p>
    <w:p>
      <w:pPr>
        <w:pStyle w:val="TextBodyIndent"/>
        <w:ind w:left="-142" w:right="0" w:firstLine="142"/>
        <w:rPr/>
      </w:pPr>
      <w:r>
        <w:rPr>
          <w:sz w:val="26"/>
          <w:szCs w:val="26"/>
        </w:rPr>
        <w:t xml:space="preserve">(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Программа « От рождения до школы»).</w:t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</w:rPr>
        <w:t>Обеспечивать эффективное использование современных методов и приемов в коррекционной работе учителя-логопеда.</w:t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right="0" w:hanging="0"/>
        <w:rPr/>
      </w:pPr>
      <w:r>
        <w:rPr>
          <w:sz w:val="26"/>
          <w:szCs w:val="26"/>
          <w:lang w:val="ru-RU"/>
        </w:rPr>
        <w:t>1.Иншакова О.Б. «Альбом обследования устной речи»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Волкова Г.А Психолого-логопедическое исследование детей с нарушениями ре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3. Нищева Н.В. Программа коррекционно – развивающей работы в логопедической группе детского сада для детей с общим недоразвитием речи (с 4 до 7 лет).</w:t>
      </w:r>
    </w:p>
    <w:p>
      <w:pPr>
        <w:pStyle w:val="TextBodyIndent"/>
        <w:ind w:right="-766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4.</w:t>
      </w:r>
      <w:r>
        <w:rPr>
          <w:sz w:val="26"/>
          <w:szCs w:val="26"/>
        </w:rPr>
        <w:t xml:space="preserve"> Адаптированн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образовательной програм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для детей раннего и дошкольного возраста с тяжелыми нарушениями речи</w:t>
      </w:r>
      <w:r>
        <w:rPr>
          <w:sz w:val="26"/>
          <w:szCs w:val="26"/>
          <w:lang w:val="ru-RU"/>
        </w:rPr>
        <w:t xml:space="preserve"> (МАОУ «Прогимназия «Созвездие»).</w:t>
      </w:r>
      <w:r>
        <w:rPr>
          <w:sz w:val="26"/>
          <w:szCs w:val="26"/>
        </w:rPr>
        <w:t xml:space="preserve"> Для каждого ребенка была составлена </w:t>
      </w:r>
    </w:p>
    <w:p>
      <w:pPr>
        <w:pStyle w:val="TextBodyIndent"/>
        <w:ind w:right="-76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« Адаптированная образовательная программа дошкольного образования (АОП). Учитывая заключение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ind w:right="-766" w:hanging="0"/>
        <w:jc w:val="both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ПМПК и психолого - психологический статус ребенка.</w:t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-142" w:right="0"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-142" w:right="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е логопедической работы</w:t>
      </w:r>
    </w:p>
    <w:p>
      <w:pPr>
        <w:pStyle w:val="TextBodyIndent"/>
        <w:ind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ррекционно- диагностическое</w:t>
      </w:r>
    </w:p>
    <w:p>
      <w:pPr>
        <w:pStyle w:val="TextBodyIndent"/>
        <w:ind w:right="0" w:hanging="0"/>
        <w:rPr/>
      </w:pPr>
      <w:r>
        <w:rPr>
          <w:b/>
          <w:sz w:val="26"/>
          <w:szCs w:val="26"/>
        </w:rPr>
        <w:t>Задачи:</w:t>
      </w:r>
      <w:r>
        <w:rPr>
          <w:i/>
          <w:sz w:val="26"/>
          <w:szCs w:val="26"/>
        </w:rPr>
        <w:tab/>
      </w:r>
    </w:p>
    <w:p>
      <w:pPr>
        <w:pStyle w:val="TextBodyIndent"/>
        <w:numPr>
          <w:ilvl w:val="0"/>
          <w:numId w:val="2"/>
        </w:numPr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обследование детей средних, старших, подготовительных групп, обследование вновь прибывших    детей; определить степень сформированности всех речевых компонентов каждого ребенка;</w:t>
      </w:r>
    </w:p>
    <w:p>
      <w:pPr>
        <w:pStyle w:val="TextBodyIndent"/>
        <w:numPr>
          <w:ilvl w:val="0"/>
          <w:numId w:val="2"/>
        </w:numPr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определить возможные причины дефекта посредством анализа анамнестических данных, заключений врачей- специалистов, речевого окружения и т.д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ить детей на коррекционные подгруппы в соответствие с уровнем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6"/>
          <w:szCs w:val="26"/>
        </w:rPr>
        <w:t xml:space="preserve">осуществлять коррекцию нарушений устной речи воспитанников, зачисленных в логопедический пункт;  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6"/>
          <w:szCs w:val="26"/>
        </w:rPr>
        <w:t>направлять детей с осложненной речевой патологией на консультации к врачам-специалистам (хирургу-стоматологу, невропатологу, оториноларингологу, ортодонту и т.д.)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6"/>
          <w:szCs w:val="26"/>
        </w:rPr>
        <w:t>обеспечить индивидуальный подход к каждому ребенку с учетом его психологических особенностей, состояния здоровья, структуры речевого дефекта;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сещать занятия воспитателей с целью отслеживания речевой активности воспитанников;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ционно- методическое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ать коррекционную работу для каждой подгруппы воспитанников в соответствие с видом речевого нарушения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ть участие в совещаниях, в работе ППк в МАОУ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/>
      </w:pPr>
      <w:r>
        <w:rPr>
          <w:color w:val="000000"/>
          <w:sz w:val="26"/>
          <w:szCs w:val="26"/>
        </w:rPr>
        <w:t>выступать на педсоветах, родительских собраниях, проводимых в  МАОУ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щать консультации, семинары для учителей-логопедов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/>
      </w:pPr>
      <w:r>
        <w:rPr>
          <w:color w:val="000000"/>
          <w:sz w:val="26"/>
          <w:szCs w:val="26"/>
        </w:rPr>
        <w:t>поддерживать взаимосвязь с психологом, воспитателями с целью комплексного воздействия на состояние речи ребенка и личность в целом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ать уровень знаний, умений и навыков путем самообразования, обмена опытом работы с логопедами общеобразовательных учреждений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ть и дополнять методический комплекс кабинета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циональное составление расписания занятий;</w:t>
      </w:r>
    </w:p>
    <w:p>
      <w:pPr>
        <w:pStyle w:val="Normal"/>
        <w:numPr>
          <w:ilvl w:val="0"/>
          <w:numId w:val="4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нение речевых карт, подготовка документации на логопедический пунк;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нсультативно-профилактическое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ind w:left="675" w:hanging="360"/>
        <w:rPr/>
      </w:pPr>
      <w:r>
        <w:rPr>
          <w:color w:val="000000"/>
          <w:sz w:val="26"/>
          <w:szCs w:val="26"/>
        </w:rPr>
        <w:t>проводить индивидуальные консультации для воспитателей и родителей по результатам диагностики;</w:t>
      </w:r>
    </w:p>
    <w:p>
      <w:pPr>
        <w:pStyle w:val="Normal"/>
        <w:numPr>
          <w:ilvl w:val="0"/>
          <w:numId w:val="3"/>
        </w:numPr>
        <w:shd w:fill="FFFFFF" w:val="clear"/>
        <w:ind w:left="675" w:hanging="360"/>
        <w:rPr/>
      </w:pPr>
      <w:r>
        <w:rPr>
          <w:color w:val="000000"/>
          <w:sz w:val="26"/>
          <w:szCs w:val="26"/>
        </w:rPr>
        <w:t>организовывать тематические консультации для воспитателей и родителей с целью пропаганды логопедических знаний;</w:t>
      </w:r>
    </w:p>
    <w:p>
      <w:pPr>
        <w:pStyle w:val="Normal"/>
        <w:numPr>
          <w:ilvl w:val="0"/>
          <w:numId w:val="3"/>
        </w:numPr>
        <w:shd w:fill="FFFFFF" w:val="clear"/>
        <w:ind w:left="67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методическую помощь педагогам и родителям по овладению доступными способами предупреждения и устранения речевых нарушений у дете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16685</wp:posOffset>
                </wp:positionH>
                <wp:positionV relativeFrom="paragraph">
                  <wp:posOffset>-1546225</wp:posOffset>
                </wp:positionV>
                <wp:extent cx="10160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4"/>
                              <w:gridCol w:w="1082"/>
                              <w:gridCol w:w="2208"/>
                              <w:gridCol w:w="2297"/>
                              <w:gridCol w:w="2098"/>
                              <w:gridCol w:w="4393"/>
                              <w:gridCol w:w="2274"/>
                              <w:gridCol w:w="294"/>
                            </w:tblGrid>
                            <w:tr>
                              <w:trPr/>
                              <w:tc>
                                <w:tcPr>
                                  <w:tcW w:w="1570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едагоги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амообразование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снащение логопедического кабинета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0" w:hRule="atLeast"/>
                              </w:trPr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иагност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ведение логопедической диагностики с целью своевременного выявления и последующей коррекции речевых нарушений устной речи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ещение занятий с целью речевой диагно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мплектование количества обучающихся, имеющих заключение ПМПК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работка адаптированных индивидуальных образовательных программ, индивидуальных планов коррекционной работы с обучающимис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гласование действий участников коррекционно - педагогического простра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тановочный педсовет. ППк. Разработка Адаптированных образовательных пр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сультирование участников образовательных отношений по вопросам организации и содержания логопедической работы с обучающими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бор анамнестических данных о детях, нуждающихся в коррекционной работе, согласие родителей (законного представителя) обучающегося на проведение логопедической диагно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кеты дл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дительские собрания в старших и подготовительных группах «Результаты обследования речи детей. Взаимодействие ДОУ и семьи в преодолении речевых нарушений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ндивидуальные консультации для родителей воспитан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Когда нужно обратиться за помощью к логопеду»,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«Речь родителей - образец для ребёнка», «Если ребенок не говорит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комендации родителям по консультированию нуждающихся детей врачами – специалистами. «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Когда логопед отправляет ребёнка к неврологу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Работа над темой по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Самообразованию «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имене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биоэнергопластики при коррекции зз звукопроизношения у детей старшего дошкольного возраста»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Изготовление картотеки артикуляционных упражнений с использованием биоэнергопластики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формление папки- передвижки «Артикуляционные упражнения с использованием биоэнергопластики»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Повысить педагогическую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грамотность родителей через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консультирование.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66" w:hanging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полнить развивающую среду кабинета логопедическими играми и пособиями, методической литературой, играми для развития мелкой моторики пальцев рук, развития воздушной стру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дготовка консультаций и буклетов для воспитателей, и родителей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зготовление пособия персонажей перчаточного театра Чупа и Чупс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ррекц.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р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ление списков детей, нуждающихся в логопедической помощ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работка результатов обсле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числение детей с ОВЗ на логопедический пунк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ление расписания индивидуальных и подгрупповых занятий.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Обновление документации ПП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Разработка конспектов занятий для детей с ОНР, ФФНР, ФН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3.Составление индивидуальных планов коррекционной работы. 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сультация для родителей воспитанников с ОВЗ зачисленных на логопедические занятия.  «Для чего нужна артикуляционная и пальчиковая гимнастика». «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Развитие воздушной струи».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азработка плана и рабочей программы логопедического круж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 Речецветик», постановка целей и задач. Планирование коррекционной работы. Зачисление детей на кружковую работу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готовление карточек для автоматизации сонор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Лабиринты сонорных звуков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готовление игр на развитие воздушной стру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азка «Воздушный театр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нсульт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сультации для воспитателей «Знакомство педагогов с результатами диагностик, речевыми дефектами детей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Приемы педагогической помощи при задержке речевого развития»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огопедическая работа в ДОУ, ее цели, задачи, метод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тупление на родительском собрании в подготовительной групп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сультация «Уровень развития речи детей 6-7 лет».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ы и упражнения для развития мелкой моторики пальцев рук, фонематического восприятия и навыков звукового анализа у детей старшего дошкольного возраста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3" w:hRule="atLeast"/>
                              </w:trPr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аздни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П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в смотре-конкурсе «Лучший кабинет»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уб «Контакт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для родителей и педагог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Давайте познакомимся». Адаптация детей с ОВЗ к условиям детского сада. Алгоритм работ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0pt;height:1.65pt;mso-wrap-distance-left:9pt;mso-wrap-distance-right:9pt;mso-wrap-distance-top:0pt;mso-wrap-distance-bottom:0pt;margin-top:-121.75pt;mso-position-vertical-relative:text;margin-left:-111.55pt;mso-position-horizontal-relative:margin">
                <v:fill opacity="0f"/>
                <v:textbox inset="0in,0in,0in,0in">
                  <w:txbxContent>
                    <w:tbl>
                      <w:tblPr>
                        <w:tblW w:w="1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4"/>
                        <w:gridCol w:w="1082"/>
                        <w:gridCol w:w="2208"/>
                        <w:gridCol w:w="2297"/>
                        <w:gridCol w:w="2098"/>
                        <w:gridCol w:w="4393"/>
                        <w:gridCol w:w="2274"/>
                        <w:gridCol w:w="294"/>
                      </w:tblGrid>
                      <w:tr>
                        <w:trPr/>
                        <w:tc>
                          <w:tcPr>
                            <w:tcW w:w="15706" w:type="dxa"/>
                            <w:gridSpan w:val="7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едагоги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амообразование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снащение логопедического кабинета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0" w:hRule="atLeast"/>
                        </w:trPr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иагностик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дение логопедической диагностики с целью своевременного выявления и последующей коррекции речевых нарушений устной речи де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сещение занятий с целью речевой диагно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мплектование количества обучающихся, имеющих заключение ПМП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отка адаптированных индивидуальных образовательных программ, индивидуальных планов коррекционной работы с обучающими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ие действий участников коррекционно - педагогического простран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ановочный педсовет. ППк. Разработка Адаптированных образовательных програм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ирование участников образовательных отношений по вопросам организации и содержания логопедической работы с обучающими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бор анамнестических данных о детях, нуждающихся в коррекционной работе, согласие родителей (законного представителя) обучающегося на проведение логопедической диагно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кеты для ро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одительские собрания в старших и подготовительных группах «Результаты обследования речи детей. Взаимодействие ДОУ и семьи в преодолении речевых нарушени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ндивидуальные консультации для родителей воспитанник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Когда нужно обратиться за помощью к логопеду», </w:t>
                            </w:r>
                            <w:r>
                              <w:rPr>
                                <w:color w:val="000000"/>
                                <w:spacing w:val="-15"/>
                                <w:sz w:val="26"/>
                                <w:szCs w:val="26"/>
                                <w:shd w:fill="FFFFFF" w:val="clear"/>
                              </w:rPr>
                              <w:t>«Речь родителей - образец для ребёнка», «Если ребенок не говори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комендации родителям по консультированию нуждающихся детей врачами – специалистами. «</w:t>
                            </w:r>
                            <w:r>
                              <w:rPr>
                                <w:color w:val="000000"/>
                                <w:spacing w:val="-15"/>
                                <w:sz w:val="26"/>
                                <w:szCs w:val="26"/>
                                <w:shd w:fill="FFFFFF" w:val="clear"/>
                              </w:rPr>
                              <w:t>Когда логопед отправляет ребёнка к неврологу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Indent"/>
                              <w:ind w:right="-766" w:hanging="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абота над темой по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амообразованию «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  <w:t>Применение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  <w:t>биоэнергопластики при коррекции зз звукопроизношения у детей старшего дошкольного возраста».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  <w:t>Изготовление картотеки артикуляционных упражнений с использованием биоэнергопластики.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  <w:t>Оформление папки- передвижки «Артикуляционные упражнения с использованием биоэнергопластики».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Повысить педагогическую 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грамотность родителей через 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консультирование. </w:t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-766" w:hanging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полнить развивающую среду кабинета логопедическими играми и пособиями, методической литературой, играми для развития мелкой моторики пальцев рук, развития воздушной стру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готовка консультаций и буклетов для воспитателей, и родителе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готовление пособия персонажей перчаточного театра Чупа и Чупс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ррекц. работ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р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ие списков детей, нуждающихся в логопедической помощ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ботка результатов обсле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числение детей с ОВЗ на логопедический пунк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ие расписания индивидуальных и подгрупповых занятий.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Обновление документации ПП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Разработка конспектов занятий для детей с ОНР, ФФНР, ФН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3.Составление индивидуальных планов коррекционной работы. 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я для родителей воспитанников с ОВЗ зачисленных на логопедические занятия.  «Для чего нужна артикуляционная и пальчиковая гимнастика». «</w:t>
                            </w:r>
                            <w:r>
                              <w:rPr>
                                <w:color w:val="000000"/>
                                <w:spacing w:val="-15"/>
                                <w:sz w:val="26"/>
                                <w:szCs w:val="26"/>
                                <w:shd w:fill="FFFFFF" w:val="clear"/>
                              </w:rPr>
                              <w:t>Развитие воздушной струи».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работка плана и рабочей программы логопедического кружк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Речецветик», постановка целей и задач. Планирование коррекционной работы. Зачисление детей на кружковую работу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готовление карточек для автоматизации сонорных зву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Лабиринты сонорных звук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готовление игр на развитие воздушной стру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азка «Воздушный театр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7" w:hRule="atLeast"/>
                        </w:trPr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нсультаци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и для воспитателей «Знакомство педагогов с результатами диагностик, речевыми дефектами дете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Приемы педагогической помощи при задержке речевого развития»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огопедическая работа в ДОУ, ее цели, задачи, мет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ступление на родительском собрании в подготовительной групп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я «Уровень развития речи детей 6-7 лет».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ы и упражнения для развития мелкой моторики пальцев рук, фонематического восприятия и навыков звукового анализа у детей старшего дошкольного возраста.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3" w:hRule="atLeast"/>
                        </w:trPr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аздник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П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в смотре-конкурсе «Лучший кабинет»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уб «Контакт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для родителей и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Давайте познакомимся». Адаптация детей с ОВЗ к условиям детского сада. Алгоритм работ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7"/>
        <w:gridCol w:w="2628"/>
        <w:gridCol w:w="2401"/>
        <w:gridCol w:w="2986"/>
        <w:gridCol w:w="2247"/>
        <w:gridCol w:w="37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бразов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ащение логопедического кабинета</w:t>
            </w:r>
          </w:p>
        </w:tc>
      </w:tr>
      <w:tr>
        <w:trPr>
          <w:trHeight w:val="6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24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ОК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вновь прибывших детей в образовательное учрежд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гласование действий участников коррекционно - педагогического пространств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ендации родителям по консультированию нуждающихся детей врачами - специалист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ендации родителям по консультированию нуждающихся детей врачами - специалист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кабинет учителя-логопеда играми на развитие психических процессов. </w:t>
            </w:r>
          </w:p>
        </w:tc>
      </w:tr>
      <w:tr>
        <w:trPr>
          <w:trHeight w:val="30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ндивидуальных и подгрупповых коррекционных занятий с детьми в соответствии с расписанием занят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Заседание комиссии ПП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Оказание методической помощи работникам образовательного учреждения по вопросам коррекционной работы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обучающие консультации для родителей по коррекции звукопроизношения, развитию мелкой моторики пальцев рук и артикуляционного аппарата. Автоматизации поставленных звук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арточек - подсказок для пересказывания небольших сказок и рассказов у детей старшего дошкольного возраст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рактического пособия карточек с чистоговорками, стихами, считалочками, дидактических игр с применением биоэнергопласти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 для воспитате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Style w:val="C2"/>
                <w:color w:val="000000"/>
                <w:sz w:val="26"/>
                <w:szCs w:val="26"/>
              </w:rPr>
              <w:t>Причины и виды речевых нарушений у детей дошкольного возраста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пецифика коррекционной работы с детьми, имеющими легкую степень стертой дизартрии.</w:t>
            </w:r>
          </w:p>
          <w:p>
            <w:pPr>
              <w:pStyle w:val="Normal"/>
              <w:shd w:fill="FFFFFF" w:val="clear"/>
              <w:spacing w:lineRule="atLeast" w:line="315" w:before="75" w:after="75"/>
              <w:rPr/>
            </w:pPr>
            <w:r>
              <w:rPr>
                <w:sz w:val="26"/>
                <w:szCs w:val="26"/>
              </w:rPr>
              <w:t>2. Индивидуальные консультации для родителей «Использование метода биоэнергопластики в коррекции звукопроизношения старших дошкольников». Стенд</w:t>
            </w:r>
          </w:p>
          <w:p>
            <w:pPr>
              <w:pStyle w:val="Normal"/>
              <w:shd w:fill="FFFFFF" w:val="clear"/>
              <w:spacing w:lineRule="atLeast" w:line="315" w:before="75" w:after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пилка логопедических советов для родителей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детей к «Празднику Осени». Разучивание стихотворений о осени, закрепление поставленных звук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ланты Югр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бразов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ащение логопедического кабин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106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НО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коррекционные заня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занятий для отслеживания речевой активности воспитанников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ое посещение коррекционных логопедических занятий с целью формирования правильного произношения у детей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идактического материала к кружку «Речецвети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ерчаток и дидактического материала для занятий «Использование метода биоэнергопластики на зан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практического пособ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абиринты шипящих звуков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минар – практикум для воспитателей и родителей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Речевая игротека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онсультация для роди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ы для закреп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ленных звуков», «Этот коварный звук Р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правильной речи»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амятки </w:t>
            </w:r>
            <w:r>
              <w:rPr>
                <w:color w:val="000000"/>
                <w:spacing w:val="-15"/>
                <w:sz w:val="26"/>
                <w:szCs w:val="26"/>
                <w:shd w:fill="FFFFFF" w:val="clear"/>
              </w:rPr>
              <w:t xml:space="preserve">«Считалочки». Упражнения для развития артикуляционного аппарата ребенка с использованием биоэнергопластики»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вновь прибывших детей. Обследование средних груп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онные занятия с детьм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ая подготовка детей к новогодним утренникам с целью автоматизации поставленных звуков в стихотворе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луб «Контакт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 - родительское занятие с привлечением старших братьев и сестер «Новый год у ворот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материала для написания отчета по самообразованию. Презентации, фотографии, буклеты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раздаточного материала для занятий на тему: «Зима», «Зимние забавы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овый год у ворот!» для занятий.</w:t>
            </w:r>
          </w:p>
        </w:tc>
      </w:tr>
      <w:tr>
        <w:trPr>
          <w:trHeight w:val="37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 для воспита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Приемы обогащения словарного запаса у детей дошкольного возраста»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и для родителей </w:t>
            </w:r>
            <w:r>
              <w:rPr>
                <w:sz w:val="26"/>
                <w:szCs w:val="26"/>
              </w:rPr>
              <w:t>«Приемы формирование грамматически правильной речи у детей дошкольного возраста», «Фонематический слух – основа правильной речи», «Правильно ли говорит ваш ребенок?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вогодние праздни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бразов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ащение логопедического кабин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исание логопедических характеристик для ПМПК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готовление дидактических иг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бок», «Кубики - Перевертыши», «Один - много», «Поможем слону», «Фигуры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ЯНВ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речевого развития детей, посещающих коррекционные за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межуточная диагностика детей с ОВЗ (за первое полугодие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седание ППк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и на тему:</w:t>
            </w:r>
            <w:r>
              <w:rPr>
                <w:sz w:val="26"/>
                <w:szCs w:val="26"/>
              </w:rPr>
              <w:t xml:space="preserve"> «Роль семьи в становлении речи ребенка». «</w:t>
            </w:r>
            <w:r>
              <w:rPr>
                <w:rStyle w:val="C2"/>
                <w:color w:val="000000"/>
                <w:sz w:val="26"/>
                <w:szCs w:val="26"/>
              </w:rPr>
              <w:t>Речевая готовность ребенка»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</w:t>
            </w:r>
            <w:r>
              <w:rPr>
                <w:rStyle w:val="C0"/>
                <w:bCs/>
                <w:color w:val="000000"/>
                <w:sz w:val="26"/>
                <w:szCs w:val="26"/>
              </w:rPr>
              <w:t xml:space="preserve">7 советов учителя-логопеда родителям 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0"/>
                <w:bCs/>
                <w:color w:val="000000"/>
                <w:sz w:val="26"/>
                <w:szCs w:val="26"/>
              </w:rPr>
              <w:t>от 1–3 лет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заимосвязь развития речи и развитие тонких дифференцированных движений пальцев и кисти рук у детей»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ровать уровень развития фонематического слуха и фонематического анализа, и синтеза у вновь прибывших дете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педические игры, карточки, картинки, книги, игрушки.</w:t>
            </w:r>
          </w:p>
        </w:tc>
      </w:tr>
      <w:tr>
        <w:trPr>
          <w:trHeight w:val="17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ррекционные индивидуальные и подгрупповые занятия с детьм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беседы «Логопед - дома», «Игровая школа мышления», «Речевая подготовка детей к школ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борника игр артикуляционная гимнастика с применением биоэнергопластик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Консультации для родителей «</w:t>
            </w:r>
            <w:r>
              <w:rPr>
                <w:sz w:val="26"/>
                <w:szCs w:val="26"/>
              </w:rPr>
              <w:t>Совместная работа учителя-логопеда и родителей как одно из условий успешной коррекционной работы с детьми с речевыми нарушениями». «Игровая</w:t>
            </w:r>
            <w:r>
              <w:rPr>
                <w:rStyle w:val="C2"/>
                <w:color w:val="000000"/>
                <w:sz w:val="26"/>
                <w:szCs w:val="26"/>
              </w:rPr>
              <w:t xml:space="preserve"> школа мышлен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ки для родителей «Поговорим о заикании», «Рекомендации учителя- логопеда родителям детей с речевыми проблемами», « Артикуляционная гимнастика для детей: когда наступает время?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исание логопедических характеристик на ПМПК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занятий с целью отслеживания употребления детьми поставленных звуков в самостоятельной речи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исание творческого отчета по теме самообра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гр на развитие памяти, внимания, мышления, артикуляционного аппарата, мелкой моторики пальцев рук.</w:t>
            </w:r>
          </w:p>
        </w:tc>
      </w:tr>
      <w:tr>
        <w:trPr>
          <w:trHeight w:val="37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коррекционные занят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сборника игр с использованием биоэнергопластики </w:t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бор стихов, сказок, чистоговорок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инар - практикум для воспитателей и родител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«Учись говорить красиво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консультации «Роль родителей в формировании грамматически правильной речи у детей с ТНР», «Развитие связной речи детей в семье», «Обогащаем словарь детей», «Профилактика речевых нарушений, стимуляция речевого развития в условиях семьи». «</w:t>
            </w:r>
            <w:r>
              <w:rPr>
                <w:rStyle w:val="C2"/>
                <w:color w:val="000000"/>
                <w:sz w:val="26"/>
                <w:szCs w:val="26"/>
              </w:rPr>
              <w:t>Речевая подготовка детей к школе в семь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пин день». Заучивание стихотворени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убленный медицинский осмотр детей 5-6-летнего возраста. Заполнение медицинских карт воспитанник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онные занятия с детьми 5-6-летнего возрас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мятки дл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комендации учителя-логопеда родителям детей с речевыми проблемами», «Логопедическая работа с детьми.», «Как сформировать правильную речь?», «Формирование речевых конструкций»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ение игр по формировани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матических процессов (анализа и синтеза)</w:t>
            </w:r>
          </w:p>
        </w:tc>
      </w:tr>
      <w:tr>
        <w:trPr>
          <w:trHeight w:val="26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 для воспитателей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«Приемы педагогической работы по воспитанию у детей навыков правильного произношения звуков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 для родител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Логопедическая работа на заключительном этапе»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луб «Контакт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-родительское занятие для детей и р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эмоциональных состояний с помощью разнообразных тех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 - терапи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мся общаться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сихогимнастика   для детей и родителей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есна идет, весне дорогу!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готовление дидактических игр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айди звук в слове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вуковые дорожк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 праздник». Заучивание стихотворений о весне, о маме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с детьми с ОВЗ сценок, стихов, песен и рисование портретов мамы к 8 Мар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АПР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исание логопедических характеристик на ПМПК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речевого развития детей, посещающих коррекционные занятия ППк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ткрытых дверей. Итоговое занятие. Неделя инклюзивного образова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игр и упражнений для развития памяти, внимания, мышл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 каком домике живет звук?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мейка Л», «Улитка», «Что в мешке», «Рассели по домикам».</w:t>
            </w:r>
          </w:p>
        </w:tc>
      </w:tr>
      <w:tr>
        <w:trPr>
          <w:trHeight w:val="2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«Автоматизация поставленных звуков в стихотворениях, чистоговорках, потешках о весн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. Заучивание загадок, пословиц и стихов о вес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конкурс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атральный дебю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луб «Контакт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о-родительское занятие для детей и родителе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 школу с радостью пойдем!» практическое занятие для будущих первоклассник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82"/>
        <w:gridCol w:w="2419"/>
        <w:gridCol w:w="2190"/>
        <w:gridCol w:w="2185"/>
        <w:gridCol w:w="3347"/>
        <w:gridCol w:w="3231"/>
      </w:tblGrid>
      <w:tr>
        <w:trPr>
          <w:trHeight w:val="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ащение логопедического кабинета</w:t>
            </w:r>
          </w:p>
        </w:tc>
      </w:tr>
      <w:tr>
        <w:trPr>
          <w:trHeight w:val="5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речи детей, посещающих коррекционные заня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исание логопедических характеристик на ПМПК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Закрепление правильного произношения поставленных звуков в рассказах, песенках»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е артикуляционно- пальчивого игротренинга «Сказка про который, который научился говорить»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9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ционные занятия с детьми старшего дошкольного возраст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авнительный анализ уровня речевого развития детей (начало и конец учебного года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«</w:t>
            </w:r>
            <w:r>
              <w:rPr>
                <w:rStyle w:val="C2"/>
                <w:color w:val="000000"/>
                <w:sz w:val="26"/>
                <w:szCs w:val="26"/>
              </w:rPr>
              <w:t>Профилактика речевых нарушений, стимуляция речевого развития в условиях семьи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 xml:space="preserve">«Подготовка руки к письм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«От улыбки всем светлей»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олнение игр, загадок на тему: «Лет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идактических игр «Собери ягоды в лукошко», «Шарики для лягушонка», «Звуковая полянка», «Заюшкины сказки».</w:t>
            </w:r>
          </w:p>
        </w:tc>
      </w:tr>
      <w:tr>
        <w:trPr>
          <w:trHeight w:val="3857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езультатах обследования уровня речевого развития детей, посещающих коррекционные занят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Анализ коррекционной работы учителя-логопеда за 2023- 2024 уч.год.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едсовет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развития речи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тоги коррекционных занят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дание родителям на лето с целью автоматизации поставленных звук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ю артикуляционного аппа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формление папки по самообразованию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отчетной документаци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логопедического кабинета консультациями на тему «</w:t>
            </w:r>
            <w:r>
              <w:rPr>
                <w:sz w:val="26"/>
                <w:szCs w:val="26"/>
                <w:shd w:fill="FFFFFF" w:val="clear"/>
              </w:rPr>
              <w:t>Проведем лето с пользой»,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shd w:fill="FFFFFF" w:val="clear"/>
              </w:rPr>
              <w:t>Пальчиковые игры на тему лето»,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shd w:fill="FFFFFF" w:val="clear"/>
              </w:rPr>
              <w:t>Речевые игры по дороге в детский сад»,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shd w:fill="FFFFFF" w:val="clear"/>
              </w:rPr>
              <w:t>Рассказы о лете»,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shd w:fill="FFFFFF" w:val="clear"/>
              </w:rPr>
              <w:t>Наше лето. Летние месяцы»,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shd w:fill="FFFFFF" w:val="clear"/>
              </w:rPr>
              <w:t>Речевое развитие летом</w:t>
            </w:r>
            <w:r>
              <w:rPr>
                <w:color w:val="666666"/>
                <w:sz w:val="26"/>
                <w:szCs w:val="26"/>
                <w:shd w:fill="FFFFFF" w:val="clear"/>
              </w:rPr>
              <w:t>».</w:t>
            </w:r>
          </w:p>
        </w:tc>
      </w:tr>
      <w:tr>
        <w:trPr>
          <w:trHeight w:val="99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е «Дружат дети всей земл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2693" w:right="2693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r1">
    <w:name w:val="marker1"/>
    <w:qFormat/>
    <w:rPr/>
  </w:style>
  <w:style w:type="character" w:styleId="Goluboy">
    <w:name w:val="goluboy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766" w:hanging="284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  <w:style w:type="paragraph" w:styleId="Goluboy1">
    <w:name w:val="goluboy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04:00Z</dcterms:created>
  <dc:creator>Loner</dc:creator>
  <dc:description/>
  <cp:keywords/>
  <dc:language>en-US</dc:language>
  <cp:lastModifiedBy>Пользователь Windows</cp:lastModifiedBy>
  <cp:lastPrinted>2023-04-04T11:12:00Z</cp:lastPrinted>
  <dcterms:modified xsi:type="dcterms:W3CDTF">2023-05-15T08:01:00Z</dcterms:modified>
  <cp:revision>138</cp:revision>
  <dc:subject/>
  <dc:title>Месяц</dc:title>
</cp:coreProperties>
</file>