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спективный план работы с родителями в средней групп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023-2024г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89"/>
        <w:gridCol w:w="442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яцы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Цель проведения мероприят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ентябрь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1. Организационное родительское собрание «Азы воспитания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-подготовка   к  учебному году, задачи на год, родительские договора и правила детского сада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знакомство с комплексом оздоровительных мероприятий в детском саду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глядная информация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Режим дня», «Интересные занятия»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Задачи на  новый учебный год», «Меры профилактики заболеваемости в детском саду»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Нам 4 года!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5. Коллаж для родителей «Как мы провели лето!». Рисунки родителей и детей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знакомление родителей с планом на год. Привлечение родителей к  участию во всех мероприятиях, Обмен мнениями о делах группы прошлого года и рекомендации  родителей на этот год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целить, приобщить родителей к  активной, совместной работе в новом учебном году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тивизация родителей в работу группы детского сада, развитие позитивных взаимоотношений работников дошкольного учреждения и родителе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ктябрь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Консультация «Игра, как средство воспитания дошкольников»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Индивидуальные беседы с родителями о необходимости проводить вакцинацию против гриппа и ОРВ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3. Анкетирование родителей;</w:t>
              <w:br/>
              <w:t>4.Консультация «Произведения С.Я.Маршака в вашем доме»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Благотворительная ярмарка «Дары осени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пространение педагогических знаний среди родителей, теоретическая помощь родителям в вопросах воспитания дете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ализ информации о воспитанниках и их семьях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общить родителей к семейному чтению литературных произведений  С.Я.Марша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вместно приготовить осенний урожай для ярмарки, интересно оформить, используя стихи, рекламу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ябрь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Консультации:</w:t>
              <w:br/>
              <w:t>«Драчуны. Как исправить</w:t>
              <w:br/>
              <w:t>ситуацию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2. « Воспитываем добротой»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Наглядная информация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мейные фотографий  «От улыбки хмурый день светлей!»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амятки для родителей: «Искусство наказывать и прощать»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Как правильно общаться с детьми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знакомить с наилучшими способами общения, наказания, поощрения  детей, разъяснения им норм нравственности. Обсудить домашние проблемы в общении с детьми, предложить помощь на дому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кабрь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Родительское собрание «Роль художественной литературы в воспитании детей»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. Консультация «Грипп. Меры профилактик. Симптомы данного заболевания»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Консультация «Что подарит Дед Мороз? Как дарить новогодние подарки»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Организация фотовыставки, папка «Зимой гуляем, наблюдаем, трудимся, играем!» (о важности зимних прогулок)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5. Совместный праздник </w:t>
            </w:r>
            <w:r>
              <w:rPr>
                <w:rFonts w:cs="Arial" w:ascii="Arial" w:hAnsi="Arial"/>
                <w:i/>
                <w:sz w:val="28"/>
                <w:szCs w:val="28"/>
              </w:rPr>
              <w:t>«</w:t>
            </w:r>
            <w:r>
              <w:rPr>
                <w:rFonts w:cs="Arial" w:ascii="Arial" w:hAnsi="Arial"/>
                <w:sz w:val="28"/>
                <w:szCs w:val="28"/>
              </w:rPr>
              <w:t>Здравствуй, Новый год!»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Наглядная информация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Как встретить новый год!», «Что дарить в этом году!», «Новогодние приметы и традиции», «Новогоднее угощение», поздравление для всех!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общить родителей к семейному чтению литературных произведени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знакомление родителей воспитанников с основными факторами, способствующими укреплению и сохранению здоровья дошкольников в домашних условиях и условиях детского сад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•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Знакомство родителей с интересными вариантами оформления и вручения новогодних подарков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ть информацию о прогулках в детском саду, мероприятиях и видах деятельности на улице, подвижных играх. Воспитывать желание активно проводить время с детьми на улице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вивать желание проводить активно совместные  праздники, получать удовлетворение от подготовленных  общим коллективом развлечений, воспитывать сплочённость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нварь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День добрых дел «Снежные постройки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. Памятка для родителей. Тема: «Приглашаем к сотрудничеству»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Индивидуальные беседы. Тема: «Закаливание – одна из форм профилактики простудных заболеваний детей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4. Консультация «Как сделать зимнюю прогулку с малышом приятной и полезной?»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рганизация совместной деятельности по оформлению участка зимними постройками.</w:t>
              <w:br/>
              <w:t>Положительные эмоции всех участников, оздоровлени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вышение педагогической культуры родителе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знакомление с задачами по сохранению и оздоровлению здоровья детей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евраль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Выставка детских рисунков, тема: «Мой папа»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Фотогазета «Самый лучший папа мой!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3 Совместное физкультурное развлечение «Вместе с папой, вместе с мамой поиграть хочу!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6. Выставка семейных рисунков «Папа, мама, я – очень дружная семья»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явление и анализ информации о том, какую роль в воспитании детей занимают папы и дедушк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влечь мам и детей к оформлению выставки–поздравления к Дню защитника Отечества. Воспитывать желание делать подарки, проявлять творчество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лучить положительные эмоции, удовлетворение от совместного участия в развлечении, воспитывать сплочение, коммуникабельно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явление волнующих вопросов у родителей по теме «мама, папа, я – очень дружная семья»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рт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Организация фотогазеты «Мамочка любимая моя!»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Совместно проведённый весенний праздник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Консультация «Развитие речи детей 4-5 лет»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Наглядная информация: Организация фотовыставки с рассказами о мамах.</w:t>
              <w:br/>
              <w:t>(оформление детскими рисунками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Совместное создание в группе огорода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влечь пап и детей к оформлению выставки–поздравления к 8 Марта. Воспитывать желание делать подарки, проявлять творчество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рмировать у родителей и детей желание участвовать в совместном празднике, получить положительные эмоции, чувство коллективност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8"/>
                <w:szCs w:val="28"/>
              </w:rPr>
              <w:t>Психолого-педагогическое просвещение родителей по вопросам речевого развития ребенк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общить родителей к созданию в группе огорода, знакомству детей с растениями, уходу за ними. Фотоотчёт для родителе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прель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Викторина «По произведения С.Я.Маршака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. Летопись семьи «От </w:t>
            </w:r>
            <w:r>
              <w:rPr>
                <w:rFonts w:cs="Arial" w:ascii="Arial" w:hAnsi="Arial"/>
                <w:iCs/>
                <w:sz w:val="28"/>
                <w:szCs w:val="28"/>
              </w:rPr>
              <w:t xml:space="preserve">А </w:t>
            </w:r>
            <w:r>
              <w:rPr>
                <w:rFonts w:cs="Arial" w:ascii="Arial" w:hAnsi="Arial"/>
                <w:sz w:val="28"/>
                <w:szCs w:val="28"/>
              </w:rPr>
              <w:t xml:space="preserve">до </w:t>
            </w:r>
            <w:r>
              <w:rPr>
                <w:rFonts w:cs="Arial" w:ascii="Arial" w:hAnsi="Arial"/>
                <w:iCs/>
                <w:sz w:val="28"/>
                <w:szCs w:val="28"/>
              </w:rPr>
              <w:t>Я</w:t>
            </w:r>
            <w:r>
              <w:rPr>
                <w:rFonts w:cs="Arial" w:ascii="Arial" w:hAnsi="Arial"/>
                <w:sz w:val="28"/>
                <w:szCs w:val="28"/>
              </w:rPr>
              <w:t>» по произведениям писателя (опыт семейного воспитания на произведениях С.Я.Маршака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рмировать у родителей и детей желание участвовать в совместном празднике, получить положительные эмоции, чувство коллективност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й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Итоговое общее родительское собрание: “Как повзрослели и чему научились наши дети за этот год. Организация летнего отдыха детей”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Открытое занятие для родителей воспитанников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Консультация «Летний отдых вместе»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«День самоуправления»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Организация выставки – поздравления к Дню Победы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ть информацию об успехах детей на конец учебного года, познакомить для летнего оформления с инновационной работой, рассказать о летнем режиме работы сада, подготовить родителей к началу следующего го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влечь родителей к воспитанию детей, научить управлять детским коллективом, выполнять с ними задания, доводить дело до конца, воспитывать уверенность в себ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влечь родителей к участию в мероприятиях к Дню победы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06:00Z</dcterms:created>
  <dc:creator>USER</dc:creator>
  <dc:description/>
  <cp:keywords/>
  <dc:language>en-US</dc:language>
  <cp:lastModifiedBy>Диана Гусейнова</cp:lastModifiedBy>
  <dcterms:modified xsi:type="dcterms:W3CDTF">2023-12-07T11:06:00Z</dcterms:modified>
  <cp:revision>2</cp:revision>
  <dc:subject/>
  <dc:title>Перспективный план работы с родителями</dc:title>
</cp:coreProperties>
</file>