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32"/>
          <w:szCs w:val="32"/>
        </w:rPr>
        <w:t>Развлечение в средней группе</w:t>
      </w:r>
    </w:p>
    <w:p>
      <w:pPr>
        <w:pStyle w:val="Normal"/>
        <w:spacing w:before="0" w:after="240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32"/>
          <w:szCs w:val="32"/>
        </w:rPr>
        <w:t> </w:t>
      </w:r>
      <w:r>
        <w:rPr>
          <w:rStyle w:val="StrongEmphasis"/>
          <w:color w:val="333333"/>
          <w:sz w:val="32"/>
          <w:szCs w:val="32"/>
        </w:rPr>
        <w:t>«Народные игры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Цель: создать условия для праздничного настроения, умения выполнять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движения под русскую народную музык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1. Продолжать знакомить детей с матрёшкой, её весёлым и задорным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нраво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2. Развивать эстетическое восприятие, используя народные игры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тешки и танцы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3. Приобщать детей к русским народным игра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4. Научить выполнению правил игры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5. Развивать ловкость, мышечную силу, выносливость, волевые качеств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 достижении цел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6. Воспитывать дружеские качества во время игр и танц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Ход занятия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Звучит русская народная музы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дуща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У нас сегодня будет веселье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 нам придет сегодня в гости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кто– сейчас узнаете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оль загадку отгадаете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«Алый шелковый платочек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ркий сарафан в цветочек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Упирается рук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 деревянные бо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внутри секреты есть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ожет — три, а может, шесть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Разрумянилась немножко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Это русская. » </w:t>
      </w:r>
      <w:r>
        <w:rPr>
          <w:rStyle w:val="StrongEmphasis"/>
          <w:color w:val="333333"/>
          <w:sz w:val="28"/>
          <w:szCs w:val="28"/>
        </w:rPr>
        <w:t>……(матрёшка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дуща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 похлопаем в ладошки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ыходи сюда, Матрешка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д русскую народную мелодию выходит Матрешка. Матрешка пляшет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ыполняя знакомые плясовые движения, дети хлопают в ладош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Матреш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то здесь смелый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то здесь ловкий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ыходи смелее в круг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риготовила для деток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Интересную игру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Игра «У мишки во бору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На земле чертятся две прямые на расстоянии 6-7 метров друг от друга. З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одной линией стоит «мишка» (водящий), за другой – дети. Игроки выходят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из дома и идут в лес (пространство между двумя линиями), чтобы собирать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годы и грибы. Они «дразнят» мишку, подходя максимально близко к его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берлоге и распевая хором веселую песенку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к у мишки во бору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годы-грибы бер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мишка не спит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се на нас он глядит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к только текст закончится, мишка должен выскочить из своей берлоги и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стараться осалить кого-то из играющих. Дети стремятся поскорее забежать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 свой дом (за черту). Тот, кого водящий поймает, сам становится медведе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Матрёшка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, веселые матрешки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се сидели у окош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Надоело нам скучать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 вам пришли потанцевать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  <w:u w:val="single"/>
        </w:rPr>
        <w:t>Девочки вместе с Матрёшкой выполняют движения по тексту песн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 – матрешки, вот какие крошк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к у нас, как у нас чистые ладошк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(показывают матрешке ладошку, вращая ею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 – матрешки, вот какие крошк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к у нас, как у нас новые сапожк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(выставляют ногу на пятку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 – матрешки, вот какие крошк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плясать, поплясать мы хотим немножко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(кружатся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а «Карусель»</w:t>
      </w:r>
      <w:r>
        <w:rPr>
          <w:rStyle w:val="StrongEmphasis"/>
          <w:color w:val="333333"/>
          <w:sz w:val="28"/>
          <w:szCs w:val="28"/>
        </w:rPr>
        <w:t>.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оспитатель знакомит </w:t>
      </w:r>
      <w:r>
        <w:rPr>
          <w:rStyle w:val="StrongEmphasis"/>
          <w:color w:val="111111"/>
          <w:sz w:val="28"/>
          <w:szCs w:val="28"/>
        </w:rPr>
        <w:t>детей с правилами игры</w:t>
      </w:r>
      <w:r>
        <w:rPr>
          <w:color w:val="333333"/>
          <w:sz w:val="28"/>
          <w:szCs w:val="28"/>
        </w:rPr>
        <w:t>, </w:t>
      </w:r>
      <w:r>
        <w:rPr>
          <w:color w:val="333333"/>
          <w:sz w:val="28"/>
          <w:szCs w:val="28"/>
          <w:u w:val="single"/>
        </w:rPr>
        <w:t>предварительно разложив веревку в виде кольца</w:t>
      </w:r>
      <w:r>
        <w:rPr>
          <w:color w:val="333333"/>
          <w:sz w:val="28"/>
          <w:szCs w:val="28"/>
        </w:rPr>
        <w:t>: Давайте, дети, станем возле веревки в круг, возьмем ее в правую руку и пойдем друг за другом, это будет карусель. </w:t>
      </w:r>
      <w:r>
        <w:rPr>
          <w:color w:val="333333"/>
          <w:sz w:val="28"/>
          <w:szCs w:val="28"/>
          <w:u w:val="single"/>
        </w:rPr>
        <w:t>Все вместе будем произносить такие слова</w:t>
      </w:r>
      <w:r>
        <w:rPr>
          <w:color w:val="333333"/>
          <w:sz w:val="28"/>
          <w:szCs w:val="28"/>
        </w:rPr>
        <w:t>: Еле, еле, еле, еле завертелись карусели, А потом кругом, кругом —все бегом, бегом, бегом.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Сначала пойдем медленно, а после слова </w:t>
      </w:r>
      <w:r>
        <w:rPr>
          <w:color w:val="333333"/>
          <w:sz w:val="28"/>
          <w:szCs w:val="28"/>
        </w:rPr>
        <w:t>«бегом»</w:t>
      </w:r>
      <w:r>
        <w:rPr>
          <w:color w:val="333333"/>
          <w:sz w:val="28"/>
          <w:szCs w:val="28"/>
        </w:rPr>
        <w:t> побежим по кругу. После того как я скажу слово </w:t>
      </w:r>
      <w:r>
        <w:rPr>
          <w:color w:val="333333"/>
          <w:sz w:val="28"/>
          <w:szCs w:val="28"/>
        </w:rPr>
        <w:t>«поворот»</w:t>
      </w:r>
      <w:r>
        <w:rPr>
          <w:color w:val="333333"/>
          <w:sz w:val="28"/>
          <w:szCs w:val="28"/>
        </w:rPr>
        <w:t>, мы повернемся, возьмем веревку в левую руку и пойдем в другую сторону ,</w:t>
      </w:r>
      <w:r>
        <w:rPr>
          <w:color w:val="333333"/>
          <w:sz w:val="28"/>
          <w:szCs w:val="28"/>
          <w:u w:val="single"/>
        </w:rPr>
        <w:t>произнося такие слова</w:t>
      </w:r>
      <w:r>
        <w:rPr>
          <w:color w:val="333333"/>
          <w:sz w:val="28"/>
          <w:szCs w:val="28"/>
        </w:rPr>
        <w:t>: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Тише, тише, не спешите, карусель остановите,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Раз и два, раз и два —вот и кончилась игра.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русель начинает кружиться медленно, наконец, останавливается.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олодцы, всем понравилось кататься на карусели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Матрёшка.</w:t>
      </w:r>
      <w:r>
        <w:rPr>
          <w:color w:val="333333"/>
          <w:sz w:val="28"/>
          <w:szCs w:val="28"/>
        </w:rPr>
        <w:t>Давайте поиграем с моим дружком, золотистым петушко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Игра «Петух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се играющие встают в круг и берутся за руки. Игроки идут по кругу, петух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 кругу. Дети произносят потешку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Тух – тух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Ту – ру – рух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Ходит по двору петух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Сам со шпорами, хвост с узорам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о дворе стоит, громче всех кричит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етух: Ку – ка – ре – ку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се разбегаются, петух ловит детей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йманный становится петухо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дущий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сейчас мы вместе с матрешкой покатаемся на  машине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Игра «Едет весело машина! 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атрешка раздает детям маленькие разноцветные пластмассовые обруч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 руки руль скорей берите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Да моторчик заводите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Накачаем дружно шины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Едет весело машина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Дети идут топающим шагом под весёлую музык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Дети садятся на стульчик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Матрёш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я вам в корзиночке принесла красивыый платочек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ы возьмём за уголочки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Наш яркий платочек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И поднимем высоко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играем с ним легко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Раз , два, три, кто там спрятался внутр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Хороводная игра «Зайка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Дети становятся в круг, держась за руки. В центре круга стоит грустный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зайка. Дети поют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Зайка, зайка! Что с тобой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Ты сидишь совсем больной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Ты вставай, вставай, скач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от морковку получи! (2 раза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лучи и попляши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се дети подходят к зайке и дают ему воображаемую морковку. Зайчик берёт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орковку, делается весёлым и начинает плясать. А дети хлопают в ладош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отом выбирается другой зай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дущий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ак весело мы провели время с матрешкой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Ребята, скажите, какая матрешка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(ответы детей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сколько живет матрешек в одной матрешек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(ответы детей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Матрёшк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Хорошие дети, умелые дети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Вы – самые лучшие дети на свете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 кое-что для вас припасла…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Конфетки я вам принесла!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атрёшка угощает детей конфетами и прощаетс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9:41:00Z</dcterms:created>
  <dc:creator>Сергей</dc:creator>
  <dc:description/>
  <cp:keywords/>
  <dc:language>en-US</dc:language>
  <cp:lastModifiedBy>Сергей</cp:lastModifiedBy>
  <dcterms:modified xsi:type="dcterms:W3CDTF">2023-12-07T19:43:00Z</dcterms:modified>
  <cp:revision>1</cp:revision>
  <dc:subject/>
  <dc:title>Развлечение в средней группе</dc:title>
</cp:coreProperties>
</file>